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hplip 3.19.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2019 HP Development Company, L.P. FormatVersion: "4.3" FileVersion: "19.3100" LanguageVersion: English LanguageEncoding: ISOLatin1 PCFileName: "HPP00160.PPD" Product: "(HP Color LaserJet M856)" Product: "(Color LaserJet M856)" Manufacturer: "HP" ModelName: "HP Color LaserJet M856" ShortNickName: "HP Color LaserJet M856" 1284DeviceID: "MFG:Hewlett-Packard;MDL:HP_Color_LaserJet_M856.ppd;" NickName: "HP Color LaserJet M856 Postscript (recommended)" PSVersion: "(3010.107) 3" LanguageLevel: "3" ColorDevice: True DefaultColorSpace: RGB FileSystem: False Throughput: "55" LandscapeOrientation: Plus90 TTRasterizer: Type42 Driver-defined attributes... cupsSingleFile: True cupsPJLCharset: "UTF-8" HPBOD: "0" HPJobAttributesEncoding: "UTF8" HPDuplexOnByDefaultForWW: True cupsUIResolver OptionalTrays: "*HPOption_Tray6 False *HPOption_Tray5 False *HPOption_Tray4 False" cupsUIConstraints OptionalTrays: "*HPOption_Tray3 False *HPOption_Tray4" cupsUIC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2019 HP Development Company, L.P. FormatVersion: "4.3" FileVersion: "19.3100" LanguageVersion: English LanguageEncoding: ISOLatin1 PCFileName: "HPP00159.PPD" Product: "(HP Color LaserJet E85055)" Product: "(Color LaserJet E85055)" Manufacturer: "HP" ModelName: "HP Color LaserJet E85055" ShortNickName: "HP Color LaserJet E85055" 1284DeviceID: "MFG:Hewlett-Packard;MDL:HP_Color_LaserJet_E85055.ppd;" NickName: "HP Color LaserJet E85055 Postscript (recommended)" PSVersion: "(3010.107) 3" LanguageLevel: "3" ColorDevice: True DefaultColorSpace: RGB FileSystem: False Throughput: "55" LandscapeOrientation: Plus90 TTRasterizer: Type42 Driver-defined attributes... cupsSingleFile: True cupsPJLCharset: "UTF-8" HPBOD: "0" HPJobAttributesEncoding: "UTF8" HPDuplexOnByDefaultForWW: True HPConstraintsSchemeVersion: "2" ContoneOnly: True HPEarlyWarmUp: True HPAccountingInfo: "4" HPPJLPrintQualityTT Normal: "HPPJLPRINTQUALITY_TT_NORMAL_COLOR" HPPJLPr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2019 HP Development Company, L.P. FormatVersion: "4.3" FileVersion: "19.3000" LanguageVersion: English LanguageEncoding: ISOLatin1 PCFileName: "HPP00158.PPD" Product: "(HP LaserJet MFP E72430)" Product: "(LaserJet MFP E72430)" Manufacturer: "HP" ModelName: "HP LaserJet MFP E72430" ShortNickName: "HP LaserJet MFP E72430" 1284DeviceID: "MFG:Hewlett-Packard;MDL:hp-laserjet_mfp_e72430;" NickName: "HP LaserJet MFP E72430 Postscript (recommended)" PSVersion: "(3010.107) 3" LanguageLevel: "3" ColorDevice: False DefaultColorSpace: Gray FileSystem: False Throughput: "30" LandscapeOrientation: Plus90 TTRasterizer: Type42 Driver-defined attributes... cupsSingleFile: True FreeVM: "5637144576" cupsPJLCharset: "UTF-8" HPBOD: "0" HPAccountingInfo: "4" HPJobAttributesEncoding: "UTF8" HPEarlyWarmUp: True cupsCommands: "ReportLevels" cupsSNMPSupplies: False cupsIPPSupplies: False cupsMarkerName black/Black: "" cupsMarkerName maintenancekit/Mainten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2019 HP Development Company, L.P. FormatVersion: "4.3" FileVersion: "19.3000" LanguageVersion: English LanguageEncoding: ISOLatin1 PCFileName: "HPP00157.PPD" Product: "(HP LaserJet MFP E72425)" Product: "(LaserJet MFP E72425)" Manufacturer: "HP" ModelName: "HP LaserJet MFP E72425" ShortNickName: "HP LaserJet MFP E72425" 1284DeviceID: "MFG:Hewlett-Packard;MDL:hp-laserjet_mfp_e72425;" NickName: "HP LaserJet MFP E72425 Postscript (recommended)" PSVersion: "(3010.107) 3" LanguageLevel: "3" ColorDevice: False DefaultColorSpace: Gray FileSystem: False Throughput: "25" LandscapeOrientation: Plus90 TTRasterizer: Type42 Driver-defined attributes... cupsSingleFile: True FreeVM: "5637144576" cupsPJLCharset: "UTF-8" HPBOD: "0" HPAccountingInfo: "4" HPJobAttributesEncoding: "UTF8" HPEarlyWarmUp: True cupsCommands: "ReportLevels" cupsSNMPSupplies: False cupsIPPSupplies: False cupsMarkerName black/Black: "" cupsMarkerName maintenancekit/Mainten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2019 HP Development Company, L.P. FormatVersion: "4.3" FileVersion: "19.3000" LanguageVersion: English LanguageEncoding: ISOLatin1 PCFileName: "HPP00150.PPD" Product: "(HP Color LaserJet MFP E77428)" Product: "(Color LaserJet MFP E77428)" Manufacturer: "HP" ModelName: "HP Color LaserJet MFP E77428" ShortNickName: "HP Color LaserJet MFP E77428" 1284DeviceID: "MFG:Hewlett-Packard;MDL:hp-color_laserjet_mfp_e77428;" NickName: "HP Color LaserJet MFP E77428 Postscript (recommended)" PSVersion: "(3010.107) 3" LanguageLevel: "3" ColorDevice: True DefaultColorSpace: CMYK FileSystem: False Throughput: "25" LandscapeOrientation: Plus90 TTRasterizer: Type42 Driver-defined attributes... cupsSingleFile: True ContoneOnly: True FreeVM: "5637144576" cupsPJLCharset: "UTF-8" HPBOD: "0" HPAccountingInfo: "4" HPJobAttributesEncoding: "UTF8" HPEarlyWarmUp: True cupsCommands: "ReportLevels" cupsSNMPSupplies: False cupsIPPSupplies: False cupsMarkerName 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2019 HP Development Company, L.P. FormatVersion: "4.3" FileVersion: "19.3000" LanguageVersion: English LanguageEncoding: ISOLatin1 PCFileName: "HPP00149.PPD" Product: "(HP Color LaserJet MFP E77422)" Product: "(Color LaserJet MFP E77422)" Manufacturer: "HP" ModelName: "HP Color LaserJet MFP E77422" ShortNickName: "HP Color LaserJet MFP E77422" 1284DeviceID: "MFG:Hewlett-Packard;MDL:hp-color_laserjet_mfp_e77422;" NickName: "HP Color LaserJet MFP E77422 Postscript (recommended)" PSVersion: "(3010.107) 3" LanguageLevel: "3" ColorDevice: True DefaultColorSpace: CMYK FileSystem: False Throughput: "25" LandscapeOrientation: Plus90 TTRasterizer: Type42 Driver-defined attributes... cupsSingleFile: True ContoneOnly: True FreeVM: "5637144576" cupsPJLCharset: "UTF-8" HPBOD: "0" HPAccountingInfo: "4" HPJobAttributesEncoding: "UTF8" HPEarlyWarmUp: True cupsCommands: "ReportLevels" cupsSNMPSupplies: False cupsIPPSupplies: False cupsMarkerName 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2019 HP Development Company, L.P. FormatVersion: "4.3" FileVersion: "19.2800" LanguageVersion: English LanguageEncoding: ISOLatin1 PCFileName: "HPP00133.PPD" Product: "(HP Color LaserJet Pro M453-4)" Product: "(Color LaserJet Pro M453-4)" Manufacturer: "HP" ModelName: "HP Color LaserJet Pro M453-4" ShortNickName: "HP Color LaserJet Pro M453-4" 1284DeviceID: "MFG:Hewlett-Packard;MDL:hp-color_laserjet_pro_m453-4;" NickName: "HP Color LaserJet Pro M453-4 Postscript (recommended)" PSVersion: "(3010.107) 3" LanguageLevel: "3" ColorDevice: True DefaultColorSpace: RGB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2019 HP Development Company, L.P. FormatVersion: "4.3" FileVersion: "19.2800" LanguageVersion: English LanguageEncoding: ISOLatin1 PCFileName: "HPP00132.PPD" Product: "(HP LaserJet Pro M404-M405)" Product: "(LaserJet Pro M404-M405)" Manufacturer: "HP" ModelName: "HP LaserJet Pro M404-M405" ShortNickName: "HP LaserJet Pro M404-M405" 1284DeviceID: "MFG:Hewlett-Packard;MDL:hp-laserjet_pro_m404-m405;" NickName: "HP LaserJet Pro M404-M405 Postscript (recommended)" PSVersion: "(3010.107) 3" LanguageLevel: "3" ColorDevice: False DefaultColorSpace: Gray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2019 HP Development Company, L.P. FormatVersion: "4.3" FileVersion: "19.2800" LanguageVersion: English LanguageEncoding: ISOLatin1 PCFileName: "HPP00131.PPD" Product: "(HP LaserJet Pro M304-M305)" Product: "(LaserJet Pro M304-M305)" Manufacturer: "HP" ModelName: "HP LaserJet Pro M304-M305" ShortNickName: "HP LaserJet Pro M304-M305" 1284DeviceID: "MFG:Hewlett-Packard;MDL:hp-laserjet_pro_m304-m305;" NickName: "HP LaserJet Pro M304-M305 Postscript (recommended)" PSVersion: "(3010.107) 3" LanguageLevel: "3" ColorDevice: False DefaultColorSpace: Gray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2019 HP Development Company, L.P. FormatVersion: "4.3" FileVersion: "19.2800" LanguageVersion: English LanguageEncoding: ISOLatin1 PCFileName: "HPP00130.PPD" Product: "(HP LaserJet Pro M428f-M429f)" Product: "(LaserJet Pro M428f-M429f)" Manufacturer: "HP" ModelName: "HP LaserJet Pro M428f-M429f" ShortNickName: "HP LaserJet Pro M428f-M429f" 1284DeviceID: "MFG:Hewlett-Packard;MDL:hp-laserjet_pro_m428f-m429f;" NickName: "HP LaserJet Pro M428f-M429f Postscript (recommended)" PSVersion: "(3010.107) 3" LanguageLevel: "3" ColorDevice: False DefaultColorSpace: Gray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2019 HP Development Company, L.P. FormatVersion: "4.3" FileVersion: "19.2800" LanguageVersion: English LanguageEncoding: ISOLatin1 PCFileName: "HPP00128.PPD" Product: "(HP LaserJet Pro M428-M429)" Product: "(LaserJet Pro M428-M429)" Manufacturer: "HP" ModelName: "HP LaserJet Pro M428-M429" ShortNickName: "HP LaserJet Pro M428-M429" 1284DeviceID: "MFG:Hewlett-Packard;MDL:hp-laserjet_pro_m428-m429;" NickName: "HP LaserJet Pro M428-M429 Postscript (recommended)" PSVersion: "(3010.107) 3" LanguageLevel: "3" ColorDevice: False DefaultColorSpace: Gray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2019 HP Development Company, L.P. FormatVersion: "4.3" FileVersion: "19.2800" LanguageVersion: English LanguageEncoding: ISOLatin1 PCFileName: "HPP00127.PPD" Product: "(HP Color LaserJet Pro M478f-9f)" Product: "(Color LaserJet Pro M478f-9f)" Manufacturer: "HP" ModelName: "HP Color LaserJet Pro M478f-9f" ShortNickName: "HP Color LaserJet Pro M478f-9f" 1284DeviceID: "MFG:Hewlett-Packard;MDL:hp-color_laserjet_pro_m478f-9f;" NickName: "HP Color LaserJet Pro M478f-9f Postscript (recommended)" PSVersion: "(3010.107) 3" LanguageLevel: "3" ColorDevice: True DefaultColorSpace: RGB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2019 HP Development Company, L.P. FormatVersion: "4.3" FileVersion: "19.2800" LanguageVersion: English LanguageEncoding: ISOLatin1 PCFileName: "HPP00126.PPD" Product: "(HP Color LaserJet Pro M479)" Product: "(Color LaserJet Pro M479)" Manufacturer: "HP" ModelName: "HP Color LaserJet Pro M479" ShortNickName: "HP Color LaserJet Pro M479" 1284DeviceID: "MFG:Hewlett-Packard;MDL:hp-color_laserjet_pro_m479;" NickName: "HP Color LaserJet Pro M479 Postscript (recommended)" PSVersion: "(3010.107) 3" LanguageLevel: "3" ColorDevice: True DefaultColorSpace: RGB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3000" LanguageVersion: English LanguageEncoding: ISOLatin1 PCFileName: "HPP00156.PPD" Product: "(HP LaserJet Flow MFP E52645)" Product: "(LaserJet Flow MFP E52645)" Manufacturer: "HP" ModelName: "HP LaserJet Flow MFP E52645" ShortNickName: "HP LaserJet Flow MFP E52645" 1284DeviceID: "MFG:Hewlett-Packard;MDL:hp_laserjet_flow_mfp_e52645;" NickName: "HP LaserJet Flow MFP E52645 Postscript (recommended)" PSVersion: "(3010.107) 3" LanguageLevel: "3" ColorDevice: False DefaultColorSpace: Gray FileSystem: False Throughput: "43" LandscapeOrientation: Plus90 TTRasterizer: Type42 Driver-defined attributes... cupsSingleFile: True ContoneOnly: True cupsPJLCharset: "UTF-8" HPBOD: "0" HPAccountingInfo: "4" HPJobAttributesEncoding: "UTF8" HPEarlyWarmUp: True cupsCommands: "ReportLevels" cupsSNMPSupplies: False cupsIPPSupplies: False cupsMarkerName black/Black: "" HPConstraintsSch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3000" LanguageVersion: English LanguageEncoding: ISOLatin1 PCFileName: "HPP00154.PPD" Product: "(HP LaserJet Flow MFP M528)" Product: "(LaserJet Flow MFP M528)" Manufacturer: "HP" ModelName: "HP LaserJet Flow MFP M528" ShortNickName: "HP LaserJet Flow MFP M528" 1284DeviceID: "MFG:Hewlett-Packard;MDL:hp_laserjet_flow_mfp_m528;" NickName: "HP LaserJet Flow MFP M528 Postscript (recommended)" PSVersion: "(3010.107) 3" LanguageLevel: "3" ColorDevice: False DefaultColorSpace: Gray FileSystem: False Throughput: "43" LandscapeOrientation: Plus90 TTRasterizer: Type42 Driver-defined attributes... cupsSingleFile: True ContoneOnly: True cupsPJLCharset: "UTF-8" HPBOD: "0" HPAccountingInfo: "4" HPJobAttributesEncoding: "UTF8" HPEarlyWarmUp: True cupsCommands: "ReportLevels" cupsSNMPSupplies: False cupsIPPSupplies: False cupsMarkerName black/Black: "" HPConstraintsSchemeVersion: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3000" LanguageVersion: English LanguageEncoding: ISOLatin1 PCFileName: "HPP00152.PPD" Product: "(HP LaserJet E50145)" Product: "(LaserJet E50145)" Manufacturer: "HP" ModelName: "HP LaserJet E50145" ShortNickName: "HP LaserJet E50145" 1284DeviceID: "MFG:Hewlett-Packard;MDL:hp_laserjet_e50145;" NickName: "HP LaserJet E50145 Postscript (recommended)" PSVersion: "(3010.107) 3" LanguageLevel: "3" ColorDevice: False DefaultColorSpace: Gray FileSystem: False Throughput: "43" LandscapeOrientation: Plus90 TTRasterizer: Type42 Driver-defined attributes... cupsSingleFile: True ContoneOnly: True cupsPJLCharset: "UTF-8" HPBOD: "0" HPAccountingInfo: "4" HPJobAttributesEncoding: "UTF8" HPEarlyWarmUp: True cupsCommands: "ReportLevels" cupsSNMPSupplies: False cupsIPPSupplies: False cupsMarkerName black/Black: "" HPConstraintsSchemeVersion: "2" cupsUIResolver OptionalTrays: "*HPOpt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3000" LanguageVersion: English LanguageEncoding: ISOLatin1 PCFileName: "HPP00151.PPD" Product: "(HP LaserJet M507)" Product: "(LaserJet M507)" Manufacturer: "HP" ModelName: "HP LaserJet M507" ShortNickName: "HP LaserJet M507" 1284DeviceID: "MFG:Hewlett-Packard;MDL:hp_laserjet_m507;" NickName: "HP LaserJet M507 Postscript (recommended)" PSVersion: "(3010.107) 3" LanguageLevel: "3" ColorDevice: False DefaultColorSpace: Gray FileSystem: False Throughput: "43" LandscapeOrientation: Plus90 TTRasterizer: Type42 Driver-defined attributes... cupsSingleFile: True ContoneOnly: True cupsPJLCharset: "UTF-8" HPBOD: "0" HPAccountingInfo: "4" HPJobAttributesEncoding: "UTF8" HPEarlyWarmUp: True cupsCommands: "ReportLevels" cupsSNMPSupplies: False cupsIPPSupplies: False cupsMarkerName black/Black: "" HPConstraintsSchemeVersion: "2" cupsUIResolver OptionalTrays: "*HPOption_Tray5 Fa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3000" LanguageVersion: English LanguageEncoding: ISOLatin1 PCFileName: "HPP00148.PPD" Product: "(HP Color LaserJet MFP E67650)" Product: "(HP Color LaserJet Flow E67660)" Product: "(Color LaserJet MFP E67650)" Product: "(Color LaserJet Flow E67660)" Manufacturer: "HP" ModelName: "HP Color LaserJet E67650 E67660" ShortNickName: "HP Color LaserJet E67650 E67660" 1284DeviceID: "MFG:Hewlett-Packard;MDL:hp-color_laserjet_e67650_e67660;" NickName: "HP Color LaserJet E67650 E67660 Postscript (recommended)" PSVersion: "(3010.107) 3" LanguageLevel: "3" ColorDevice: True DefaultColorSpace: CMYK FileSystem: False Throughput: "47" LandscapeOrientation: Plus90 TTRasterizer: Type42 Driver-defined attributes... cupsSingleFile: True Protocols: TBCP ContoneOnly: True cupsPJLCharset: "UTF-8" HPBOD: "1" HPAccountingInfo: "1" HPJobAttributesEncoding: "UTF8" HPEarlyWarmUp: True cupsComm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3000" LanguageVersion: English LanguageEncoding: ISOLatin1 PCFileName: "HPP00147.PPD" Product: "(HP Color LaserJet E65150)" Product: "(HP Color LaserJet E65160)" Product: "(Color LaserJet E65150)" Product: "(Color LaserJet E65160)" Manufacturer: "HP" ModelName: "HP Color LaserJet E65150 E65160" ShortNickName: "HP Color LaserJet E65150 E65160" 1284DeviceID: "MFG:Hewlett-Packard;MDL:hp-color_laserjet_E65150_E65160;" NickName: "HP Color LaserJet E65150 E65160 Postscript (recommended)" PSVersion: "(3010.107) 3" LanguageLevel: "3" ColorDevice: True DefaultColorSpace: CMYK FileSystem: False Throughput: "47" LandscapeOrientation: Plus90 TTRasterizer: Type42 Driver-defined attributes... cupsSingleFile: True Protocols: TBCP ContoneOnly: True cupsPJLCharset: "UTF-8" HPBOD: "1" HPAccountingInfo: "1" HPJobAttributesEncoding: "UTF8" HPEarlyWarmUp: True cupsCommands: "ReportLevel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3000" LanguageVersion: English LanguageEncoding: ISOLatin1 PCFileName: "HPP00146.PPD" Product: "(HP LaserJet MFP E62655)" Product: "(HP LaserJet MFP E62665)" Product: "(HP LaserJet Flow MFP E62665)" Product: "(HP LaserJet Flow MFP E62675)" Product: "(LaserJet MFP E62655)" Product: "(LaserJet MFP E62665)" Product: "(LaserJet Flow MFP E62665)" Product: "(LaserJet Flow MFP E62675)" Manufacturer: "HP" ModelName: "HP LaserJet E62655-E62675" ShortNickName: "HP LaserJet E62655-E62675" 1284DeviceID: "MFG:Hewlett-Packard;MDL:hp-laserJet_e62655-e62675;" NickName: "HP LaserJet E62655-E62675 Postscript (recommended)" PSVersion: "(3010.107) 3" LanguageLevel: "3" ColorDevice: False DefaultColorSpace: Gray FileSystem: False Throughput: "52" LandscapeOrientation: Plus90 TTRasterizer: Type42 Driver-defined attributes... cupsSingleFile: True HPAccountingInfo: "1" HPEarlyWarmUp: True HP</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3000" LanguageVersion: English LanguageEncoding: ISOLatin1 PCFileName: "HPP00145.PPD" Product: "(HP LaserJet E60175)" Product: "(LaserJet E60175)" Manufacturer: "HP" ModelName: "HP LaserJet E60175" ShortNickName: "HP LaserJet E60175" 1284DeviceID: "MFG:Hewlett-Packard;MDL:hp-laserjet_e60175;" NickName: "HP LaserJet E60175 Postscript (recommended)" PSVersion: "(3010.107) 3" LanguageLevel: "3" ColorDevice: False DefaultColorSpace: Gray FileSystem: False Throughput: "54" LandscapeOrientation: Plus90 TTRasterizer: Type42 Driver-defined attributes... Protocols: TBCP cupsPJLCharset: "UTF-8" HPBOD: "1" HPConstraintsSchemeVersion: "2" HPEarlyWarmUp: True HPAccountingInfo: "1" HPJobAttributesEncoding: "UTF8" HPDuplexOnByDefaultForEPEATGold: True HPDuplexOnByDefaultForEU: True cupsSingleFile: True cupsCommands: "ReportLevels" cupsSNMPSupplies: False cupsIPPSupplies: False 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3000" LanguageVersion: English LanguageEncoding: ISOLatin1 PCFileName: "HPP00144.PPD" Product: "(HP LaserJet E60165)" Product: "(LaserJet E60165)" Manufacturer: "HP" ModelName: "HP LaserJet E60165" ShortNickName: "HP LaserJet E60165" 1284DeviceID: "MFG:Hewlett-Packard;MDL:hp_laserjet_e60165;" NickName: "HP LaserJet E60165 Postscript (recommended)" PSVersion: "(3010.107) 3" LanguageLevel: "3" ColorDevice: False DefaultColorSpace: Gray FileSystem: False Throughput: "54" LandscapeOrientation: Plus90 TTRasterizer: Type42 Driver-defined attributes... Protocols: TBCP cupsPJLCharset: "UTF-8" HPBOD: "1" HPConstraintsSchemeVersion: "2" HPEarlyWarmUp: True HPAccountingInfo: "1" HPJobAttributesEncoding: "UTF8" HPDuplexOnByDefaultForEPEATGold: True HPDuplexOnByDefaultForEU: True cupsSingleFile: True cupsCommands: "ReportLevels" cupsSNMPSupplies: False cupsIPPSupplies: False 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3000" LanguageVersion: English LanguageEncoding: ISOLatin1 PCFileName: "HPP00143.PPD" Product: "(HP LaserJet E60155)" Product: "(LaserJet E60155)" Manufacturer: "HP" ModelName: "HP LaserJet E60155" ShortNickName: "HP LaserJet E60155" 1284DeviceID: "MFG:Hewlett-Packard;MDL:hp-laserjet_e60155;" NickName: "HP LaserJet E60155 Postscript (recommended)" PSVersion: "(3010.107) 3" LanguageLevel: "3" ColorDevice: False DefaultColorSpace: Gray FileSystem: False Throughput: "54" LandscapeOrientation: Plus90 TTRasterizer: Type42 Driver-defined attributes... Protocols: TBCP cupsPJLCharset: "UTF-8" HPBOD: "1" HPConstraintsSchemeVersion: "2" HPEarlyWarmUp: True HPAccountingInfo: "1" HPJobAttributesEncoding: "UTF8" HPDuplexOnByDefaultForEPEATGold: True HPDuplexOnByDefaultForEU: True cupsSingleFile: True cupsCommands: "ReportLevels" cupsSNMPSupplies: False cupsIPPSupplies: False 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3000" LanguageVersion: English LanguageEncoding: ISOLatin1 PCFileName: "HPP00142.PPD" Product: "(HP Color LaserJet E75245)" Product: "(Color LaserJet E75245)" Manufacturer: "HP" ModelName: "HP Color LaserJet E75245" ShortNickName: "HP Color LaserJet E75245" 1284DeviceID: "MFG:Hewlett-Packard;MDL:hp-color_laserjet_e75245;" NickName: "HP Color LaserJet E75245 Postscript (recommended)" PSVersion: "(3010.107) 3" LanguageLevel: "3" ColorDevice: True DefaultColorSpace: RGB FileSystem: False Throughput: "45" LandscapeOrientation: Plus90 TTRasterizer: Type42 Driver-defined attributes... cupsSingleFile: True ContoneOnly: True FreeVM: "2684354560" cupsPJLCharset: "UTF-8" HPBOD: "0" HPAccountingInfo: "4" HPJobAttributesEncoding: "UTF8" HPEarlyWarmUp: True cupsCommands: "ReportLevels" cupsSNMPSupplies: False cupsIPPSupplies: False cupsMarkerName cyan/Cyan: "" cupsMarkerName m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3000" LanguageVersion: English LanguageEncoding: ISOLatin1 PCFileName: "HPP00141.PPD" Product: "(HP Color LaserJet M751)" Product: "(Color LaserJet M751)" Manufacturer: "HP" ModelName: "HP Color LaserJet M751" ShortNickName: "HP Color LaserJet M751" 1284DeviceID: "MFG:Hewlett-Packard;MDL:hp-color_laserjet_m751;" NickName: "HP Color LaserJet M751 Postscript (recommended)" PSVersion: "(3010.107) 3" LanguageLevel: "3" ColorDevice: True DefaultColorSpace: RGB FileSystem: False Throughput: "45" LandscapeOrientation: Plus90 TTRasterizer: Type42 Driver-defined attributes... cupsSingleFile: True ContoneOnly: True FreeVM: "2684354560" cupsPJLCharset: "UTF-8" HPBOD: "0" HPAccountingInfo: "4" HPJobAttributesEncoding: "UTF8" HPEarlyWarmUp: True cupsCommands: "ReportLevels" cupsSNMPSupplies: False cupsIPPSupplies: False cupsMarkerName cyan/Cyan: "" cupsMarkerName magenta/Magen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2905" LanguageVersion: English LanguageEncoding: ISOLatin1 PCFileName: "HPP00140.PPD" Product: "(HP PageWide Color 755)" Product: "(PageWide Color 755)" Manufacturer: "HP" ModelName: "HP PageWide Color 755" ShortNickName: "HP PageWide Color 755" 1284DeviceID: "MFG:HP;MDL:hp-pagewide_color_755;" NickName: "HP PageWide Color 755 Postscript (recommended)" PSVersion: "(3010.107) 3" LanguageLevel: "3" ColorDevice: True DefaultColorSpace: CMYK FileSystem: False Throughput: "35" LandscapeOrientation: Plus90 TTRasterizer: Type42 Driver-defined attributes... cupsSingleFile: True FreeVM: "1073741824" cupsPJLCharset: "UTF-8" HPBOD: "1" HPAccountingInfo: "1" HPJobAttributesEncoding: "UTF8" HPEarlyWarmUp: True cupsCommands: "ReportLevels" cupsSNMPSupplies: False cupsIPPSupplies: False cupsMarkerName cyan/Cyan: "" cupsMarkerName magenta/Magenta: "" cupsMarkerName yellow/Yellow:</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2905" LanguageVersion: English LanguageEncoding: ISOLatin1 PCFileName: "HPP00139.PPD" Product: "(HP PageWide Color MFP 774)" Product: "(HP PageWide Color MFP 779)" Product: "(PageWide Color MFP 774)" Product: "(PageWide Color MFP 779)" Manufacturer: "HP" ModelName: "HP PageWide Color MFP 774 779" ShortNickName: "HP PageWide Color MFP 774 779" 1284DeviceID: "MFG:HP;MDL:hp-pagewide_color_mfp_774-779;" NickName: "HP PageWide Color MFP 774 779 Postscript (recommended)" PSVersion: "(3010.107) 3" LanguageLevel: "3" ColorDevice: True DefaultColorSpace: CMYK FileSystem: False Throughput: "35" LandscapeOrientation: Plus90 TTRasterizer: Type42 Driver-defined attributes... cupsSingleFile: True FreeVM: "1073741824" cupsPJLCharset: "UTF-8" HPBOD: "1" HPAccountingInfo: "1" HPJobAttributesEncoding: "UTF8" HPEarlyWarmUp: True cupsCommands: "ReportLevels" cupsSNMPSupplies: False cup</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2900" LanguageVersion: English LanguageEncoding: ISOLatin1 PCFileName: "HPP00138.PPD" Product: "(HP LaserJet Pro M148-M149)" Product: "(LaserJet Pro M148-M149)" Manufacturer: "HP" ModelName: "HP LaserJet Pro M148-M149" ShortNickName: "HP LaserJet Pro M148-M149" 1284DeviceID: "MFG:Hewlett-Packard;MDL:hp-laserjet_pro_m148-m149;" NickName: "HP LaserJet Pro M148-M149 Postscript (recommended)" PSVersion: "(3010.107) 3" LanguageLevel: "3" ColorDevice: False DefaultColorSpace: Gray FileSystem: False Throughput: "30" LandscapeOrientation: Plus90 TTRasterizer: Type42 Driver-defined attributes... cupsSingleFile: True Protocols: TBCP PJL JCLBegin: "&lt;1B&gt;%-12345X@PJL JOB&lt;0A&gt;" JCLToPSInterpreter: "@PJL ENTER LANGUAGE = PostScript &lt;0A&gt;" JCLEnd: "&lt;1B&gt;%-12345X@PJL EOJ &lt;0A&gt;&lt;1B&gt;%-12345X" cupsPJLCharset: "UTF-8" HPAccountingInfo: "4" HPJobAttirubtesEncoding: "UTF8" HPBOD: "1" HPEarlyWarm</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2900" LanguageVersion: English LanguageEncoding: ISOLatin1 PCFileName: "HPP00137.PPD" Product: "(HP LaserJet Pro M148f-M149f)" Product: "(LaserJet Pro M148f-M149f)" Manufacturer: "HP" ModelName: "HP LaserJet Pro M148f-M149f" ShortNickName: "HP LaserJet Pro M148f-M149f" 1284DeviceID: "MFG:Hewlett-Packard;MDL:hp-laserjet_pro_m148f-m149f;" NickName: "HP LaserJet Pro M148f-M149f Postscript (recommended)" PSVersion: "(3010.107) 3" LanguageLevel: "3" ColorDevice: False DefaultColorSpace: Gray FileSystem: False Throughput: "30" LandscapeOrientation: Plus90 TTRasterizer: Type42 Driver-defined attributes... cupsSingleFile: True Protocols: TBCP PJL JCLBegin: "&lt;1B&gt;%-12345X@PJL JOB&lt;0A&gt;" JCLToPSInterpreter: "@PJL ENTER LANGUAGE = PostScript &lt;0A&gt;" JCLEnd: "&lt;1B&gt;%-12345X@PJL EOJ &lt;0A&gt;&lt;1B&gt;%-12345X" cupsPJLCharset: "UTF-8" HPAccountingInfo: "4" HPJobAttirubtesEncoding: "UTF8" HPBOD: "1"</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2900" LanguageVersion: English LanguageEncoding: ISOLatin1 PCFileName: "HPP00136.PPD" Product: "(HP LaserJet Pro M118-M119)" Product: "(LaserJet Pro M118-M119)" Manufacturer: "HP" ModelName: "HP LaserJet Pro M118-M119" ShortNickName: "HP LaserJet Pro M118-M119" 1284DeviceID: "MFG:Hewlett-Packard;MDL:hp-laserjet_pro_m118-m119;" NickName: "HP LaserJet Pro M118-M119 Postscript (recommended)" PSVersion: "(3010.107) 3" LanguageLevel: "3" ColorDevice: False DefaultColorSpace: Gray FileSystem: False Throughput: "30" LandscapeOrientation: Plus90 TTRasterizer: Type42 Driver-defined attributes... cupsSingleFile: True Protocols: TBCP PJL JCLBegin: "&lt;1B&gt;%-12345X@PJL JOB&lt;0A&gt;" JCLToPSInterpreter: "@PJL ENTER LANGUAGE = PostScript &lt;0A&gt;" JCLEnd: "&lt;1B&gt;%-12345X@PJL EOJ &lt;0A&gt;&lt;1B&gt;%-12345X" cupsPJLCharset: "UTF-8" HPAccountingInfo: "4" HPJobAttirubtesEncoding: "UTF8" HPBOD: "1" HPEarlyWarm</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2800" LanguageVersion: English LanguageEncoding: ISOLatin1 PCFileName: "HPP00129.PPD" Product: "(HP LaserJet Pro M329)" Product: "(LaserJet Pro M329)" Manufacturer: "HP" ModelName: "HP LaserJet Pro MFP M329" ShortNickName: "HP LaserJet Pro M329" 1284DeviceID: "MFG:Hewlett-Packard;MDL:hp-laserjet_pro_mfp_m329;" NickName: "HP LaserJet Pro M329 Postscript (recommended)" PSVersion: "(3010.107) 3" LanguageLevel: "3" ColorDevice: False DefaultColorSpace: Gray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7-2018 HP Development Company, L.P. FormatVersion: "4.3" FileVersion: "19.27" LanguageVersion: English LanguageEncoding: ISOLatin1 PCFileName: "HPP00121.PPD" Product: "(HP PageWide Color MFP P77440)" Product: "(HP PageWide Color MFP P77940)" Product: "(HP PageWide Color MFP P77950)" Product: "(HP PageWide Color MFP P77960)" Product: "(PageWide Color MFP P77440)" Product: "(PageWide Color MFP P77940)" Product: "(PageWide Color MFP P77950)" Product: "(PageWide Color MFP P77960)" Manufacturer: "HP" ModelName: "HP PageWide P77440 P77940-60" ShortNickName: "HP PageWide P77440 P77940-60" 1284DeviceID: "MFG:HP;MDL:hp-pagewide_P77440_P77940-60;" NickName: "HP PageWide P77440 P77940-60 Postscript (recommended)" PSVersion: "(3010.107) 3" LanguageLevel: "3" ColorDevice: True DefaultColorSpace: CMYK FileSystem: False Throughput: "55" LandscapeOrientation: Plus90 TTRasterizer: Type42 Driver-defined attributes... cupsSingleFile: True FreeVM: "10737418</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7-2018 HP Development Company, L.P. FormatVersion: "4.3" FileVersion: "19.27" LanguageVersion: English LanguageEncoding: ISOLatin1 PCFileName: "HPP00120.PPD" Product: "(HP PageWide Color P75250)" Product: "(PageWide Color P75250)" Manufacturer: "HP" ModelName: "HP PageWide Color P75250" ShortNickName: "HP PageWide Color P75250" 1284DeviceID: "MFG:HP;MDL:hp-pagewide_color_P75250;" NickName: "HP PageWide Color P75250 Postscript (recommended)" PSVersion: "(3010.107) 3" LanguageLevel: "3" ColorDevice: True DefaultColorSpace: CMYK FileSystem: False Throughput: "55" LandscapeOrientation: Plus90 TTRasterizer: Type42 Driver-defined attributes... cupsSingleFile: True FreeVM: "1073741824" cupsPJLCharset: "UTF-8" HPBOD: "1" HPAccountingInfo: "1" HPJobAttributesEncoding: "UTF8" HPEarlyWarmUp: True cupsCommands: "ReportLevels" cupsSNMPSupplies: False cupsIPPSupplies: False cupsMarkerName cyan/Cyan: "" cupsMarkerName magenta/Magenta: "" cupsMark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7 HP Development Company, L.P. FormatVersion: "4.3" FileVersion: "19.26" LanguageVersion: English LanguageEncoding: ISOLatin1 PCFileName: "HPP00119.PPD" Product: "(HP PageWide Color E75160)" Product: "(PageWide Color E75160)" Manufacturer: "HP" ModelName: "HP PageWide Color E75160" ShortNickName: "HP PageWide Color E75160" 1284DeviceID: "MFG:HP;MDL:HP PageWide Color e75160;" NickName: "HP PageWide Color E75160 Postscript (recommended)" PSVersion: "(3010.107) 3" LanguageLevel: "3" ColorDevice: True DefaultColorSpace: CMYK FileSystem: False Throughput: "55" LandscapeOrientation: Plus90 TTRasterizer: Type42 Driver-defined attributes... cupsSingleFile: True FreeVM: "1073741824" cupsPJLCharset: "UTF-8" HPBOD: "1" HPAccountingInfo: "1" HPJobAttributesEncoding: "UTF8" cupsCommands: "ReportLevels" cupsSNMPSupplies: False cupsIPPSupplies: False cupsMarkerName cyan/Cyan: "" cupsMarkerName magenta/Magenta: "" cupsMarkerName yellow/Yellow: "" 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7 HP Development Company, L.P. FormatVersion: "4.3" FileVersion: "19.26" LanguageVersion: English LanguageEncoding: ISOLatin1 PCFileName: "HPP00118.PPD" Product: "(HP PageWide Color 765)" Product: "(PageWide Color 765)" Manufacturer: "HP" ModelName: "HP PageWide Color 765" ShortNickName: "HP PageWide Color 765" 1284DeviceID: "MFG:HP;MDL:HP PageWide Color 765;" NickName: "HP PageWide Color E77650-E77660 Postscript (recommended)" PSVersion: "(3010.107) 3" LanguageLevel: "3" ColorDevice: True DefaultColorSpace: CMYK FileSystem: False Throughput: "55" LandscapeOrientation: Plus90 TTRasterizer: Type42 Driver-defined attributes... cupsSingleFile: True FreeVM: "1073741824" cupsPJLCharset: "UTF-8" HPBOD: "1" HPAccountingInfo: "1" HPJobAttributesEncoding: "UTF8" cupsCommands: "ReportLevels" cupsSNMPSupplies: False cupsIPPSupplies: False cupsMarkerName cyan/Cyan: "" cupsMarkerName magenta/Magenta: "" cupsMarkerName yellow/Yellow: "" cupsMark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7 HP Development Company, L.P. FormatVersion: "4.3" FileVersion: "19.26" LanguageVersion: English LanguageEncoding: ISOLatin1 PCFileName: "HPP00117.PPD" Product: "(HP PageWide Color MFP E77650)" Product: "(HP PageWide Color MFP E77660)" Product: "(HP PageWide Flow MFP E77650)" Product: "(HP PageWide Flow MFP E77660)" Product: "(PageWide Color MFP E77650)" Product: "(PageWide Color MFP E77660)" Product: "(PageWide Flow MFP E77650)" Product: "(PageWide Flow MFP E77660)" Manufacturer: "HP" ModelName: "HP PageWide Color E77650-E77660" ShortNickName: "HP PageWide Color E77650-E77660" 1284DeviceID: "MFG:HP;MDL:HP PageWide Color e77650-e77660;" NickName: "HP PageWide Color E77650-E77660 Postscript (recommended)" PSVersion: "(3010.107) 3" LanguageLevel: "3" ColorDevice: True DefaultColorSpace: CMYK FileSystem: False Throughput: "55" LandscapeOrientation: Plus90 TTRasterizer: Type42 Driver-defined attributes... cupsSingleFile: True FreeVM: "10737</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7 HP Development Company, L.P. FormatVersion: "4.3" FileVersion: "19.26" LanguageVersion: English LanguageEncoding: ISOLatin1 PCFileName: "HPP00116.PPD" Product: "(HP PageWide Color MFP 780)" Product: "(HP PageWide Color Flow MFP 785)" Product: "(PageWide Color MFP 780)" Product: "(PageWide Color Flow MFP 785)" Manufacturer: "HP" ModelName: "HP PageWide Color MFP 780-785" ShortNickName: "HP PageWide Color MFP 780-785" 1284DeviceID: "MFG:HP;MDL:HP PageWide Color MFP 780-785;" NickName: "HP PageWide Color MFP 780-785 Postscript (recommended)" PSVersion: "(3010.107) 3" LanguageLevel: "3" ColorDevice: True DefaultColorSpace: CMYK FileSystem: False Throughput: "55" LandscapeOrientation: Plus90 TTRasterizer: Type42 Driver-defined attributes... cupsSingleFile: True FreeVM: "1073741824" cupsPJLCharset: "UTF-8" HPBOD: "1" HPAccountingInfo: "1" HPJobAttributesEncoding: "UTF8" cupsCommands: "ReportLevels" cupsSNMPSupplies: False cupsIPPSupplie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2017 HP Development Company, L.P. FormatVersion: "4.3" FileVersion: "19.25" LanguageVersion: English LanguageEncoding: ISOLatin1 PCFileName: "HPP00115.PPD" Product: "(HP ColorLaserJet MFP M178-M181)" Product: "(ColorLaserJet MFP M178-M181)" Manufacturer: "HP" ModelName: "HP ColorLaserJet MFP M178-M181" ShortNickName: "HP ColorLaserJet MFP M178-M181" 1284DeviceID: "MFG:Hewlett-Packard;MDL:hp-color_laserjet_mfp_m178-m181;" NickName: "HP ColorLaserJet MFP M178-M181 Postscript (recommended)" PSVersion: "(3010.107) 3" LanguageLevel: "3" ColorDevice: True DefaultColorSpace: RGB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2017 HP Development Company, L.P. FormatVersion: "4.3" FileVersion: "19.25" LanguageVersion: English LanguageEncoding: ISOLatin1 PCFileName: "HPP00114.PPD" Product: "(HP ColorLaserJet M153-M154)" Product: "(ColorLaserJet M153-M154)" Manufacturer: "HP" ModelName: "HP ColorLaserJet M153-M154" ShortNickName: "HP ColorLaserJet M153-M154" 1284DeviceID: "MFG:Hewlett-Packard;MDL:hp-color_laserjet_m153-m154;" NickName: "HP ColorLaserJet M153-M154 Postscript (recommended)" PSVersion: "(3010.107) 3" LanguageLevel: "3" ColorDevice: True DefaultColorSpace: RGB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2017 HP Development Company, L.P. FormatVersion: "4.3" FileVersion: "19.25" LanguageVersion: English LanguageEncoding: ISOLatin1 PCFileName: "HPP00113.PPD" Product: "(HP ColorLaserJet MFP M278-M281)" Product: "(ColorLaserJet MFP M278-M281)" Manufacturer: "HP" ModelName: "HP ColorLaserJet MFP M278-M281" ShortNickName: "HP ColorLaserJet MFP M278-M281" 1284DeviceID: "MFG:Hewlett-Packard;MDL:hp-color_laserjet_mfp_m278-m281;" NickName: "HP ColorLaserJet MFP M278-M281 Postscript (recommended)" PSVersion: "(3010.107) 3" LanguageLevel: "3" ColorDevice: True DefaultColorSpace: RGB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2017 HP Development Company, L.P. FormatVersion: "4.3" FileVersion: "19.25" LanguageVersion: English LanguageEncoding: ISOLatin1 PCFileName: "HPP00112.PPD" Product: "(HP ColorLaserJet M253-M254)" Product: "(ColorLaserJet M253-M254)" Manufacturer: "HP" ModelName: "HP ColorLaserJet M253-M254" ShortNickName: "HP ColorLaserJet M253-M254" 1284DeviceID: "MFG:Hewlett-Packard;MDL:hp-color_laserjet_m253-m254;" NickName: "HP ColorLaserJet M253-M254 Postscript (recommended)" PSVersion: "(3010.107) 3" LanguageLevel: "3" ColorDevice: True DefaultColorSpace: RGB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4" LanguageVersion: English LanguageEncoding: ISOLatin1 PCFileName: "HPP00109.PPD" Product: "(HP LaserJet MFP E82540)" Product: "(HP LaserJet Flow MFP E82540)" Product: "(HP LaserJet MFP E82550)" Product: "(HP LaserJet Flow MFP E82550)" Product: "(HP LaserJet MFP E82560)" Product: "(HP LaserJet Flow MFP E82560)" Product: "(LaserJet MFP E82540)" Product: "(LaserJet Flow MFP E82540)" Product: "(LaserJet MFP E82550)" Product: "(LaserJet Flow MFP E82550)" Product: "(LaserJet MFP E82560)" Product: "(LaserJet Flow MFP E82560)" Manufacturer: "HP" ModelName: "HP LaserJet MFP E82540-50-60" ShortNickName: "HP LaserJet MFP E82540-50-60" 1284DeviceID: "MFG:Hewlett-Packard;MDL:HP Laserjet MFP E82540-50-60;" NickName: "HP LaserJet MFP E82540-50-60 Postscript (recommended)" PSVersion: "(3010.107) 3" LanguageLevel: "3" ColorDevice: False DefaultColorSpace: Gray FileSystem: False Throughp</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4" LanguageVersion: English LanguageEncoding: ISOLatin1 PCFileName: "HPP00108.PPD" Product: "(HP Color LaserJet MFP E87640)" Product: "(HP Color LaserJet Flow E87640)" Product: "(HP Color LaserJet MFP E87650)" Product: "(HP Color LaserJet Flow E87650)" Product: "(HP Color LaserJet MFP E87660)" Product: "(HP Color LaserJet Flow E87660)" Product: "(Color LaserJet MFP E87640)" Product: "(Color LaserJet Flow E87640)" Product: "(Color LaserJet MFP E87650)" Product: "(Color LaserJet Flow E87650)" Product: "(Color LaserJet MFP E87660)" Product: "(Color LaserJet Flow E87660)" Manufacturer: "HP" ModelName: "HP LaserJet MFP E87640-50-60" ShortNickName: "HP LaserJet MFP E87640-50-60" 1284DeviceID: "MFG:Hewlett-Packard;MDL:HP LaserJet MFP E87640-50-60;" NickName: "HP LaserJet MFP E87640-50-60 Postscript (recommended)" PSVersion: "(3010.107) 3" LanguageLevel: "3" ColorDevice: True Defa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4" LanguageVersion: English LanguageEncoding: ISOLatin1 PCFileName: "HPP00107.PPD" Product: "(HP Color LaserJet MFP E77822)" Product: "(HP Color LaserJet Flow E77822)" Product: "(HP Color LaserJet MFP E77825)" Product: "(HP Color LaserJet Flow E77825)" Product: "(HP Color LaserJet MFP E77830)" Product: "(HP Color LaserJet Flow E77830)" Product: "(Color LaserJet MFP E77822)" Product: "(Color LaserJet Flow E77822)" Product: "(Color LaserJet MFP E77825)" Product: "(Color LaserJet Flow E77825)" Product: "(Color LaserJet MFP E77830)" Product: "(Color LaserJet Flow E77830)" Manufacturer: "HP" ModelName: "HP LaserJet MFP E77822-25-30" ShortNickName: "HP LaserJet MFP E77822-25-30" 1284DeviceID: "MFG:Hewlett-Packard;MDL:HP_LaserJet_MFP_E77822-25-30;" NickName: "HP LaserJet MFP E77822-25-30 Postscript (recommended)" PSVersion: "(3010.107) 3" LanguageLevel: "3" ColorDevice: True Defa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4" LanguageVersion: English LanguageEncoding: ISOLatin1 PCFileName: "HPP00106.PPD" Product: "(HP LaserJet MFP E72525)" Product: "(HP LaserJet Flow MFP E72525)" Product: "(HP LaserJet MFP E72530)" Product: "(HP LaserJet Flow MFP E72530)" Product: "(HP LaserJet MFP E72535)" Product: "(HP LaserJet Flow MFP E72535)" Product: "(LaserJet MFP E72525)" Product: "(LaserJet Flow MFP E72525)" Product: "(LaserJet MFP E72530)" Product: "(LaserJet Flow MFP E72530)" Product: "(LaserJet MFP E72535)" Product: "(LaserJet Flow MFP E72535)" Manufacturer: "HP" ModelName: "HP LaserJet MFP E72525-30-35" ShortNickName: "HP LaserJet MFP E72525-30-35" 1284DeviceID: "MFG:Hewlett-Packard;MDL:HP LaserJet MFP E72525-25-30-35;" NickName: "HP LaserJet MFP E72525-30-35 Postscript (recommended)" PSVersion: "(3010.107) 3" LanguageLevel: "3" ColorDevice: False DefaultColorSpace: Gray FileSystem: False Thro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4" LanguageVersion: English LanguageEncoding: ISOLatin1 PCFileName: "HPP00105.PPD" Product: "(HP PageWide MFP P77740-60zs)" Product: "(PageWide MFP P77740-60zs)" Manufacturer: "HP" ModelName: "HP PageWide MFP P77740-60zs" ShortNickName: "HP PageWide MFP P77740-60zs" 1284DeviceID: "MFG:HP;MDL:HP_PageWide_MFP_P77740-60zs;" NickName: "HP PageWide MFP P77740-60zs Postscript (recommended)" PSVersion: "(3015) 0" LanguageLevel: "3" ColorDevice: True DefaultColorSpace: RGB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4" LanguageVersion: English LanguageEncoding: ISOLatin1 PCFileName: "HPP00104.PPD" Product: "(HP PageWide Pro 750)" Product: "(PageWide Pro 750)" Manufacturer: "HP" ModelName: "HP PageWide Pro 750" ShortNickName: "HP PageWide Pro 750" 1284DeviceID: "MFG:HP;MDL:HP_PageWide_Pro_750;" NickName: "HP PageWide Pro 750 Postscript (recommended)" PSVersion: "(3015) 0" LanguageLevel: "3" ColorDevice: True DefaultColorSpace: RGB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4" LanguageVersion: English LanguageEncoding: ISOLatin1 PCFileName: "HPP00095.PPD" Product: "(HP PageWide Pro MFP 772-777)" Product: "(PageWide Pro MFP 772-777)" Manufacturer: "HP" ModelName: "HP PageWide Pro MFP 772-777" ShortNickName: "HP PageWide Pro MFP 772-777" 1284DeviceID: "MFG:HP;MDL:HP_PageWide_Pro_MFP_772-777;" NickName: "HP PageWide Pro MFP 772-777 Postscript (recommended)" PSVersion: "(3015) 0" LanguageLevel: "3" ColorDevice: True DefaultColorSpace: RGB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4" LanguageVersion: English LanguageEncoding: ISOLatin1 PCFileName: "HPP00094.PPD" Product: "(HP PageWide P75050-60)" Product: "(PageWide P75050-60)" Manufacturer: "HP" ModelName: "HP PageWide P75050-60" ShortNickName: "HP PageWide P75050-60" 1284DeviceID: "MFG:HP;MDL:HP_PageWide_P75050-60;" NickName: "HP PageWide P75050-60 Postscript (recommended)" PSVersion: "(3015) 0" LanguageLevel: "3" ColorDevice: True DefaultColorSpace: RGB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3" LanguageVersion: English LanguageEncoding: ISOLatin1 PCFileName: "HPP00103.PPD" Product: "(HP OfficeJet Pro 8732M)" Product: "(OfficeJet Pro 8732M)" Manufacturer: "HP" ModelName: "HP OfficeJet Pro 8732M" ShortNickName: "HP OfficeJet Pro 8732M" 1284DeviceID: "MFG:HP;MDL:HP OfficeJet Pro 8732M;" NickName: "HP OfficeJet Pro 8732M Postscript (recommended)" PSVersion: "(3015) 0" LanguageLevel: "3" ColorDevice: False DefaultColorSpace: Gray FileSystem: False Throughput: "24" LandscapeOrientation: Plus90 TTRasterizer: Type42 Driver-defined attributes... FreeVM: "157286400" DefaultResolution: 600x600dpi DefaultOutputOrder: Normal cupsPJLCharset: "UTF-8" cupsSingleFile: True HPAccountingInfo: "4" HPJobAttributesEncoding: "UTF8" HPDuplexOnByDefaultForEPEATGold: False HPBOD: "1" cupsCommands: "ReportLevels" cupsSNMPSupplies: False cupsIPPSupplies: False cupsMarkerName bl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3" LanguageVersion: English LanguageEncoding: ISOLatin1 PCFileName: "HPP00102.PPD" Product: "(HP Color LaserJet MFP E67550)" Product: "(HP Color LaserJet Flow E67560)" Product: "(Color LaserJet MFP E67550)" Product: "(Color LaserJet Flow E67560)" Manufacturer: "HP" ModelName: "HP Color LaserJet E67550 E67560" ShortNickName: "HP Color LaserJet E67550 E67560" 1284DeviceID: "MFG:Hewlett-Packard;MDL:HP Color LaserJet E67550 E67560;" NickName: "HP Color LaserJet E67550 E67560 Postscript (recommended)" PSVersion: "(3010.107) 3" LanguageLevel: "3" ColorDevice: True DefaultColorSpace: CMYK FileSystem: False Throughput: "47" LandscapeOrientation: Plus90 TTRasterizer: Type42 Driver-defined attributes... cupsSingleFile: True Protocols: TBCP ContoneOnly: True cupsPJLCharset: "UTF-8" HPBOD: "1" HPAccountingInfo: "1" HPJobAttributesEncoding: "UTF8" cupsCommands: "ReportLevels" c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3" LanguageVersion: English LanguageEncoding: ISOLatin1 PCFileName: "HPP00101.PPD" Product: "(HP Color LaserJet MFP M681)" Product: "(HP Color LaserJet FlowMFP M681)" Product: "(HP Color LaserJet FlowMFP M682)" Product: "(Color LaserJet MFP M681)" Product: "(Color LaserJet FlowMFP M681)" Product: "(Color LaserJet FlowMFP M682)" Manufacturer: "HP" ModelName: "HP Color LaserJet MFP M681 M682" ShortNickName: "HP Color LaserJet MFP M681 M682" 1284DeviceID: "MFG:Hewlett-Packard;MDL:HP Color LaserJet MFP M681 M682;" NickName: "HP Color LaserJet MFP M681 M682 Postscript (recommended)" PSVersion: "(3010.107) 3" LanguageLevel: "3" ColorDevice: True DefaultColorSpace: CMYK FileSystem: False Throughput: "47" LandscapeOrientation: Plus90 TTRasterizer: Type42 Driver-defined attributes... cupsSingleFile: True Protocols: TBCP ContoneOnly: True cupsPJLCharset: "UTF-8" HPBOD: "1" HP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3" LanguageVersion: English LanguageEncoding: ISOLatin1 PCFileName: "HPP00100.PPD" Product: "(HP Color LaserJet E65050)" Product: "(HP Color LaserJet E65060)" Product: "(Color LaserJet E65050)" Product: "(Color LaserJet E65060)" Manufacturer: "HP" ModelName: "HP Color LaserJet E65050 E65060" ShortNickName: "HP Color LaserJet E65050 E65060" 1284DeviceID: "MFG:Hewlett-Packard;MDL:HP Color LaserJet E65050 E65060;" NickName: "HP Color LaserJet E65050 E65060 Postscript (recommended)" PSVersion: "(3010.107) 3" LanguageLevel: "3" ColorDevice: True DefaultColorSpace: CMYK FileSystem: False Throughput: "47" LandscapeOrientation: Plus90 TTRasterizer: Type42 Driver-defined attributes... cupsSingleFile: True Protocols: TBCP ContoneOnly: True cupsPJLCharset: "UTF-8" HPBOD: "1" HPAccountingInfo: "1" HPJobAttributesEncoding: "UTF8" cupsCommands: "ReportLevels" cupsSNMPSupplies: F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3" LanguageVersion: English LanguageEncoding: ISOLatin1 PCFileName: "HPP00099.PPD" Product: "(HP Color LaserJet M652)" Product: "(HP Color LaserJet M653)" Product: "(Color LaserJet M652)" Product: "(Color LaserJet M653)" Manufacturer: "HP" ModelName: "HP Color LaserJet M652 M653" ShortNickName: "HP Color LaserJet M652 M653" 1284DeviceID: "MFG:Hewlett-Packard;MDL:HP_Color_LaserJet_M652_M653;" NickName: "HP Color LaserJet M652 M653 Postscript (recommended)" PSVersion: "(3010.107) 3" LanguageLevel: "3" ColorDevice: True DefaultColorSpace: CMYK FileSystem: False Throughput: "47" LandscapeOrientation: Plus90 TTRasterizer: Type42 Driver-defined attributes... cupsSingleFile: True Protocols: TBCP ContoneOnly: True cupsPJLCharset: "UTF-8" HPBOD: "1" HPAccountingInfo: "1" HPJobAttributesEncoding: "UTF8" HPEarlyWarmUp: True cupsCommands: "ReportLevels" cupsSNMPSupplies: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3" LanguageVersion: English LanguageEncoding: ISOLatin1 PCFileName: "HPP00092.PPD" Product: "(HP LaserJet MFP E62555)" Product: "(HP LaserJet MFP E62565)" Product: "(HP LaserJet Flow MFP E62565)" Product: "(HP LaserJet Flow MFP E62575)" Product: "(LaserJet MFP E62555)" Product: "(LaserJet MFP E62565)" Product: "(LaserJet Flow MFP E62565)" Product: "(LaserJet Flow MFP E62575)" Manufacturer: "HP" ModelName: "HP LaserJet E62555-E62575" ShortNickName: "HP LaserJet E62555-E62575" 1284DeviceID: "MFG:Hewlett-Packard;MDL:HP LaserJet E62555-E62575;" NickName: "HP LaserJet E62555-E62575 Postscript (recommended)" PSVersion: "(3010.107) 3" LanguageLevel: "3" ColorDevice: False DefaultColorSpace: Gray FileSystem: False Throughput: "52" LandscapeOrientation: Plus90 TTRasterizer: Type42 Driver-defined attributes... cupsSingleFile: True HPAccountingInfo: "1" HPEasyColor: True HPEas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3" LanguageVersion: English LanguageEncoding: ISOLatin1 PCFileName: "HPP00091.PPD" Product: "(HP LaserJet MFP M631)" Product: "(HP LaserJet MFP M632)" Product: "(HP LaserJet MFP M633)" Product: "(HP LaserJet Flow MFP M631)" Product: "(HP LaserJet Flow MFP M632)" Product: "(HP LaserJet Flow MFP M633)" Product: "(LaserJet MFP M631)" Product: "(LaserJet MFP M632)" Product: "(LaserJet MFP M633)" Product: "(LaserJet Flow MFP M631)" Product: "(LaserJet Flow MFP M632)" Product: "(LaserJet Flow MFP M633)" Manufacturer: "HP" ModelName: "HP LaserJet MFP M631 M632 M633" ShortNickName: "HP LaserJet MFP M631 M632 M633" 1284DeviceID: "MFG:Hewlett-Packard;MDL:HP LaserJet MFP M631 M632 M633;" NickName: "HP LaserJet MFP M631 M632 M633 Postscript (recommended)" PSVersion: "(3010.107) 3" LanguageLevel: "3" ColorDevice: False DefaultColorSpace: Gray FileSystem: False Throughput: "52" Lands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3" LanguageVersion: English LanguageEncoding: ISOLatin1 PCFileName: "HPP00090.PPD" Product: "(HP LaserJet E60055)" Product: "(HP LaserJet E60065)" Product: "(HP LaserJet E60075)" Product: "(LaserJet E60055)" Product: "(LaserJet E60065)" Product: "(LaserJet E60075)" Manufacturer: "HP" ModelName: "HP LaserJet E60055-E60075" ShortNickName: "HP LaserJet E60055-E60075" 1284DeviceID: "MFG:Hewlett-Packard;MDL:HP LaserJet E60055 E60075;" NickName: "HP LaserJet E60055-E60075 Postscript (recommended)" PSVersion: "(3010.107) 3" LanguageLevel: "3" ColorDevice: False DefaultColorSpace: Gray FileSystem: False Throughput: "54" LandscapeOrientation: Plus90 TTRasterizer: Type42 Driver-defined attributes... Protocols: TBCP cupsPJLCharset: "UTF-8" HPBOD: "1" HPAccountingInfo: "1" HPJobAttributesEncoding: "UTF8" HPDuplexOnByDefaultForEPEATGold: True HPDuplexOnByDefaultForEU: True cup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3" LanguageVersion: English LanguageEncoding: ISOLatin1 PCFileName: "HPP00089.PPD" Product: "(HP LaserJet M607)" Product: "(HP LaserJet M608)" Product: "(HP LaserJet M609)" Product: "(LaserJet M607)" Product: "(LaserJet M608)" Product: "(LaserJet M609)" Manufacturer: "HP" ModelName: "HP LaserJet M607 M608 M609" ShortNickName: "HP LaserJet M607 M608 M609" 1284DeviceID: "MFG:Hewlett-Packard;MDL:HP LaserJet M607 M608 M609;" NickName: "HP LaserJet M607 M608 M609 Postscript (recommended)" PSVersion: "(3010.107) 3" LanguageLevel: "3" ColorDevice: False DefaultColorSpace: Gray FileSystem: False Throughput: "54" LandscapeOrientation: Plus90 TTRasterizer: Type42 Driver-defined attributes... Protocols: TBCP cupsPJLCharset: "UTF-8" HPBOD: "1" HPAccountingInfo: "1" HPJobAttributesEncoding: "UTF8" HPDuplexOnByDefaultForEPEATGold: True HPDuplexOnByDefaultForEU: True cupsSingleF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2017 HP Development Company, L.P. All Rights Reserved. Permission is granted for redistribution of this file a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3.17.11" LanguageVersion: English LanguageEncoding: ISOLatin1 PCFileName: "CLHPELJP.PPD" Product: "(HP POSTSCRIPT LASERJET PRO DEVICES)" Manufacturer: "HP" ModelName: "HP POSTSCRIPT LASERJET PRO DEVICES" ShortNickName: "HP POSTSCRIPT LJ PRO DEVICES" 1284DeviceID: "MDL" NickName: "HP POSTSCRIPT LASERJET PRO DEVICES" PSVersion: "(3016.102) 1" LanguageLevel: "3" ColorDevice: True DefaultColorSpace: RGB, CMYK, Gray FileSystem: False LandscapeOrientation: Plus90 TTRasterizer: Type42 Driver-defined attributes... FreeVM: "8589934592" DefaultResolution: 600dpi cupsPJLCharset: "UTF-8" cupsSingleFile: True HPBOD: "1" HPEarlyWarmUp: True HPDuplexOnByDefaultForEU: False HPDuplexOnByDefaultForEPEATGold: False HPAccountingInfo: "4" HPJobAttributesEncoding: "UTF8" cupsCommands: "ReportLevels" cupsSNMPSupplies: False cupsIPPSupplies: False cupsMarkerName black/Black: "" cupsMarkerNam</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3.17.11" LanguageVersion: English LanguageEncoding: ISOLatin1 PCFileName: "CLHPELJ0.PPD" Product: "(HP POSTSCRIPT LASERJET DEVICES)" Manufacturer: "HP" ModelName: "HP POSTSCRIPT LASERJET DEVICES" ShortNickName: "HP POSTSCRIPT LASERJET DEVICES" 1284DeviceID: "MDL" NickName: "HP POSTSCRIPT LASERJET DEVICES" PSVersion: "(3016.102) 1" LanguageLevel: "3" ColorDevice: True DefaultColorSpace: RGB, CMYK, Gray FileSystem: False LandscapeOrientation: Plus90 TTRasterizer: Type42 Driver-defined attributes... FreeVM: "8589934592" DefaultResolution: 600dpi cupsPJLCharset: "UTF-8" cupsSingleFile: True HPBOD: "1" HPEarlyWarmUp: True HPDuplexOnByDefaultForEU: False HPDuplexOnByDefaultForEPEATGold: False HPAccountingInfo: "4" HPJobAttributesEncoding: "UTF8" cupsCommands: "ReportLevels" cupsSNMPSupplies: False cupsIPPSupplies: False cupsMarkerName black/Black: "" cupsMarkerName yellow/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3.17.11" LanguageVersion: English LanguageEncoding: ISOLatin1 PCFileName: "CLHPEINK.PPD" Product: "(HP POSTSCRIPT INKJET DEVICES)" Manufacturer: "HP" ModelName: "HP POSTSCRIPT INKJET DEVICES" ShortNickName: "HP POSTSCRIPT INKJET DEVICES" 1284DeviceID: "MDL" NickName: "HP POSTSCRIPT INKJET DEVICES" PSVersion: "(3016.102) 1" LanguageLevel: "3" ColorDevice: True DefaultColorSpace: RGB, CMYK, Gray FileSystem: False LandscapeOrientation: Plus90 TTRasterizer: Type42 Driver-defined attributes... FreeVM: "8589934592" DefaultResolution: 600dpi cupsPJLCharset: "UTF-8" cupsSingleFile: True HPBOD: "1" HPEarlyWarmUp: True HPDuplexOnByDefaultForEU: False HPDuplexOnByDefaultForEPEATGold: False HPAccountingInfo: "4" HPJobAttributesEncoding: "UTF8" cupsCommands: "ReportLevels" cupsSNMPSupplies: False cupsIPPSupplies: False cupsMarkerName black/Black: "" cupsMarkerName yellow/Yellow: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20" LanguageVersion: English LanguageEncoding: ISOLatin1 PCFileName: "HPP00088.PPD" Product: "(HP LaserJet M203-M206)" Product: "(LaserJet M203-M206)" Manufacturer: "HP" ModelName: "HP LaserJet Pro M203-M206" ShortNickName: "HP LaserJet Pro M203-M206" 1284DeviceID: "MFG:Hewlett-Packard;MDL:HP_LaserJet_Pro_M203_M206;" NickName: "HP LaserJet Pro M203-M206 Postscript (recommended)" PSVersion: "(3010.107) 3" LanguageLevel: "3" ColorDevice: False DefaultColorSpace: Gray FileSystem: False Throughput: "30" LandscapeOrientation: Plus90 TTRasterizer: Type42 Driver-defined attributes... cupsSingleFile: True Protocols: TBCP PJL JCLBegin: "&lt;1B&gt;%-12345X@PJL JOB&lt;0A&gt;" JCLToPSInterpreter: "@PJL ENTER LANGUAGE = PostScript &lt;0A&gt;" JCLEnd: "&lt;1B&gt;%-12345X@PJL EOJ &lt;0A&gt;&lt;1B&gt;%-12345X" cupsPJLCharset: "UTF-8" HPAccountingInfo: "4" HPJobAttirubtesEncoding: "UTF8" HPBOD: "1" HPEarlyWarmUp: Tru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9" LanguageVersion: English LanguageEncoding: ISOLatin1 PCFileName: "HPP00087.PPD" Product: "(HP LaserJet MFP M227-M231)" Product: "(LaserJet MFP M227-M231)" Manufacturer: "HP" ModelName: "HP LaserJet Pro MFP M227-M231" ShortNickName: "HP LaserJet Pro MFP M227-M231" 1284DeviceID: "MFG:Hewlett-Packard;MDL:HP_LaserJet_Pro_MFP_M227-M231;" NickName: "HP LaserJet Pro MFP M227-M231 Postscript (recommended)" PSVersion: "(3010.107) 3" LanguageLevel: "3" ColorDevice: False DefaultColorSpace: Gray FileSystem: False Throughput: "30" LandscapeOrientation: Plus90 TTRasterizer: Type42 Driver-defined attributes... cupsSingleFile: True Protocols: TBCP PJL cupsPJLCharset: "UTF-8" HPAccountingInfo: "4" HPJobAttirubtesEncoding: "UTF8" HPBOD: "1" HPEarlyWarmUp: True HPEasyColor: True HPEasyColorJPEGArtifactReduction: True HPEasyColorPhotoEnhancement: True HPEasyColorAdjustColor: Tru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8" LanguageVersion: English LanguageEncoding: ISOLatin1 PCFileName: "HPP00084.PPD" Product: "(HP PageWide MFP P57750)" Product: "(PageWide MFP P57750)" Manufacturer: "HP" ModelName: "HP PageWide MFP P57750" ShortNickName: "HP PageWide MFP P57750" 1284DeviceID: "MFG:HP;MDL:HP PageWide MFP P57750;" NickName: "HP PageWide MFP P57750 Postscript (recommended)" PSVersion: "(3015) 0" LanguageLevel: "3" ColorDevice: True DefaultColorSpace: RGB FileSystem: False Throughput: "50" LandscapeOrientation: Plus90 TTRasterizer: Type42 Driver-defined attributes... FreeVM: "10485760" DefaultResolution: 600dpi cupsPJLCharset: "UTF-8" cupsSingleFile: True HPAccountingInfo: "4" HPBOD: "1" cupsCommands: "ReportLevels" cupsSNMPSupplies: False cupsIPPSupplies: False cupsMarkerName black/Black: "" cupsMarkerName yellow/Yellow: "" cupsMarkerName magenta/Magenta: "" cupsMarkerName cyan/Cya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8" LanguageVersion: English LanguageEncoding: ISOLatin1 PCFileName: "HPP00083.PPD" Product: "(HP PageWide P55250)" Product: "(PageWide P55250)" Manufacturer: "HP" ModelName: "HP PageWide P55250" ShortNickName: "HP PageWide P55250" 1284DeviceID: "MFG:HP;MDL:Hp Pagewide P55250;" NickName: "HP PageWide P55250 Postscript (recommended)" PSVersion: "(3015) 0" LanguageLevel: "3" ColorDevice: True DefaultColorSpace: RGB FileSystem: False Throughput: "50" LandscapeOrientation: Plus90 TTRasterizer: Type42 Driver-defined attributes... FreeVM: "10485760" DefaultResolution: 600x600dpi cupsPJLCharset: "UTF-8" cupsSingleFile: True HPAccountingInfo: "4" HPJobAttributesEncoding: "UTF8" cupsCommands: "ReportLevels" cupsSNMPSupplies: False cupsIPPSupplies: False cupsMarkerName black/Black: "" cupsMarkerName yellow/Yellow: "" cupsMarkerName magenta/Magenta: "" cupsMarkerName cyan/Cy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7" LanguageVersion: English LanguageEncoding: ISOLatin1 PCFileName: "HPP00081.PPD" Product: "(HP PageWide Color MFP E58650)" Product: "(PageWide Color MFP E58650)" Manufacturer: "HP" ModelName: "HP PageWide Color MFP E58650" ShortNickName: "HP PageWide Color MFP E58650" 1284DeviceID: "MFG:HP;MDL:HP_PageWide_Color_MFP_E58650;" NickName: "HP PageWide Color MFP E58650 Postscript (recommended)" PSVersion: "(3010.107) 3" LanguageLevel: "3" ColorDevice: True DefaultColorSpace: CMYK FileSystem: False Throughput: "75" LandscapeOrientation: Plus90 TTRasterizer: Type42 Driver-defined attributes... FreeVM: "1073741824" DefaultResolution: 600x600dpi cupsPJLCharset: "UTF-8" cupsSingleFile: True HPAccountingInfo: "4" HPJobAttributesEncoding: "UTF8" cupsCommands: "ReportLevels" cupsSNMPSupplies: False cupsIPPSupplies: False cupsMarkerName black/Black: "" cupsMarkerName yellow/Yel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7" LanguageVersion: English LanguageEncoding: ISOLatin1 PCFileName: "HPP00080.PPD" Product: "(HP PageWide Color E55650)" Product: "(PageWide Color E55650)" Manufacturer: "HP" ModelName: "HP PageWide Color E55650" ShortNickName: "HP PageWide Color E55650" 1284DeviceID: "MFG:HP;MDL:HP_PageWide_Color_E55650;" NickName: "HP PageWide Color E55650 Postscript (recommended)" PSVersion: "(3010.107) 3" LanguageLevel: "3" ColorDevice: True DefaultColorSpace: CMYK FileSystem: False Throughput: "75" LandscapeOrientation: Plus90 TTRasterizer: Type42 Driver-defined attributes... FreeVM: "1073741824" DefaultResolution: 600x600dpi cupsPJLCharset: "UTF-8" cupsSingleFile: True HPAccountingInfo: "4" HPJobAttributesEncoding: "UTF8" cupsCommands: "ReportLevels" cupsSNMPSupplies: False cupsIPPSupplies: False cupsMarkerName black/Black: "" cupsMarkerName yellow/Yellow: "" cupsMarkerName m</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7" LanguageVersion: English LanguageEncoding: ISOLatin1 PCFileName: "HPP00079.PPD" Product: "(HP LaserJet Pro M501n)" Product: "(HP LaserJet Pro M501dn)" Manufacturer: "HP" ModelName: "HP LaserJet Pro M501" ShortNickName: "HP LaserJet Pro M501" 1284DeviceID: "MFG:Hewlett-Packard;MDL:HP LaserJet Pro M501;" NickName: "HP LaserJet Pro M501 Postscript (recommended)" PSVersion: "(3010.107) 3" LanguageLevel: "3" ColorDevice: False DefaultColorSpace: Gray FileSystem: False Throughput: "45" LandscapeOrientation: Plus90 TTRasterizer: Type42 Driver-defined attributes... FreeVM: "73400320" DefaultResolution: 600dpi cupsPJLCharset: "UTF-8" cupsSingleFile: True HPConstraintsSchemeVersion: "2" HPBOD: "1" HPDuplexOnByDefaultForEU: True HPAccountingInfo: "4" HPJobAttributesEncoding: "UTF8" cupsCommands: "ReportLevels" cupsSNMPSupplies: False cupsIPPSupplies: False cupsMarkerNam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7" LanguageVersion: English LanguageEncoding: ISOLatin1 PCFileName: "HPP00079.PPD" Product: "(HP LaserJet Pro M501n)" Product: "(HP LaserJet Pro M501dn)" Manufacturer: "HP" ModelName: "HP LaserJet Pro M501" ShortNickName: "HP LaserJet Pro M501" 1284DeviceID: "MFG:Hewlett-Packard;MDL:HP LaserJet Pro M501;" NickName: "HP LaserJet Pro M501 Postscript (recommended)" PSVersion: "(3010.107) 3" LanguageLevel: "3" ColorDevice: False DefaultColorSpace: Gray FileSystem: False Throughput: "45" LandscapeOrientation: Plus90 TTRasterizer: Type42 Driver-defined attributes... FreeVM: "73400320" DefaultResolution: 600dpi cupsPJLCharset: "UTF-8" cupsSingleFile: True HPConstraintsSchemeVersion: "2" HPBOD: "1" HPAccountingInfo: "4" HPJobAttributesEncoding: "UTF8" cupsCommands: "ReportLevels" cupsSNMPSupplies: False cupsIPPSupplies: False cupsMarkerName black/Black: "" cupsUIResolve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7" LanguageVersion: English LanguageEncoding: ISOLatin1 PCFileName: "HPP00078.PPD" Product: "(HP PageWide Color Flow MFP 586)" Product: "(PageWide Color Flow MFP 586)" Manufacturer: "HP" ModelName: "HP PageWide Color Flow MFP 586" ShortNickName: "HP PageWide Color Flow MFP 586" 1284DeviceID: "MFG:HP;MDL:hp_pagewide_color_flow_mfp_586;" NickName: "HP PageWide Color Flow MFP 586 Postscript (recommended)" PSVersion: "(3010.107) 3" LanguageLevel: "3" ColorDevice: True DefaultColorSpace: CMYK FileSystem: False Throughput: "75" LandscapeOrientation: Plus90 TTRasterizer: Type42 Driver-defined attributes... FreeVM: "1073741824" DefaultResolution: 600x600dpi cupsPJLCharset: "UTF-8" cupsSingleFile: True HPConstraintsSchemeVersion: "2" HPEarlyWarmUp: True HPAccountingInfo: "4" HPJobAttributesEncoding: "UTF8" HPDuplexOnByDefaultForEU: False cupsCommands: "ReportLevels" cupsSNMP</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7" LanguageVersion: English LanguageEncoding: ISOLatin1 PCFileName: "HPP00077.PPD" Product: "(HP PageWide Color MFP 586)" Product: "(PageWide Color MFP 586)" Manufacturer: "HP" ModelName: "HP PageWide Color MFP 586" ShortNickName: "HP PageWide Color MFP 586" 1284DeviceID: "MFG:HP;MDL:HP PageWide Color MFP 586;" NickName: "HP PageWide Color MFP 586 Postscript (recommended)" PSVersion: "(3010.107) 3" LanguageLevel: "3" ColorDevice: True DefaultColorSpace: CMYK FileSystem: False Throughput: "75" LandscapeOrientation: Plus90 TTRasterizer: Type42 Driver-defined attributes... FreeVM: "1073741824" DefaultResolution: 600x600dpi cupsPJLCharset: "UTF-8" cupsSingleFile: True HPAccountingInfo: "4" HPJobAttributesEncoding: "UTF8" cupsCommands: "ReportLevels" cupsSNMPSupplies: False cupsIPPSupplies: False cupsMarkerName black/Black: "" cupsMarkerName yellow/Yellow: "" cupsMarke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7" LanguageVersion: English LanguageEncoding: ISOLatin1 PCFileName: "HPP00076.PPD" Product: "(HP PageWide Color 556)" Manufacturer: "HP" ModelName: "HP PageWide Color 556" ShortNickName: "HP PageWide Color 556" 1284DeviceID: "MFG:HP;MDL:hp_pagewide_color_556;" NickName: "HP PageWide Color 556 Postscript (recommended)" PSVersion: "(3010.107) 3" LanguageLevel: "3" ColorDevice: True DefaultColorSpace: CMYK FileSystem: False Throughput: "50" LandscapeOrientation: Plus90 TTRasterizer: Type42 Driver-defined attributes... FreeVM: "1073741824" DefaultResolution: 600dpi cupsPJLCharset: "UTF-8" cupsSingleFile: True HPAccountingInfo: "4" HPJobAttributesEncoding: "UTF8" cupsCommands: "ReportLevels" cupsSNMPSupplies: False cupsIPPSupplies: False cupsMarkerName black/Black: "" cupsMarkerName yellow/Yellow: "" cupsMarkerName magenta/Magenta: "" cupsMarkerName cyan/Cyan: "" cups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6" LanguageVersion: English LanguageEncoding: ISOLatin1 PCFileName: "HPP00086.PPD" Product: "(HP PageWide Pro 377dn MFP)" Product: "(HP PageWide Pro 377dw MFP)" Manufacturer: "HP" ModelName: "HP PageWide Pro 377 MFP" ShortNickName: "HP PageWide Pro 377 MFP" 1284DeviceID: "MFG:HP;MDL:HP PageWide Pro 377 MFP;" NickName: "HP PageWide Pro 377 MFP Postscript (recommended)" PSVersion: "(3015) 0" LanguageLevel: "3" ColorDevice: True DefaultColorSpace: RGB FileSystem: False Throughput: "30" LandscapeOrientation: Plus90 TTRasterizer: Type42 Driver-defined attributes... FreeVM: "10485760" DefaultResolution: 600dpi cupsPJLCharset: "UTF-8" cupsSingleFile: True HPAccountingInfo: "4" HPBOD: "1" cupsCommands: "ReportLevels" cupsSNMPSupplies: False cupsIPPSupplies: False cupsMarkerName black/Black: "" cupsMarkerName yellow/Yellow: "" cupsMarkerName magenta/Magenta: "" cupsMarker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6" LanguageVersion: English LanguageEncoding: ISOLatin1 PCFileName: "HPP00085.PPD" Product: "(HP PageWide Pro 352dn Printer)" Product: "(HP PageWide Pro 352dw Printer)" Manufacturer: "HP" ModelName: "HP PageWide Pro 352 Printer" ShortNickName: "HP PageWide Pro 352 Printer" 1284DeviceID: "MFG:HP;MDL:HP PageWide Pro 352 Printer;" NickName: "HP PageWide Pro 352 Printer Postscript (recommended)" PSVersion: "(3015) 0" LanguageLevel: "3" ColorDevice: True DefaultColorSpace: RGB FileSystem: False Throughput: "30" LandscapeOrientation: Plus90 TTRasterizer: Type42 Driver-defined attributes... FreeVM: "10485760" DefaultResolution: 600dpi cupsPJLCharset: "UTF-8" cupsSingleFile: True HPAccountingInfo: "4" HPBOD: "1" cupsCommands: "ReportLevels" cupsSNMPSupplies: False cupsIPPSupplies: False cupsMarkerName black/Black: "" cupsMarkerName yellow/Yellow: "" cupsMarkerName magent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6" LanguageVersion: English LanguageEncoding: ISOLatin1 PCFileName: "HPP00075.PPD" Product: "(HP OfficeJet Pro 8740)" Manufacturer: "HP" ModelName: "HP OfficeJet Pro 8740" ShortNickName: "HP OfficeJet Pro 8740" 1284DeviceID: "MFG:HP;MDL:HP OfficeJet Pro 8740;" NickName: "HP OfficeJet Pro 8740 Postscript (recommended)" PSVersion: "(3015) 0" LanguageLevel: "3" ColorDevice: True DefaultColorSpace: RGB FileSystem: False Throughput: "24" LandscapeOrientation: Plus90 TTRasterizer: Type42 Driver-defined attributes... FreeVM: "157286400" DefaultResolution: 600x600dpi DefaultOutputOrder: Normal cupsPJLCharset: "UTF-8" cupsSingleFile: True HPConstraintsSchemeVersion: "2" HPEarlyWarmUp: False HPAccountingInfo: "4" HPJobAttributesEncoding: "UTF8" HPDuplexOnByDefaultForEU: False HPBOD: "1" cupsCommands: "ReportLevels" cupsSNMPSupplies: False cupsIPPSupplies: False cupsMarker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6" LanguageVersion: English LanguageEncoding: ISOLatin1 PCFileName: "HPP00074.PPD" Product: "(HP OfficeJet Pro 8730)" Manufacturer: "HP" ModelName: "HP OfficeJet Pro 8730" ShortNickName: "HP OfficeJet Pro 8730" 1284DeviceID: "MFG:HP;MDL:HP OfficeJet Pro 8730;" NickName: "HP OfficeJet Pro 8730 Postscript (recommended)" PSVersion: "(3015) 0" LanguageLevel: "3" ColorDevice: True DefaultColorSpace: RGB FileSystem: False Throughput: "24" LandscapeOrientation: Plus90 TTRasterizer: Type42 Driver-defined attributes... FreeVM: "157286400" DefaultResolution: 600dpi DefaultOutputOrder: Normal cupsPJLCharset: "UTF-8" cupsSingleFile: True HPConstraintsSchemeVersion: "2" HPEarlyWarmUp: False HPAccountingInfo: "4" HPJobAttributesEncoding: "UTF8" HPDuplexOnByDefaultForEU: False HPBOD: "1" cupsCommands: "ReportLevels" cupsSNMPSupplies: False cupsIPPSupplies: False cupsMarkerNam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6" LanguageVersion: English LanguageEncoding: ISOLatin1 PCFileName: "HPP00073.PPD" Product: "(HP OfficeJet Pro 8210)" Product: "(OfficeJet Pro 8210)" Manufacturer: "HP" ModelName: "HP OfficeJet Pro 8210" ShortNickName: "HP OfficeJet Pro 8210" 1284DeviceID: "MFG:HP;MDL:HP OfficeJet Pro 8210;" NickName: "HP OfficeJet Pro 8210 Postscript (recommended)" PSVersion: "(3015) 0" LanguageLevel: "3" ColorDevice: True DefaultColorSpace: RGB FileSystem: False Throughput: "22" LandscapeOrientation: Plus90 TTRasterizer: Type42 Driver-defined attributes... FreeVM: "157286400" DefaultResolution: 600x600dpi DefaultOutputOrder: Reverse cupsPJLCharset: "UTF-8" cupsSingleFile: True HPAccountingInfo: "4" HPJobAttributesEncoding: "UTF8" HPBOD: "1" cupsCommands: "ReportLevels" cupsSNMPSupplies: False cupsIPPSupplies: False cupsMarkerName black/Black: "" cupsMarkerName yellow/Yellow: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6" LanguageVersion: English LanguageEncoding: ISOLatin1 PCFileName: "HPP00071.PPD" Product: "(HP PageWide Pro 577 MFP)" Manufacturer: "HP" ModelName: "HP PageWide Pro 577 MFP" ShortNickName: "HP PageWide Pro 577 MFP" 1284DeviceID: "MFG:HP;MDL:HP PageWide Pro 577 MFP;" NickName: "HP PageWide Pro 577 MFP Postscript (recommended)" PSVersion: "(3015) 0" LanguageLevel: "3" ColorDevice: True DefaultColorSpace: RGB FileSystem: False Throughput: "50" LandscapeOrientation: Plus90 TTRasterizer: Type42 Driver-defined attributes... FreeVM: "10485760" DefaultResolution: 600dpi cupsPJLCharset: "UTF-8" cupsSingleFile: True HPAccountingInfo: "4" HPBOD: "1" cupsCommands: "ReportLevels" cupsSNMPSupplies: False cupsIPPSupplies: False cupsMarkerName black/Black: "" cupsMarkerName yellow/Yellow: "" cupsMarkerName magenta/Magenta: "" cupsMarkerName cyan/Cyan: "" cupsUIResolver Optiona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6" LanguageVersion: English LanguageEncoding: ISOLatin1 PCFileName: "HPP00070.PPD" Product: "(HP PageWide Pro 477dn MFP)" Product: "(PageWide Pro 477dn MFP)" Product: "(HP PageWide Pro 477dw MFP)" Product: "(PageWide Pro 477dw MFP)" Manufacturer: "HP" ModelName: "HP PageWide Pro 477 MFP" ShortNickName: "HP PageWide Pro 477 MFP" 1284DeviceID: "MFG:HP;MDL:HP PageWide Pro 477 MFP;" NickName: "HP PageWide Pro 477 MFP Postscript (recommended)" PSVersion: "(3015) 0" LanguageLevel: "3" ColorDevice: True DefaultColorSpace: RGB FileSystem: False Throughput: "40" LandscapeOrientation: Plus90 TTRasterizer: Type42 Driver-defined attributes... FreeVM: "10485760" DefaultResolution: 600x600dpi cupsPJLCharset: "UTF-8" cupsSingleFile: True HPAccountingInfo: "4" HPBOD: "1" cupsCommands: "ReportLevels" cupsSNMPSupplies: False cupsIPPSupplies: False cupsMarkerName black/Black: "" cup</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6" LanguageVersion: English LanguageEncoding: ISOLatin1 PCFileName: "HPP00069.PPD" Product: "(HP PageWide Pro 552 Printer)" Manufacturer: "HP" ModelName: "HP PageWide Pro 552 Printer" ShortNickName: "HP PageWide Pro 552 Printer" 1284DeviceID: "MFG:HP;MDL:HP PageWide Pro 552 Printer;" NickName: "HP PageWide Pro 552 Printer Postscript (recommended)" PSVersion: "(3015) 0" LanguageLevel: "3" ColorDevice: True DefaultColorSpace: RGB FileSystem: False Throughput: "50" LandscapeOrientation: Plus90 TTRasterizer: Type42 Driver-defined attributes... FreeVM: "10485760" DefaultResolution: 600dpi cupsPJLCharset: "UTF-8" cupsSingleFile: True HPConstraintsSchemeVersion: "2" HPEarlyWarmUp: True HPAccountingInfo: "4" HPJobAttributesEncoding: "UTF8" HPDuplexOnByDefaultForEU: False HPBOD: "1" APPrinterPreset ChartsAndGraphs/Charts &amp; Graphs: " HPTextNeutralGrays Black HPPhotoNeutra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6" LanguageVersion: English LanguageEncoding: ISOLatin1 PCFileName: "HPP00068.PPD" Product: "(HP PageWide Pro 452dn Printer)" Product: "(PageWide Pro 452dn Printer)" Product: "(HP PageWide Pro 452dw Printer)" Product: "(PageWide Pro 452dw Printer)" Manufacturer: "HP" ModelName: "HP PageWide Pro 452 Printer" ShortNickName: "HP PageWide Pro 452 Printer" 1284DeviceID: "MFG:HP;MDL:HP PageWide Pro 452 Printer;" NickName: "HP PageWide Pro 452 Printer Postscript (recommended)" PSVersion: "(3015) 0" LanguageLevel: "3" ColorDevice: True DefaultColorSpace: RGB FileSystem: False Throughput: "40" LandscapeOrientation: Plus90 TTRasterizer: Type42 Driver-defined attributes... FreeVM: "10485760" DefaultResolution: 600x600dpi cupsPJLCharset: "UTF-8" cupsSingleFile: True HPAccountingInfo: "4" HPBOD: "1" cupsCommands: "ReportLevels" cupsSNMPSupplies: False cupsIPPSupplies: False cup</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Este software está licenciado nos termos das licenças GNU GPL (Licença pública geral), BSD e MIT. Consulte as fontes do software para obter detalhes.&lt;/translation&gt; message&gt; context&gt; context&gt; name&gt;Align10Form_Base&lt;/name&gt; message&gt; source&gt;HP Device Manager - Alignment&lt;/source&gt; translation&gt;HP Device Manager - Alinhamento&lt;/translation&gt; message&gt; message&gt; source&gt;Examine the page that was printed. Several rows of boxes, each made up of thin lines, appear on the printed page.&amp;lt;p&amp;gt; For each row, select the label representing the box in which the shorter inner lines are the most aligned with the longer outer lines..&lt;/source&gt; translation&gt;Examine a página impressa. Várias fileiras de caixas, cada uma formada por linhas finas, aparecem na página impressa.&amp;lt;p&amp;gt; Para cada fileira, selecione a legenda que representa a caixa na qual as linhas internas mais curtas estão mai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3-2018 HP Development Company, L.P. All Rights Reserved. Permission is granted for redistribution of this file a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3-2017 HP Development Company, L.P. All Rights Reserved. Permission is granted for redistribution of this file a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2-2015, 2018, 2019 HP Development Company, L.P. FormatVersion: "4.3" FileVersion: "19.3100" LanguageVersion: English LanguageEncoding: ISOLatin1 PCFileName: "HPP00162.PPD" Product: "(HP Color LaserJet MFP M776)" Product: "(Color LaserJet MFP M776)" Manufacturer: "HP" ModelName: "HP Color LaserJet MFP M776" ShortNickName: "HP Color LaserJet MFP M776" 1284DeviceID: "MFG:Hewlett-Packard;MDL:hp_color_laserjet_mfp_m776;" NickName: "HP Color LaserJet MFP M776 Postscript (recommended)" PSVersion: "(3010.107) 3" LanguageLevel: "3" ColorDevice: True DefaultColorSpace: CMYK FileSystem: False Throughput: "45" LandscapeOrientation: Plus90 TTRasterizer: Type42 Driver-defined attributes... cupsSingleFile: True Protocols: TBCP HPDuplexOnByDefaultForEU: True HPDuplexOnByDefaultForEPEATGold: True FreeVM: "2684354560" HPDuplexOnByDefaultForWW: True HPGroupTranslation HPColorOptionsAdvanced/Advanced: "" cupsPJLCharset: "UTF-8" HPBOD: "0" HPAccountingInf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2-2015, 2018, 2019 HP Development Company, L.P. FormatVersion: "4.3" FileVersion: "19.3100" LanguageVersion: English LanguageEncoding: ISOLatin1 PCFileName: "HPP00161.PPD" Product: "(HP Color LaserJet FlowMFP M776)" Product: "(Color LaserJet FlowMFP M776)" Manufacturer: "HP" ModelName: "HP Color LaserJet FlowMFP M776" ShortNickName: "HP Color LaserJet FlowMFP M776" 1284DeviceID: "MFG:Hewlett-Packard;MDL:hp_color_laserjet_flow_mfp_m776;" NickName: "HP Color LaserJet FlowMFP M776 Postscript (recommended)" PSVersion: "(3010.107) 3" LanguageLevel: "3" ColorDevice: True DefaultColorSpace: CMYK FileSystem: False Throughput: "45" LandscapeOrientation: Plus90 TTRasterizer: Type42 Driver-defined attributes... cupsSingleFile: True Protocols: TBCP HPDuplexOnByDefaultForEU: True HPDuplexOnByDefaultForEPEATGold: True FreeVM: "2684354560" HPGroupTranslation HPColorOptionsAdvanced/Advanced: "" cupsPJLCharset: "UTF-8" HPBOD: "0" HPAccountingInfo: "4"</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w:t>
      </w:r>
      <w:r>
        <w:rPr>
          <w:rFonts w:cs="Tahoma" w:ascii="Tahoma" w:hAnsi="Tahoma"/>
          <w:color w:val="000000"/>
          <w:sz w:val="20"/>
          <w:szCs w:val="20"/>
          <w:shd w:fill="FFFFFF" w:val="clear"/>
        </w:rPr>
        <w:t>�</w:t>
      </w:r>
      <w:r>
        <w:rPr>
          <w:rFonts w:cs="Arial" w:ascii="Arial" w:hAnsi="Arial"/>
          <w:color w:val="000000"/>
          <w:sz w:val="20"/>
          <w:szCs w:val="20"/>
          <w:shd w:fill="FFFFFF" w:val="clear"/>
        </w:rPr>
        <w:t>AB</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A ¡"ÿ Dÿ</w:t>
      </w:r>
      <w:r>
        <w:rPr>
          <w:rFonts w:cs="Tahoma" w:ascii="Tahoma" w:hAnsi="Tahoma"/>
          <w:color w:val="000000"/>
          <w:sz w:val="20"/>
          <w:szCs w:val="20"/>
          <w:shd w:fill="FFFFFF" w:val="clear"/>
        </w:rPr>
        <w:t>�</w:t>
      </w:r>
      <w:r>
        <w:rPr>
          <w:rFonts w:cs="Arial" w:ascii="Arial" w:hAnsi="Arial"/>
          <w:color w:val="000000"/>
          <w:sz w:val="20"/>
          <w:szCs w:val="20"/>
          <w:shd w:fill="FFFFFF" w:val="clear"/>
        </w:rPr>
        <w:t>6</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75-120 g: "" it.MediaType Glossy75120/Carta patinata 75-120 g: "" ja.MediaType Glossy75120/å</w:t>
      </w:r>
      <w:r>
        <w:rPr>
          <w:rFonts w:cs="Tahoma" w:ascii="Tahoma" w:hAnsi="Tahoma"/>
          <w:color w:val="000000"/>
          <w:sz w:val="20"/>
          <w:szCs w:val="20"/>
          <w:shd w:fill="FFFFFF" w:val="clear"/>
        </w:rPr>
        <w:t>��</w:t>
      </w:r>
      <w:r>
        <w:rPr>
          <w:rFonts w:cs="Arial" w:ascii="Arial" w:hAnsi="Arial"/>
          <w:color w:val="000000"/>
          <w:sz w:val="20"/>
          <w:szCs w:val="20"/>
          <w:shd w:fill="FFFFFF" w:val="clear"/>
        </w:rPr>
        <w:t>æ²¢ç´</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75-120 g: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56-300 g: "" fr.Translation HPJobName/Nom de tÃ¢ch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56-300 g: "" fr.MediaType ColorLaserTransparency/Transpar. laser couleur: "" fr.MediaType Labels/Ã</w:t>
      </w:r>
      <w:r>
        <w:rPr>
          <w:rFonts w:cs="Tahoma" w:ascii="Tahoma" w:hAnsi="Tahoma"/>
          <w:color w:val="000000"/>
          <w:sz w:val="20"/>
          <w:szCs w:val="20"/>
          <w:shd w:fill="FFFFFF" w:val="clear"/>
        </w:rPr>
        <w:t>�</w:t>
      </w:r>
      <w:r>
        <w:rPr>
          <w:rFonts w:cs="Arial" w:ascii="Arial" w:hAnsi="Arial"/>
          <w:color w:val="000000"/>
          <w:sz w:val="20"/>
          <w:szCs w:val="20"/>
          <w:shd w:fill="FFFFFF" w:val="clear"/>
        </w:rPr>
        <w:t>tiquettes: "" fr.MediaType ShelfEdgeLabels/Etiquettes pour rayons de magasin: "" fr.MediaType Letterhead/Papier Ã  en-tÃªte: "" fr.MediaType Envelope/Enveloppe: "" fr.MediaType HeavyEnvelope/Enveloppe Ã  fort grammag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56-300 g: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21-255 g: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g: "" fr.MediaType MonochromeLaserTransparency/Transparent laser monochrome: "" fr.MediaType Labels/Ã</w:t>
      </w:r>
      <w:r>
        <w:rPr>
          <w:rFonts w:cs="Tahoma" w:ascii="Tahoma" w:hAnsi="Tahoma"/>
          <w:color w:val="000000"/>
          <w:sz w:val="20"/>
          <w:szCs w:val="20"/>
          <w:shd w:fill="FFFFFF" w:val="clear"/>
        </w:rPr>
        <w:t>�</w:t>
      </w:r>
      <w:r>
        <w:rPr>
          <w:rFonts w:cs="Arial" w:ascii="Arial" w:hAnsi="Arial"/>
          <w:color w:val="000000"/>
          <w:sz w:val="20"/>
          <w:szCs w:val="20"/>
          <w:shd w:fill="FFFFFF" w:val="clear"/>
        </w:rPr>
        <w:t>tiquettes: "" fr.MediaType ShelfEdgeLabels/Etiquettes HP pour rayons de magasin: "" fr.MediaType Letterhead/Papier Ã  en-tÃªte: "" fr.MediaType Envelope/Envelopp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g: "" fr.MediaType MonochromeLaserTransparency/Transparent laser monochrome: "" fr.MediaType Labels/Ã</w:t>
      </w:r>
      <w:r>
        <w:rPr>
          <w:rFonts w:cs="Tahoma" w:ascii="Tahoma" w:hAnsi="Tahoma"/>
          <w:color w:val="000000"/>
          <w:sz w:val="20"/>
          <w:szCs w:val="20"/>
          <w:shd w:fill="FFFFFF" w:val="clear"/>
        </w:rPr>
        <w:t>�</w:t>
      </w:r>
      <w:r>
        <w:rPr>
          <w:rFonts w:cs="Arial" w:ascii="Arial" w:hAnsi="Arial"/>
          <w:color w:val="000000"/>
          <w:sz w:val="20"/>
          <w:szCs w:val="20"/>
          <w:shd w:fill="FFFFFF" w:val="clear"/>
        </w:rPr>
        <w:t>tiquettes: "" fr.MediaType Letterhead/Papier Ã  en-tÃªte: "" fr.MediaType Envelope/Enveloppe: "" fr.MediaType HeavyEnvelope/Enveloppe Ã  fort grammag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g: "" fr.MediaType MonochromeLaserTransparency/Transparent laser monochrome: "" fr.MediaType Labels/Ã</w:t>
      </w:r>
      <w:r>
        <w:rPr>
          <w:rFonts w:cs="Tahoma" w:ascii="Tahoma" w:hAnsi="Tahoma"/>
          <w:color w:val="000000"/>
          <w:sz w:val="20"/>
          <w:szCs w:val="20"/>
          <w:shd w:fill="FFFFFF" w:val="clear"/>
        </w:rPr>
        <w:t>�</w:t>
      </w:r>
      <w:r>
        <w:rPr>
          <w:rFonts w:cs="Arial" w:ascii="Arial" w:hAnsi="Arial"/>
          <w:color w:val="000000"/>
          <w:sz w:val="20"/>
          <w:szCs w:val="20"/>
          <w:shd w:fill="FFFFFF" w:val="clear"/>
        </w:rPr>
        <w:t>tiquettes: "" fr.MediaType Letterhead/Papier Ã  en-tÃªte: "" fr.MediaType Envelope/Envelopp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g: "" fr.MediaType MidWeightGlossy96110/Brill. gr. moyen 96-110g: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g: "" fr.MediaType Labels/Ã</w:t>
      </w:r>
      <w:r>
        <w:rPr>
          <w:rFonts w:cs="Tahoma" w:ascii="Tahoma" w:hAnsi="Tahoma"/>
          <w:color w:val="000000"/>
          <w:sz w:val="20"/>
          <w:szCs w:val="20"/>
          <w:shd w:fill="FFFFFF" w:val="clear"/>
        </w:rPr>
        <w:t>�</w:t>
      </w:r>
      <w:r>
        <w:rPr>
          <w:rFonts w:cs="Arial" w:ascii="Arial" w:hAnsi="Arial"/>
          <w:color w:val="000000"/>
          <w:sz w:val="20"/>
          <w:szCs w:val="20"/>
          <w:shd w:fill="FFFFFF" w:val="clear"/>
        </w:rPr>
        <w:t>tiquettes: "" fr.MediaType Letterhead/Papier Ã  en-tÃªte: "" fr.MediaType Envelope/Enveloppe: "" fr.MediaType HeavyEnvelope/Enveloppe Ã  fort grammag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g: "" fr.MediaType Labels/Ã</w:t>
      </w:r>
      <w:r>
        <w:rPr>
          <w:rFonts w:cs="Tahoma" w:ascii="Tahoma" w:hAnsi="Tahoma"/>
          <w:color w:val="000000"/>
          <w:sz w:val="20"/>
          <w:szCs w:val="20"/>
          <w:shd w:fill="FFFFFF" w:val="clear"/>
        </w:rPr>
        <w:t>�</w:t>
      </w:r>
      <w:r>
        <w:rPr>
          <w:rFonts w:cs="Arial" w:ascii="Arial" w:hAnsi="Arial"/>
          <w:color w:val="000000"/>
          <w:sz w:val="20"/>
          <w:szCs w:val="20"/>
          <w:shd w:fill="FFFFFF" w:val="clear"/>
        </w:rPr>
        <w:t>tiquettes: "" fr.MediaType Envelope/Enveloppe: "" fr.MediaType HeavyEnvelope/Enveloppe Ã  fort grammage: "" fr.Translation HPEasyColor/HP EasyColor: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g: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 g: "" it.MediaType Cardstock176220/Cartoncino 176-220 g: "" ja.MediaType Cardstock176220/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¼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ã</w:t>
      </w:r>
      <w:r>
        <w:rPr>
          <w:rFonts w:cs="Tahoma" w:ascii="Tahoma" w:hAnsi="Tahoma"/>
          <w:color w:val="000000"/>
          <w:sz w:val="20"/>
          <w:szCs w:val="20"/>
          <w:shd w:fill="FFFFFF" w:val="clear"/>
        </w:rPr>
        <w:t>�</w:t>
      </w:r>
      <w:r>
        <w:rPr>
          <w:rFonts w:cs="Arial" w:ascii="Arial" w:hAnsi="Arial"/>
          <w:color w:val="000000"/>
          <w:sz w:val="20"/>
          <w:szCs w:val="20"/>
          <w:shd w:fill="FFFFFF" w:val="clear"/>
        </w:rPr>
        <w:t>¹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 176-220g: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 g: "" it.MediaType Card_Stock176220/Cartoncino 176-220 g: "" ja.MediaType Card_Stock176220/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¼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ã</w:t>
      </w:r>
      <w:r>
        <w:rPr>
          <w:rFonts w:cs="Tahoma" w:ascii="Tahoma" w:hAnsi="Tahoma"/>
          <w:color w:val="000000"/>
          <w:sz w:val="20"/>
          <w:szCs w:val="20"/>
          <w:shd w:fill="FFFFFF" w:val="clear"/>
        </w:rPr>
        <w:t>�</w:t>
      </w:r>
      <w:r>
        <w:rPr>
          <w:rFonts w:cs="Arial" w:ascii="Arial" w:hAnsi="Arial"/>
          <w:color w:val="000000"/>
          <w:sz w:val="20"/>
          <w:szCs w:val="20"/>
          <w:shd w:fill="FFFFFF" w:val="clear"/>
        </w:rPr>
        <w:t>¹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 176-220g: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 g: "" it.MediaType CardStock176220/Cartoncino 176-220 g: "" ja.MediaType CardStock176220/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¼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ã</w:t>
      </w:r>
      <w:r>
        <w:rPr>
          <w:rFonts w:cs="Tahoma" w:ascii="Tahoma" w:hAnsi="Tahoma"/>
          <w:color w:val="000000"/>
          <w:sz w:val="20"/>
          <w:szCs w:val="20"/>
          <w:shd w:fill="FFFFFF" w:val="clear"/>
        </w:rPr>
        <w:t>�</w:t>
      </w:r>
      <w:r>
        <w:rPr>
          <w:rFonts w:cs="Arial" w:ascii="Arial" w:hAnsi="Arial"/>
          <w:color w:val="000000"/>
          <w:sz w:val="20"/>
          <w:szCs w:val="20"/>
          <w:shd w:fill="FFFFFF" w:val="clear"/>
        </w:rPr>
        <w:t>¹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 176-220g: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 g: "" fr.MediaType MonochromeLaserTransparency/Transparent laser monochrome: "" fr.MediaType Labels/Ã</w:t>
      </w:r>
      <w:r>
        <w:rPr>
          <w:rFonts w:cs="Tahoma" w:ascii="Tahoma" w:hAnsi="Tahoma"/>
          <w:color w:val="000000"/>
          <w:sz w:val="20"/>
          <w:szCs w:val="20"/>
          <w:shd w:fill="FFFFFF" w:val="clear"/>
        </w:rPr>
        <w:t>�</w:t>
      </w:r>
      <w:r>
        <w:rPr>
          <w:rFonts w:cs="Arial" w:ascii="Arial" w:hAnsi="Arial"/>
          <w:color w:val="000000"/>
          <w:sz w:val="20"/>
          <w:szCs w:val="20"/>
          <w:shd w:fill="FFFFFF" w:val="clear"/>
        </w:rPr>
        <w:t>tiquettes: "" fr.MediaType Letterhead/Papier Ã  en-tÃªte: "" fr.MediaType Envelope/Enveloppe: "" fr.MediaType HeavyEnvelope/Enveloppe Ã  fort grammag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 g: "" fr.MediaType MonochromeLaserTransparency/Transparent laser monochrome: "" fr.MediaType Labels/Ã</w:t>
      </w:r>
      <w:r>
        <w:rPr>
          <w:rFonts w:cs="Tahoma" w:ascii="Tahoma" w:hAnsi="Tahoma"/>
          <w:color w:val="000000"/>
          <w:sz w:val="20"/>
          <w:szCs w:val="20"/>
          <w:shd w:fill="FFFFFF" w:val="clear"/>
        </w:rPr>
        <w:t>�</w:t>
      </w:r>
      <w:r>
        <w:rPr>
          <w:rFonts w:cs="Arial" w:ascii="Arial" w:hAnsi="Arial"/>
          <w:color w:val="000000"/>
          <w:sz w:val="20"/>
          <w:szCs w:val="20"/>
          <w:shd w:fill="FFFFFF" w:val="clear"/>
        </w:rPr>
        <w:t>tiquettes: "" fr.MediaType Letterhead/Papier Ã  en-tÃªte: "" fr.MediaType Envelope/Envelopp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 g: "" fr.MediaType MidWeightGlossy96110/Grammage moyen brillant 96-110 g: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 g: "" fr.MediaType Labels/Ã</w:t>
      </w:r>
      <w:r>
        <w:rPr>
          <w:rFonts w:cs="Tahoma" w:ascii="Tahoma" w:hAnsi="Tahoma"/>
          <w:color w:val="000000"/>
          <w:sz w:val="20"/>
          <w:szCs w:val="20"/>
          <w:shd w:fill="FFFFFF" w:val="clear"/>
        </w:rPr>
        <w:t>�</w:t>
      </w:r>
      <w:r>
        <w:rPr>
          <w:rFonts w:cs="Arial" w:ascii="Arial" w:hAnsi="Arial"/>
          <w:color w:val="000000"/>
          <w:sz w:val="20"/>
          <w:szCs w:val="20"/>
          <w:shd w:fill="FFFFFF" w:val="clear"/>
        </w:rPr>
        <w:t>tiquettes: "" fr.MediaType Letterhead/Papier Ã  en-tÃªte: "" fr.MediaType Envelope/Enveloppe: "" fr.MediaType HeavyEnvelope/Enveloppe Ã  fort grammag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 g: "" fr.MediaType Labels/Ã</w:t>
      </w:r>
      <w:r>
        <w:rPr>
          <w:rFonts w:cs="Tahoma" w:ascii="Tahoma" w:hAnsi="Tahoma"/>
          <w:color w:val="000000"/>
          <w:sz w:val="20"/>
          <w:szCs w:val="20"/>
          <w:shd w:fill="FFFFFF" w:val="clear"/>
        </w:rPr>
        <w:t>�</w:t>
      </w:r>
      <w:r>
        <w:rPr>
          <w:rFonts w:cs="Arial" w:ascii="Arial" w:hAnsi="Arial"/>
          <w:color w:val="000000"/>
          <w:sz w:val="20"/>
          <w:szCs w:val="20"/>
          <w:shd w:fill="FFFFFF" w:val="clear"/>
        </w:rPr>
        <w:t>tiquettes: "" fr.MediaType Letterhead/Papier Ã  en-tÃªte: "" fr.MediaType Envelope/Envelopp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 g: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64-220 g: "" it.MediaType Cardstock164220/Cartoncino 164-220 g: "" ja.MediaType Cardstock164220/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¼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ã</w:t>
      </w:r>
      <w:r>
        <w:rPr>
          <w:rFonts w:cs="Tahoma" w:ascii="Tahoma" w:hAnsi="Tahoma"/>
          <w:color w:val="000000"/>
          <w:sz w:val="20"/>
          <w:szCs w:val="20"/>
          <w:shd w:fill="FFFFFF" w:val="clear"/>
        </w:rPr>
        <w:t>�</w:t>
      </w:r>
      <w:r>
        <w:rPr>
          <w:rFonts w:cs="Arial" w:ascii="Arial" w:hAnsi="Arial"/>
          <w:color w:val="000000"/>
          <w:sz w:val="20"/>
          <w:szCs w:val="20"/>
          <w:shd w:fill="FFFFFF" w:val="clear"/>
        </w:rPr>
        <w:t>¹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 164-220 g: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64-200 g: "" it.MediaType Cardstock164200/Cartoncino 164-200 g: "" ja.MediaType Cardstock164200/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¼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ã</w:t>
      </w:r>
      <w:r>
        <w:rPr>
          <w:rFonts w:cs="Tahoma" w:ascii="Tahoma" w:hAnsi="Tahoma"/>
          <w:color w:val="000000"/>
          <w:sz w:val="20"/>
          <w:szCs w:val="20"/>
          <w:shd w:fill="FFFFFF" w:val="clear"/>
        </w:rPr>
        <w:t>�</w:t>
      </w:r>
      <w:r>
        <w:rPr>
          <w:rFonts w:cs="Arial" w:ascii="Arial" w:hAnsi="Arial"/>
          <w:color w:val="000000"/>
          <w:sz w:val="20"/>
          <w:szCs w:val="20"/>
          <w:shd w:fill="FFFFFF" w:val="clear"/>
        </w:rPr>
        <w:t>¹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 164-200 g: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06-120 g: "" it.MediaType Glossy106120/Carta patinata 106-120 g: "" ja.MediaType Glossy106120/å</w:t>
      </w:r>
      <w:r>
        <w:rPr>
          <w:rFonts w:cs="Tahoma" w:ascii="Tahoma" w:hAnsi="Tahoma"/>
          <w:color w:val="000000"/>
          <w:sz w:val="20"/>
          <w:szCs w:val="20"/>
          <w:shd w:fill="FFFFFF" w:val="clear"/>
        </w:rPr>
        <w:t>��</w:t>
      </w:r>
      <w:r>
        <w:rPr>
          <w:rFonts w:cs="Arial" w:ascii="Arial" w:hAnsi="Arial"/>
          <w:color w:val="000000"/>
          <w:sz w:val="20"/>
          <w:szCs w:val="20"/>
          <w:shd w:fill="FFFFFF" w:val="clear"/>
        </w:rPr>
        <w:t>æ²¢ç´</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106-120 g: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lus d'encr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oins d'encr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ab/>
        <w:t>mIZ¨¥MIUj«ÿU</w:t>
      </w:r>
      <w:r>
        <w:rPr>
          <w:rFonts w:cs="Tahoma" w:ascii="Tahoma" w:hAnsi="Tahoma"/>
          <w:color w:val="000000"/>
          <w:sz w:val="20"/>
          <w:szCs w:val="20"/>
          <w:shd w:fill="FFFFFF" w:val="clear"/>
        </w:rPr>
        <w:t>�</w:t>
      </w:r>
      <w:r>
        <w:rPr>
          <w:rFonts w:cs="Arial" w:ascii="Arial" w:hAnsi="Arial"/>
          <w:color w:val="000000"/>
          <w:sz w:val="20"/>
          <w:szCs w:val="20"/>
          <w:shd w:fill="FFFFFF" w:val="clear"/>
        </w:rPr>
        <w:t>jª²</w:t>
      </w:r>
      <w:r>
        <w:rPr>
          <w:rFonts w:cs="Tahoma" w:ascii="Tahoma" w:hAnsi="Tahoma"/>
          <w:color w:val="000000"/>
          <w:sz w:val="20"/>
          <w:szCs w:val="20"/>
          <w:shd w:fill="FFFFFF" w:val="clear"/>
        </w:rPr>
        <w:t>�</w:t>
      </w:r>
      <w:r>
        <w:rPr>
          <w:rFonts w:cs="Arial" w:ascii="Arial" w:hAnsi="Arial"/>
          <w:color w:val="000000"/>
          <w:sz w:val="20"/>
          <w:szCs w:val="20"/>
          <w:shd w:fill="FFFFFF" w:val="clear"/>
        </w:rPr>
        <w:t>J¥*</w:t>
      </w:r>
      <w:r>
        <w:rPr>
          <w:rFonts w:cs="Tahoma" w:ascii="Tahoma" w:hAnsi="Tahoma"/>
          <w:color w:val="000000"/>
          <w:sz w:val="20"/>
          <w:szCs w:val="20"/>
          <w:shd w:fill="FFFFFF" w:val="clear"/>
        </w:rPr>
        <w:t>�</w:t>
      </w:r>
      <w:r>
        <w:rPr>
          <w:rFonts w:cs="Arial" w:ascii="Arial" w:hAnsi="Arial"/>
          <w:color w:val="000000"/>
          <w:sz w:val="20"/>
          <w:szCs w:val="20"/>
          <w:shd w:fill="FFFFFF" w:val="clear"/>
        </w:rPr>
        <w:t>´¬¥ZªUÖ³ÿ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r>
        <w:rPr>
          <w:rFonts w:cs="Arial" w:ascii="Arial" w:hAnsi="Arial"/>
          <w:color w:val="000000"/>
          <w:sz w:val="20"/>
          <w:szCs w:val="20"/>
          <w:shd w:fill="FFFFFF" w:val="clear"/>
        </w:rPr>
        <w:tab/>
        <w:t>i</w:t>
      </w:r>
      <w:r>
        <w:rPr>
          <w:rFonts w:cs="Tahoma" w:ascii="Tahoma" w:hAnsi="Tahoma"/>
          <w:color w:val="000000"/>
          <w:sz w:val="20"/>
          <w:szCs w:val="20"/>
          <w:shd w:fill="FFFFFF" w:val="clear"/>
        </w:rPr>
        <w:t>�</w:t>
      </w:r>
      <w:r>
        <w:rPr>
          <w:rFonts w:cs="Arial" w:ascii="Arial" w:hAnsi="Arial"/>
          <w:color w:val="000000"/>
          <w:sz w:val="20"/>
          <w:szCs w:val="20"/>
          <w:shd w:fill="FFFFFF" w:val="clear"/>
        </w:rPr>
        <w:t>âV¨BUB</w:t>
      </w:r>
      <w:r>
        <w:rPr>
          <w:rFonts w:cs="Tahoma" w:ascii="Tahoma" w:hAnsi="Tahoma"/>
          <w:color w:val="000000"/>
          <w:sz w:val="20"/>
          <w:szCs w:val="20"/>
          <w:shd w:fill="FFFFFF" w:val="clear"/>
        </w:rPr>
        <w:t>�</w:t>
      </w:r>
      <w:r>
        <w:rPr>
          <w:rFonts w:cs="Arial" w:ascii="Arial" w:hAnsi="Arial"/>
          <w:color w:val="000000"/>
          <w:sz w:val="20"/>
          <w:szCs w:val="20"/>
          <w:shd w:fill="FFFFFF" w:val="clear"/>
        </w:rPr>
        <w:t>èÎI </w:t>
      </w:r>
      <w:r>
        <w:rPr>
          <w:rFonts w:cs="Tahoma" w:ascii="Tahoma" w:hAnsi="Tahoma"/>
          <w:color w:val="000000"/>
          <w:sz w:val="20"/>
          <w:szCs w:val="20"/>
          <w:shd w:fill="FFFFFF" w:val="clear"/>
        </w:rPr>
        <w:t>�</w:t>
      </w:r>
      <w:r>
        <w:rPr>
          <w:rFonts w:cs="Arial" w:ascii="Arial" w:hAnsi="Arial"/>
          <w:color w:val="000000"/>
          <w:sz w:val="20"/>
          <w:szCs w:val="20"/>
          <w:shd w:fill="FFFFFF" w:val="clear"/>
        </w:rPr>
        <w:t>K</w:t>
      </w:r>
      <w:r>
        <w:rPr>
          <w:rFonts w:cs="Tahoma" w:ascii="Tahoma" w:hAnsi="Tahoma"/>
          <w:color w:val="000000"/>
          <w:sz w:val="20"/>
          <w:szCs w:val="20"/>
          <w:shd w:fill="FFFFFF" w:val="clear"/>
        </w:rPr>
        <w:t>�</w:t>
      </w:r>
      <w:r>
        <w:rPr>
          <w:rFonts w:cs="Arial" w:ascii="Arial" w:hAnsi="Arial"/>
          <w:color w:val="000000"/>
          <w:sz w:val="20"/>
          <w:szCs w:val="20"/>
          <w:shd w:fill="FFFFFF" w:val="clear"/>
        </w:rPr>
        <w:t>!D</w:t>
      </w:r>
      <w:r>
        <w:rPr>
          <w:rFonts w:cs="Tahoma" w:ascii="Tahoma" w:hAnsi="Tahoma"/>
          <w:color w:val="000000"/>
          <w:sz w:val="20"/>
          <w:szCs w:val="20"/>
          <w:shd w:fill="FFFFFF" w:val="clear"/>
        </w:rPr>
        <w:t>�</w:t>
      </w:r>
      <w:r>
        <w:rPr>
          <w:rFonts w:cs="Arial" w:ascii="Arial" w:hAnsi="Arial"/>
          <w:color w:val="000000"/>
          <w:sz w:val="20"/>
          <w:szCs w:val="20"/>
          <w:shd w:fill="FFFFFF" w:val="clear"/>
        </w:rPr>
        <w:t>DRTQ¤Ñ(ÈÓ FÊ</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9*ÊH¤¡BU</w:t>
      </w:r>
      <w:r>
        <w:rPr>
          <w:rFonts w:cs="Tahoma" w:ascii="Tahoma" w:hAnsi="Tahoma"/>
          <w:color w:val="000000"/>
          <w:sz w:val="20"/>
          <w:szCs w:val="20"/>
          <w:shd w:fill="FFFFFF" w:val="clear"/>
        </w:rPr>
        <w:t>��</w:t>
      </w:r>
      <w:r>
        <w:rPr>
          <w:rFonts w:cs="Arial" w:ascii="Arial" w:hAnsi="Arial"/>
          <w:color w:val="000000"/>
          <w:sz w:val="20"/>
          <w:szCs w:val="20"/>
          <w:shd w:fill="FFFFFF" w:val="clear"/>
        </w:rPr>
        <w:t> @È¨)ÁIi</w:t>
      </w:r>
      <w:r>
        <w:rPr>
          <w:rFonts w:cs="Tahoma" w:ascii="Tahoma" w:hAnsi="Tahoma"/>
          <w:color w:val="000000"/>
          <w:sz w:val="20"/>
          <w:szCs w:val="20"/>
          <w:shd w:fill="FFFFFF" w:val="clear"/>
        </w:rPr>
        <w:t>�</w:t>
      </w:r>
      <w:r>
        <w:rPr>
          <w:rFonts w:cs="Arial" w:ascii="Arial" w:hAnsi="Arial"/>
          <w:color w:val="000000"/>
          <w:sz w:val="20"/>
          <w:szCs w:val="20"/>
          <w:shd w:fill="FFFFFF" w:val="clear"/>
        </w:rPr>
        <w:t>PØ ÿ2/</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a</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ab/>
        <w:t>hI4!+B</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a</w:t>
      </w:r>
      <w:r>
        <w:rPr>
          <w:rFonts w:cs="Tahoma" w:ascii="Tahoma" w:hAnsi="Tahoma"/>
          <w:color w:val="000000"/>
          <w:sz w:val="20"/>
          <w:szCs w:val="20"/>
          <w:shd w:fill="FFFFFF" w:val="clear"/>
        </w:rPr>
        <w:t>��</w:t>
      </w:r>
      <w:r>
        <w:rPr>
          <w:rFonts w:cs="Arial" w:ascii="Arial" w:hAnsi="Arial"/>
          <w:color w:val="000000"/>
          <w:sz w:val="20"/>
          <w:szCs w:val="20"/>
          <w:shd w:fill="FFFFFF" w:val="clear"/>
        </w:rPr>
        <w:t>a$1B</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ab/>
        <w:t>eVTu)VED*</w:t>
      </w:r>
      <w:r>
        <w:rPr>
          <w:rFonts w:cs="Tahoma" w:ascii="Tahoma" w:hAnsi="Tahoma"/>
          <w:color w:val="000000"/>
          <w:sz w:val="20"/>
          <w:szCs w:val="20"/>
          <w:shd w:fill="FFFFFF" w:val="clear"/>
        </w:rPr>
        <w:t>�</w:t>
      </w:r>
      <w:r>
        <w:rPr>
          <w:rFonts w:cs="Arial" w:ascii="Arial" w:hAnsi="Arial"/>
          <w:color w:val="000000"/>
          <w:sz w:val="20"/>
          <w:szCs w:val="20"/>
          <w:shd w:fill="FFFFFF" w:val="clear"/>
        </w:rPr>
        <w:t>ª</w:t>
      </w:r>
      <w:r>
        <w:rPr>
          <w:rFonts w:cs="Tahoma" w:ascii="Tahoma" w:hAnsi="Tahoma"/>
          <w:color w:val="000000"/>
          <w:sz w:val="20"/>
          <w:szCs w:val="20"/>
          <w:shd w:fill="FFFFFF" w:val="clear"/>
        </w:rPr>
        <w:t>�</w:t>
      </w:r>
      <w:r>
        <w:rPr>
          <w:rFonts w:cs="Arial" w:ascii="Arial" w:hAnsi="Arial"/>
          <w:color w:val="000000"/>
          <w:sz w:val="20"/>
          <w:szCs w:val="20"/>
          <w:shd w:fill="FFFFFF" w:val="clear"/>
        </w:rPr>
        <w:t>¡Ä</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UD</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r>
        <w:rPr>
          <w:rFonts w:cs="Arial" w:ascii="Arial" w:hAnsi="Arial"/>
          <w:color w:val="000000"/>
          <w:sz w:val="20"/>
          <w:szCs w:val="20"/>
          <w:shd w:fill="FFFFFF" w:val="clear"/>
        </w:rPr>
        <w:tab/>
        <w:t>T</w:t>
      </w:r>
      <w:r>
        <w:rPr>
          <w:rFonts w:cs="Tahoma" w:ascii="Tahoma" w:hAnsi="Tahoma"/>
          <w:color w:val="000000"/>
          <w:sz w:val="20"/>
          <w:szCs w:val="20"/>
          <w:shd w:fill="FFFFFF" w:val="clear"/>
        </w:rPr>
        <w:t>�</w:t>
      </w:r>
      <w:r>
        <w:rPr>
          <w:rFonts w:cs="Arial" w:ascii="Arial" w:hAnsi="Arial"/>
          <w:color w:val="000000"/>
          <w:sz w:val="20"/>
          <w:szCs w:val="20"/>
          <w:shd w:fill="FFFFFF" w:val="clear"/>
        </w:rPr>
        <w:t>$k</w:t>
      </w:r>
      <w:r>
        <w:rPr>
          <w:rFonts w:cs="Tahoma" w:ascii="Tahoma" w:hAnsi="Tahoma"/>
          <w:color w:val="000000"/>
          <w:sz w:val="20"/>
          <w:szCs w:val="20"/>
          <w:shd w:fill="FFFFFF" w:val="clear"/>
        </w:rPr>
        <w:t>�</w:t>
      </w:r>
      <w:r>
        <w:rPr>
          <w:rFonts w:cs="Arial" w:ascii="Arial" w:hAnsi="Arial"/>
          <w:color w:val="000000"/>
          <w:sz w:val="20"/>
          <w:szCs w:val="20"/>
          <w:shd w:fill="FFFFFF" w:val="clear"/>
        </w:rPr>
        <w:t>J</w:t>
      </w:r>
      <w:r>
        <w:rPr>
          <w:rFonts w:cs="Tahoma" w:ascii="Tahoma" w:hAnsi="Tahoma"/>
          <w:color w:val="000000"/>
          <w:sz w:val="20"/>
          <w:szCs w:val="20"/>
          <w:shd w:fill="FFFFFF" w:val="clear"/>
        </w:rPr>
        <w:t>�</w:t>
      </w:r>
      <w:r>
        <w:rPr>
          <w:rFonts w:cs="Arial" w:ascii="Arial" w:hAnsi="Arial"/>
          <w:color w:val="000000"/>
          <w:sz w:val="20"/>
          <w:szCs w:val="20"/>
          <w:shd w:fill="FFFFFF" w:val="clear"/>
        </w:rPr>
        <w:t>j</w:t>
      </w:r>
      <w:r>
        <w:rPr>
          <w:rFonts w:cs="Tahoma" w:ascii="Tahoma" w:hAnsi="Tahoma"/>
          <w:color w:val="000000"/>
          <w:sz w:val="20"/>
          <w:szCs w:val="20"/>
          <w:shd w:fill="FFFFFF" w:val="clear"/>
        </w:rPr>
        <w:t>�</w:t>
      </w:r>
      <w:r>
        <w:rPr>
          <w:rFonts w:cs="Arial" w:ascii="Arial" w:hAnsi="Arial"/>
          <w:color w:val="000000"/>
          <w:sz w:val="20"/>
          <w:szCs w:val="20"/>
          <w:shd w:fill="FFFFFF" w:val="clear"/>
        </w:rPr>
        <w:t>B</w:t>
        <w:tab/>
        <w:t> $</w:t>
      </w:r>
      <w:r>
        <w:rPr>
          <w:rFonts w:cs="Tahoma" w:ascii="Tahoma" w:hAnsi="Tahoma"/>
          <w:color w:val="000000"/>
          <w:sz w:val="20"/>
          <w:szCs w:val="20"/>
          <w:shd w:fill="FFFFFF" w:val="clear"/>
        </w:rPr>
        <w:t>��</w:t>
      </w:r>
      <w:r>
        <w:rPr>
          <w:rFonts w:cs="Arial" w:ascii="Arial" w:hAnsi="Arial"/>
          <w:color w:val="000000"/>
          <w:sz w:val="20"/>
          <w:szCs w:val="20"/>
          <w:shd w:fill="FFFFFF" w:val="clear"/>
        </w:rPr>
        <w:tab/>
        <w:t>PBHi</w:t>
        <w:tab/>
        <w:t>Ê</w:t>
        <w:softHyphen/>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J@¨ Â ÿ$</w:t>
      </w:r>
      <w:r>
        <w:rPr>
          <w:rFonts w:cs="Tahoma" w:ascii="Tahoma" w:hAnsi="Tahoma"/>
          <w:color w:val="000000"/>
          <w:sz w:val="20"/>
          <w:szCs w:val="20"/>
          <w:shd w:fill="FFFFFF" w:val="clear"/>
        </w:rPr>
        <w:t>���</w:t>
      </w:r>
      <w:r>
        <w:rPr>
          <w:rFonts w:cs="Arial" w:ascii="Arial" w:hAnsi="Arial"/>
          <w:color w:val="000000"/>
          <w:sz w:val="20"/>
          <w:szCs w:val="20"/>
          <w:shd w:fill="FFFFFF" w:val="clear"/>
        </w:rPr>
        <w:t>*R</w:t>
      </w:r>
      <w:r>
        <w:rPr>
          <w:rFonts w:cs="Tahoma" w:ascii="Tahoma" w:hAnsi="Tahoma"/>
          <w:color w:val="000000"/>
          <w:sz w:val="20"/>
          <w:szCs w:val="20"/>
          <w:shd w:fill="FFFFFF" w:val="clear"/>
        </w:rPr>
        <w:t>�</w:t>
      </w:r>
      <w:r>
        <w:rPr>
          <w:rFonts w:cs="Arial" w:ascii="Arial" w:hAnsi="Arial"/>
          <w:color w:val="000000"/>
          <w:sz w:val="20"/>
          <w:szCs w:val="20"/>
          <w:shd w:fill="FFFFFF" w:val="clear"/>
        </w:rPr>
        <w:t>cMH"B</w:t>
      </w:r>
      <w:r>
        <w:rPr>
          <w:rFonts w:cs="Tahoma" w:ascii="Tahoma" w:hAnsi="Tahoma"/>
          <w:color w:val="000000"/>
          <w:sz w:val="20"/>
          <w:szCs w:val="20"/>
          <w:shd w:fill="FFFFFF" w:val="clear"/>
        </w:rPr>
        <w:t>�</w:t>
      </w:r>
      <w:r>
        <w:rPr>
          <w:rFonts w:cs="Arial" w:ascii="Arial" w:hAnsi="Arial"/>
          <w:color w:val="000000"/>
          <w:sz w:val="20"/>
          <w:szCs w:val="20"/>
          <w:shd w:fill="FFFFFF" w:val="clear"/>
        </w:rPr>
        <w:t>a</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ab/>
        <w:t>T©QJªBVª</w:t>
      </w:r>
      <w:r>
        <w:rPr>
          <w:rFonts w:cs="Tahoma" w:ascii="Tahoma" w:hAnsi="Tahoma"/>
          <w:color w:val="000000"/>
          <w:sz w:val="20"/>
          <w:szCs w:val="20"/>
          <w:shd w:fill="FFFFFF" w:val="clear"/>
        </w:rPr>
        <w:t>�</w:t>
      </w:r>
      <w:r>
        <w:rPr>
          <w:rFonts w:cs="Arial" w:ascii="Arial" w:hAnsi="Arial"/>
          <w:color w:val="000000"/>
          <w:sz w:val="20"/>
          <w:szCs w:val="20"/>
          <w:shd w:fill="FFFFFF" w:val="clear"/>
        </w:rPr>
        <w:t>Rÿª</w:t>
      </w:r>
      <w:r>
        <w:rPr>
          <w:rFonts w:cs="Tahoma" w:ascii="Tahoma" w:hAnsi="Tahoma"/>
          <w:color w:val="000000"/>
          <w:sz w:val="20"/>
          <w:szCs w:val="20"/>
          <w:shd w:fill="FFFFFF" w:val="clear"/>
        </w:rPr>
        <w:t>�</w:t>
      </w:r>
      <w:r>
        <w:rPr>
          <w:rFonts w:cs="Arial" w:ascii="Arial" w:hAnsi="Arial"/>
          <w:color w:val="000000"/>
          <w:sz w:val="20"/>
          <w:szCs w:val="20"/>
          <w:shd w:fill="FFFFFF" w:val="clear"/>
        </w:rPr>
        <w:t>µ%$B¤ª</w:t>
      </w:r>
      <w:r>
        <w:rPr>
          <w:rFonts w:cs="Tahoma" w:ascii="Tahoma" w:hAnsi="Tahoma"/>
          <w:color w:val="000000"/>
          <w:sz w:val="20"/>
          <w:szCs w:val="20"/>
          <w:shd w:fill="FFFFFF" w:val="clear"/>
        </w:rPr>
        <w:t>�</w:t>
      </w:r>
      <w:r>
        <w:rPr>
          <w:rFonts w:cs="Arial" w:ascii="Arial" w:hAnsi="Arial"/>
          <w:color w:val="000000"/>
          <w:sz w:val="20"/>
          <w:szCs w:val="20"/>
          <w:shd w:fill="FFFFFF" w:val="clear"/>
        </w:rPr>
        <w:t>ZÔÿ¢ ©)HU!</w:t>
      </w:r>
      <w:r>
        <w:rPr>
          <w:rFonts w:cs="Tahoma" w:ascii="Tahoma" w:hAnsi="Tahoma"/>
          <w:color w:val="000000"/>
          <w:sz w:val="20"/>
          <w:szCs w:val="20"/>
          <w:shd w:fill="FFFFFF" w:val="clear"/>
        </w:rPr>
        <w:t>�</w:t>
      </w:r>
      <w:r>
        <w:rPr>
          <w:rFonts w:cs="Arial" w:ascii="Arial" w:hAnsi="Arial"/>
          <w:color w:val="000000"/>
          <w:sz w:val="20"/>
          <w:szCs w:val="20"/>
          <w:shd w:fill="FFFFFF" w:val="clear"/>
        </w:rPr>
        <w:t>RUI$B</w:t>
      </w:r>
      <w:r>
        <w:rPr>
          <w:rFonts w:cs="Tahoma" w:ascii="Tahoma" w:hAnsi="Tahoma"/>
          <w:color w:val="000000"/>
          <w:sz w:val="20"/>
          <w:szCs w:val="20"/>
          <w:shd w:fill="FFFFFF" w:val="clear"/>
        </w:rPr>
        <w:t>�</w:t>
      </w:r>
      <w:r>
        <w:rPr>
          <w:rFonts w:cs="Arial" w:ascii="Arial" w:hAnsi="Arial"/>
          <w:color w:val="000000"/>
          <w:sz w:val="20"/>
          <w:szCs w:val="20"/>
          <w:shd w:fill="FFFFFF" w:val="clear"/>
        </w:rPr>
        <w:t>@ ÿ @ Ñ</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ab/>
        <w:t>TV J</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Pª0 </w:t>
      </w:r>
      <w:r>
        <w:rPr>
          <w:rFonts w:cs="Tahoma" w:ascii="Tahoma" w:hAnsi="Tahoma"/>
          <w:color w:val="000000"/>
          <w:sz w:val="20"/>
          <w:szCs w:val="20"/>
          <w:shd w:fill="FFFFFF" w:val="clear"/>
        </w:rPr>
        <w:t>�</w:t>
      </w:r>
      <w:r>
        <w:rPr>
          <w:rFonts w:cs="Arial" w:ascii="Arial" w:hAnsi="Arial"/>
          <w:color w:val="000000"/>
          <w:sz w:val="20"/>
          <w:szCs w:val="20"/>
          <w:shd w:fill="FFFFFF" w:val="clear"/>
        </w:rPr>
        <w:t>P ÿ %,</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P H</w:t>
      </w:r>
      <w:r>
        <w:rPr>
          <w:rFonts w:cs="Tahoma" w:ascii="Tahoma" w:hAnsi="Tahoma"/>
          <w:color w:val="000000"/>
          <w:sz w:val="20"/>
          <w:szCs w:val="20"/>
          <w:shd w:fill="FFFFFF" w:val="clear"/>
        </w:rPr>
        <w:t>�</w:t>
      </w:r>
      <w:r>
        <w:rPr>
          <w:rFonts w:cs="Arial" w:ascii="Arial" w:hAnsi="Arial"/>
          <w:color w:val="000000"/>
          <w:sz w:val="20"/>
          <w:szCs w:val="20"/>
          <w:shd w:fill="FFFFFF" w:val="clear"/>
        </w:rPr>
        <w:t>@ þ (æRQD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ab/>
        <w:t>S</w:t>
      </w:r>
      <w:r>
        <w:rPr>
          <w:rFonts w:cs="Tahoma" w:ascii="Tahoma" w:hAnsi="Tahoma"/>
          <w:color w:val="000000"/>
          <w:sz w:val="20"/>
          <w:szCs w:val="20"/>
          <w:shd w:fill="FFFFFF" w:val="clear"/>
        </w:rPr>
        <w:t>�</w:t>
      </w:r>
      <w:r>
        <w:rPr>
          <w:rFonts w:cs="Arial" w:ascii="Arial" w:hAnsi="Arial"/>
          <w:color w:val="000000"/>
          <w:sz w:val="20"/>
          <w:szCs w:val="20"/>
          <w:shd w:fill="FFFFFF" w:val="clear"/>
        </w:rPr>
        <w:t>%h!QIOJ</w:t>
      </w:r>
      <w:r>
        <w:rPr>
          <w:rFonts w:cs="Tahoma" w:ascii="Tahoma" w:hAnsi="Tahoma"/>
          <w:color w:val="000000"/>
          <w:sz w:val="20"/>
          <w:szCs w:val="20"/>
          <w:shd w:fill="FFFFFF" w:val="clear"/>
        </w:rPr>
        <w:t>�</w:t>
      </w:r>
      <w:r>
        <w:rPr>
          <w:rFonts w:cs="Arial" w:ascii="Arial" w:hAnsi="Arial"/>
          <w:color w:val="000000"/>
          <w:sz w:val="20"/>
          <w:szCs w:val="20"/>
          <w:shd w:fill="FFFFFF" w:val="clear"/>
        </w:rPr>
        <w:t>UZ</w:t>
      </w:r>
      <w:r>
        <w:rPr>
          <w:rFonts w:cs="Tahoma" w:ascii="Tahoma" w:hAnsi="Tahoma"/>
          <w:color w:val="000000"/>
          <w:sz w:val="20"/>
          <w:szCs w:val="20"/>
          <w:shd w:fill="FFFFFF" w:val="clear"/>
        </w:rPr>
        <w:t>�</w:t>
      </w:r>
      <w:r>
        <w:rPr>
          <w:rFonts w:cs="Arial" w:ascii="Arial" w:hAnsi="Arial"/>
          <w:color w:val="000000"/>
          <w:sz w:val="20"/>
          <w:szCs w:val="20"/>
          <w:shd w:fill="FFFFFF" w:val="clear"/>
        </w:rPr>
        <w:t>ÒT</w:t>
      </w:r>
      <w:r>
        <w:rPr>
          <w:rFonts w:cs="Tahoma" w:ascii="Tahoma" w:hAnsi="Tahoma"/>
          <w:color w:val="000000"/>
          <w:sz w:val="20"/>
          <w:szCs w:val="20"/>
          <w:shd w:fill="FFFFFF" w:val="clear"/>
        </w:rPr>
        <w:t>�</w:t>
      </w:r>
      <w:r>
        <w:rPr>
          <w:rFonts w:cs="Arial" w:ascii="Arial" w:hAnsi="Arial"/>
          <w:color w:val="000000"/>
          <w:sz w:val="20"/>
          <w:szCs w:val="20"/>
          <w:shd w:fill="FFFFFF" w:val="clear"/>
        </w:rPr>
        <w:t>d®ª«eT.*ñ*¦,</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ab/>
        <w:t>Q`E(b</w:t>
      </w:r>
      <w:r>
        <w:rPr>
          <w:rFonts w:cs="Tahoma" w:ascii="Tahoma" w:hAnsi="Tahoma"/>
          <w:color w:val="000000"/>
          <w:sz w:val="20"/>
          <w:szCs w:val="20"/>
          <w:shd w:fill="FFFFFF" w:val="clear"/>
        </w:rPr>
        <w:t>�</w:t>
      </w:r>
      <w:r>
        <w:rPr>
          <w:rFonts w:cs="Arial" w:ascii="Arial" w:hAnsi="Arial"/>
          <w:color w:val="000000"/>
          <w:sz w:val="20"/>
          <w:szCs w:val="20"/>
          <w:shd w:fill="FFFFFF" w:val="clear"/>
        </w:rPr>
        <w:t>@Q</w:t>
      </w:r>
      <w:r>
        <w:rPr>
          <w:rFonts w:cs="Tahoma" w:ascii="Tahoma" w:hAnsi="Tahoma"/>
          <w:color w:val="000000"/>
          <w:sz w:val="20"/>
          <w:szCs w:val="20"/>
          <w:shd w:fill="FFFFFF" w:val="clear"/>
        </w:rPr>
        <w:t>�</w:t>
      </w:r>
      <w:r>
        <w:rPr>
          <w:rFonts w:cs="Arial" w:ascii="Arial" w:hAnsi="Arial"/>
          <w:color w:val="000000"/>
          <w:sz w:val="20"/>
          <w:szCs w:val="20"/>
          <w:shd w:fill="FFFFFF" w:val="clear"/>
        </w:rPr>
        <w:t>AÿB PR</w:t>
      </w:r>
      <w:r>
        <w:rPr>
          <w:rFonts w:cs="Tahoma" w:ascii="Tahoma" w:hAnsi="Tahoma"/>
          <w:color w:val="000000"/>
          <w:sz w:val="20"/>
          <w:szCs w:val="20"/>
          <w:shd w:fill="FFFFFF" w:val="clear"/>
        </w:rPr>
        <w:t>�</w:t>
      </w:r>
      <w:r>
        <w:rPr>
          <w:rFonts w:cs="Arial" w:ascii="Arial" w:hAnsi="Arial"/>
          <w:color w:val="000000"/>
          <w:sz w:val="20"/>
          <w:szCs w:val="20"/>
          <w:shd w:fill="FFFFFF" w:val="clear"/>
        </w:rPr>
        <w:t>T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ab/>
        <w:t>Q#</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ab/>
        <w:t>P</w:t>
      </w:r>
      <w:r>
        <w:rPr>
          <w:rFonts w:cs="Tahoma" w:ascii="Tahoma" w:hAnsi="Tahoma"/>
          <w:color w:val="000000"/>
          <w:sz w:val="20"/>
          <w:szCs w:val="20"/>
          <w:shd w:fill="FFFFFF" w:val="clear"/>
        </w:rPr>
        <w:t>�</w:t>
      </w:r>
      <w:r>
        <w:rPr>
          <w:rFonts w:cs="Arial" w:ascii="Arial" w:hAnsi="Arial"/>
          <w:color w:val="000000"/>
          <w:sz w:val="20"/>
          <w:szCs w:val="20"/>
          <w:shd w:fill="FFFFFF" w:val="clear"/>
        </w:rPr>
        <w:t>r a</w:t>
      </w:r>
      <w:r>
        <w:rPr>
          <w:rFonts w:cs="Tahoma" w:ascii="Tahoma" w:hAnsi="Tahoma"/>
          <w:color w:val="000000"/>
          <w:sz w:val="20"/>
          <w:szCs w:val="20"/>
          <w:shd w:fill="FFFFFF" w:val="clear"/>
        </w:rPr>
        <w:t>�</w:t>
      </w:r>
      <w:r>
        <w:rPr>
          <w:rFonts w:cs="Arial" w:ascii="Arial" w:hAnsi="Arial"/>
          <w:color w:val="000000"/>
          <w:sz w:val="20"/>
          <w:szCs w:val="20"/>
          <w:shd w:fill="FFFFFF" w:val="clear"/>
        </w:rPr>
        <w:t>U</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d=¢m÷dZ&lt;</w:t>
      </w:r>
      <w:r>
        <w:rPr>
          <w:rFonts w:cs="Tahoma" w:ascii="Tahoma" w:hAnsi="Tahoma"/>
          <w:color w:val="000000"/>
          <w:sz w:val="20"/>
          <w:szCs w:val="20"/>
          <w:shd w:fill="FFFFFF" w:val="clear"/>
        </w:rPr>
        <w:t>��</w:t>
      </w:r>
      <w:r>
        <w:rPr>
          <w:rFonts w:cs="Arial" w:ascii="Arial" w:hAnsi="Arial"/>
          <w:color w:val="000000"/>
          <w:sz w:val="20"/>
          <w:szCs w:val="20"/>
          <w:shd w:fill="FFFFFF" w:val="clear"/>
        </w:rPr>
        <w:t>H¢2£</w:t>
      </w:r>
      <w:r>
        <w:rPr>
          <w:rFonts w:cs="Tahoma" w:ascii="Tahoma" w:hAnsi="Tahoma"/>
          <w:color w:val="000000"/>
          <w:sz w:val="20"/>
          <w:szCs w:val="20"/>
          <w:shd w:fill="FFFFFF" w:val="clear"/>
        </w:rPr>
        <w:t>���</w:t>
      </w:r>
      <w:r>
        <w:rPr>
          <w:rFonts w:cs="Arial" w:ascii="Arial" w:hAnsi="Arial"/>
          <w:color w:val="000000"/>
          <w:sz w:val="20"/>
          <w:szCs w:val="20"/>
          <w:shd w:fill="FFFFFF" w:val="clear"/>
        </w:rPr>
        <w:t>Z</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E</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J¢*</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q&amp;C¥</w:t>
      </w:r>
      <w:r>
        <w:rPr>
          <w:rFonts w:cs="Tahoma" w:ascii="Tahoma" w:hAnsi="Tahoma"/>
          <w:color w:val="000000"/>
          <w:sz w:val="20"/>
          <w:szCs w:val="20"/>
          <w:shd w:fill="FFFFFF" w:val="clear"/>
        </w:rPr>
        <w:t>�</w:t>
      </w:r>
      <w:r>
        <w:rPr>
          <w:rFonts w:cs="Arial" w:ascii="Arial" w:hAnsi="Arial"/>
          <w:color w:val="000000"/>
          <w:sz w:val="20"/>
          <w:szCs w:val="20"/>
          <w:shd w:fill="FFFFFF" w:val="clear"/>
        </w:rPr>
        <w:t>ª</w:t>
      </w:r>
      <w:r>
        <w:rPr>
          <w:rFonts w:cs="Tahoma" w:ascii="Tahoma" w:hAnsi="Tahoma"/>
          <w:color w:val="000000"/>
          <w:sz w:val="20"/>
          <w:szCs w:val="20"/>
          <w:shd w:fill="FFFFFF" w:val="clear"/>
        </w:rPr>
        <w:t>�</w:t>
      </w:r>
      <w:r>
        <w:rPr>
          <w:rFonts w:cs="Arial" w:ascii="Arial" w:hAnsi="Arial"/>
          <w:color w:val="000000"/>
          <w:sz w:val="20"/>
          <w:szCs w:val="20"/>
          <w:shd w:fill="FFFFFF" w:val="clear"/>
        </w:rPr>
        <w:t>QE</w:t>
      </w:r>
      <w:r>
        <w:rPr>
          <w:rFonts w:cs="Tahoma" w:ascii="Tahoma" w:hAnsi="Tahoma"/>
          <w:color w:val="000000"/>
          <w:sz w:val="20"/>
          <w:szCs w:val="20"/>
          <w:shd w:fill="FFFFFF" w:val="clear"/>
        </w:rPr>
        <w:t>�</w:t>
      </w:r>
      <w:r>
        <w:rPr>
          <w:rFonts w:cs="Arial" w:ascii="Arial" w:hAnsi="Arial"/>
          <w:color w:val="000000"/>
          <w:sz w:val="20"/>
          <w:szCs w:val="20"/>
          <w:shd w:fill="FFFFFF" w:val="clear"/>
        </w:rPr>
        <w:t>X</w:t>
      </w:r>
      <w:r>
        <w:rPr>
          <w:rFonts w:cs="Tahoma" w:ascii="Tahoma" w:hAnsi="Tahoma"/>
          <w:color w:val="000000"/>
          <w:sz w:val="20"/>
          <w:szCs w:val="20"/>
          <w:shd w:fill="FFFFFF" w:val="clear"/>
        </w:rPr>
        <w:t>��</w:t>
      </w:r>
      <w:r>
        <w:rPr>
          <w:rFonts w:cs="Arial" w:ascii="Arial" w:hAnsi="Arial"/>
          <w:color w:val="000000"/>
          <w:sz w:val="20"/>
          <w:szCs w:val="20"/>
          <w:shd w:fill="FFFFFF" w:val="clear"/>
        </w:rPr>
        <w:t>p" ¬RÕ QI@ÿ</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í </w:t>
      </w:r>
      <w:r>
        <w:rPr>
          <w:rFonts w:cs="Tahoma" w:ascii="Tahoma" w:hAnsi="Tahoma"/>
          <w:color w:val="000000"/>
          <w:sz w:val="20"/>
          <w:szCs w:val="20"/>
          <w:shd w:fill="FFFFFF" w:val="clear"/>
        </w:rPr>
        <w:t>��</w:t>
      </w:r>
      <w:r>
        <w:rPr>
          <w:rFonts w:cs="Arial" w:ascii="Arial" w:hAnsi="Arial"/>
          <w:color w:val="000000"/>
          <w:sz w:val="20"/>
          <w:szCs w:val="20"/>
          <w:shd w:fill="FFFFFF" w:val="clear"/>
        </w:rPr>
        <w:t>Ä</w:t>
      </w:r>
      <w:r>
        <w:rPr>
          <w:rFonts w:cs="Tahoma" w:ascii="Tahoma" w:hAnsi="Tahoma"/>
          <w:color w:val="000000"/>
          <w:sz w:val="20"/>
          <w:szCs w:val="20"/>
          <w:shd w:fill="FFFFFF" w:val="clear"/>
        </w:rPr>
        <w:t>�</w:t>
      </w:r>
      <w:r>
        <w:rPr>
          <w:rFonts w:cs="Arial" w:ascii="Arial" w:hAnsi="Arial"/>
          <w:color w:val="000000"/>
          <w:sz w:val="20"/>
          <w:szCs w:val="20"/>
          <w:shd w:fill="FFFFFF" w:val="clear"/>
        </w:rPr>
        <w:t>¤ DÈ</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T </w:t>
      </w:r>
      <w:r>
        <w:rPr>
          <w:rFonts w:cs="Tahoma" w:ascii="Tahoma" w:hAnsi="Tahoma"/>
          <w:color w:val="000000"/>
          <w:sz w:val="20"/>
          <w:szCs w:val="20"/>
          <w:shd w:fill="FFFFFF" w:val="clear"/>
        </w:rPr>
        <w:t>�</w:t>
      </w:r>
      <w:r>
        <w:rPr>
          <w:rFonts w:cs="Arial" w:ascii="Arial" w:hAnsi="Arial"/>
          <w:color w:val="000000"/>
          <w:sz w:val="20"/>
          <w:szCs w:val="20"/>
          <w:shd w:fill="FFFFFF" w:val="clear"/>
        </w:rPr>
        <w:t>B</w:t>
      </w:r>
      <w:r>
        <w:rPr>
          <w:rFonts w:cs="Tahoma" w:ascii="Tahoma" w:hAnsi="Tahoma"/>
          <w:color w:val="000000"/>
          <w:sz w:val="20"/>
          <w:szCs w:val="20"/>
          <w:shd w:fill="FFFFFF" w:val="clear"/>
        </w:rPr>
        <w:t>�</w:t>
      </w:r>
      <w:r>
        <w:rPr>
          <w:rFonts w:cs="Arial" w:ascii="Arial" w:hAnsi="Arial"/>
          <w:color w:val="000000"/>
          <w:sz w:val="20"/>
          <w:szCs w:val="20"/>
          <w:shd w:fill="FFFFFF" w:val="clear"/>
        </w:rPr>
        <w:t>i</w:t>
      </w:r>
      <w:r>
        <w:rPr>
          <w:rFonts w:cs="Tahoma" w:ascii="Tahoma" w:hAnsi="Tahoma"/>
          <w:color w:val="000000"/>
          <w:sz w:val="20"/>
          <w:szCs w:val="20"/>
          <w:shd w:fill="FFFFFF" w:val="clear"/>
        </w:rPr>
        <w:t>�</w:t>
      </w:r>
      <w:r>
        <w:rPr>
          <w:rFonts w:cs="Arial" w:ascii="Arial" w:hAnsi="Arial"/>
          <w:color w:val="000000"/>
          <w:sz w:val="20"/>
          <w:szCs w:val="20"/>
          <w:shd w:fill="FFFFFF" w:val="clear"/>
        </w:rPr>
        <w:t>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ab/>
        <w:t>JZTQT</w:t>
      </w:r>
      <w:r>
        <w:rPr>
          <w:rFonts w:cs="Tahoma" w:ascii="Tahoma" w:hAnsi="Tahoma"/>
          <w:color w:val="000000"/>
          <w:sz w:val="20"/>
          <w:szCs w:val="20"/>
          <w:shd w:fill="FFFFFF" w:val="clear"/>
        </w:rPr>
        <w:t>�</w:t>
      </w:r>
      <w:r>
        <w:rPr>
          <w:rFonts w:cs="Arial" w:ascii="Arial" w:hAnsi="Arial"/>
          <w:color w:val="000000"/>
          <w:sz w:val="20"/>
          <w:szCs w:val="20"/>
          <w:shd w:fill="FFFFFF" w:val="clear"/>
        </w:rPr>
        <w:t>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Rj*©)(UFH¥IJ</w:t>
      </w:r>
      <w:r>
        <w:rPr>
          <w:rFonts w:cs="Tahoma" w:ascii="Tahoma" w:hAnsi="Tahoma"/>
          <w:color w:val="000000"/>
          <w:sz w:val="20"/>
          <w:szCs w:val="20"/>
          <w:shd w:fill="FFFFFF" w:val="clear"/>
        </w:rPr>
        <w:t>�</w:t>
      </w:r>
      <w:r>
        <w:rPr>
          <w:rFonts w:cs="Arial" w:ascii="Arial" w:hAnsi="Arial"/>
          <w:color w:val="000000"/>
          <w:sz w:val="20"/>
          <w:szCs w:val="20"/>
          <w:shd w:fill="FFFFFF" w:val="clear"/>
        </w:rPr>
        <w:t>R¤</w:t>
      </w:r>
      <w:r>
        <w:rPr>
          <w:rFonts w:cs="Tahoma" w:ascii="Tahoma" w:hAnsi="Tahoma"/>
          <w:color w:val="000000"/>
          <w:sz w:val="20"/>
          <w:szCs w:val="20"/>
          <w:shd w:fill="FFFFFF" w:val="clear"/>
        </w:rPr>
        <w:t>�</w:t>
      </w:r>
      <w:r>
        <w:rPr>
          <w:rFonts w:cs="Arial" w:ascii="Arial" w:hAnsi="Arial"/>
          <w:color w:val="000000"/>
          <w:sz w:val="20"/>
          <w:szCs w:val="20"/>
          <w:shd w:fill="FFFFFF" w:val="clear"/>
        </w:rPr>
        <w:t>ÿ*</w:t>
      </w:r>
      <w:r>
        <w:rPr>
          <w:rFonts w:cs="Tahoma" w:ascii="Tahoma" w:hAnsi="Tahoma"/>
          <w:color w:val="000000"/>
          <w:sz w:val="20"/>
          <w:szCs w:val="20"/>
          <w:shd w:fill="FFFFFF" w:val="clear"/>
        </w:rPr>
        <w:t>�</w:t>
      </w:r>
      <w:r>
        <w:rPr>
          <w:rFonts w:cs="Arial" w:ascii="Arial" w:hAnsi="Arial"/>
          <w:color w:val="000000"/>
          <w:sz w:val="20"/>
          <w:szCs w:val="20"/>
          <w:shd w:fill="FFFFFF" w:val="clear"/>
        </w:rPr>
        <w:t>ª©(</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ªD T </w:t>
      </w:r>
      <w:r>
        <w:rPr>
          <w:rFonts w:cs="Tahoma" w:ascii="Tahoma" w:hAnsi="Tahoma"/>
          <w:color w:val="000000"/>
          <w:sz w:val="20"/>
          <w:szCs w:val="20"/>
          <w:shd w:fill="FFFFFF" w:val="clear"/>
        </w:rPr>
        <w:t>�</w:t>
      </w:r>
      <w:r>
        <w:rPr>
          <w:rFonts w:cs="Arial" w:ascii="Arial" w:hAnsi="Arial"/>
          <w:color w:val="000000"/>
          <w:sz w:val="20"/>
          <w:szCs w:val="20"/>
          <w:shd w:fill="FFFFFF" w:val="clear"/>
        </w:rPr>
        <w:t>!1I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è </w:t>
      </w:r>
      <w:r>
        <w:rPr>
          <w:rFonts w:cs="Tahoma" w:ascii="Tahoma" w:hAnsi="Tahoma"/>
          <w:color w:val="000000"/>
          <w:sz w:val="20"/>
          <w:szCs w:val="20"/>
          <w:shd w:fill="FFFFFF" w:val="clear"/>
        </w:rPr>
        <w:t>��</w:t>
      </w:r>
      <w:r>
        <w:rPr>
          <w:rFonts w:cs="Arial" w:ascii="Arial" w:hAnsi="Arial"/>
          <w:color w:val="000000"/>
          <w:sz w:val="20"/>
          <w:szCs w:val="20"/>
          <w:shd w:fill="FFFFFF" w:val="clear"/>
        </w:rPr>
        <w:t>B</w:t>
      </w:r>
      <w:r>
        <w:rPr>
          <w:rFonts w:cs="Tahoma" w:ascii="Tahoma" w:hAnsi="Tahoma"/>
          <w:color w:val="000000"/>
          <w:sz w:val="20"/>
          <w:szCs w:val="20"/>
          <w:shd w:fill="FFFFFF" w:val="clear"/>
        </w:rPr>
        <w:t>�</w:t>
      </w:r>
      <w:r>
        <w:rPr>
          <w:rFonts w:cs="Arial" w:ascii="Arial" w:hAnsi="Arial"/>
          <w:color w:val="000000"/>
          <w:sz w:val="20"/>
          <w:szCs w:val="20"/>
          <w:shd w:fill="FFFFFF" w:val="clear"/>
        </w:rPr>
        <w:t>*ÿU</w:t>
      </w:r>
      <w:r>
        <w:rPr>
          <w:rFonts w:cs="Tahoma" w:ascii="Tahoma" w:hAnsi="Tahoma"/>
          <w:color w:val="000000"/>
          <w:sz w:val="20"/>
          <w:szCs w:val="20"/>
          <w:shd w:fill="FFFFFF" w:val="clear"/>
        </w:rPr>
        <w:t>�</w:t>
      </w:r>
      <w:r>
        <w:rPr>
          <w:rFonts w:cs="Arial" w:ascii="Arial" w:hAnsi="Arial"/>
          <w:color w:val="000000"/>
          <w:sz w:val="20"/>
          <w:szCs w:val="20"/>
          <w:shd w:fill="FFFFFF" w:val="clear"/>
        </w:rPr>
        <w:t>I"¥</w:t>
        <w:tab/>
        <w:t>"</w:t>
      </w:r>
      <w:r>
        <w:rPr>
          <w:rFonts w:cs="Tahoma" w:ascii="Tahoma" w:hAnsi="Tahoma"/>
          <w:color w:val="000000"/>
          <w:sz w:val="20"/>
          <w:szCs w:val="20"/>
          <w:shd w:fill="FFFFFF" w:val="clear"/>
        </w:rPr>
        <w:t>�</w:t>
      </w:r>
      <w:r>
        <w:rPr>
          <w:rFonts w:cs="Arial" w:ascii="Arial" w:hAnsi="Arial"/>
          <w:color w:val="000000"/>
          <w:sz w:val="20"/>
          <w:szCs w:val="20"/>
          <w:shd w:fill="FFFFFF" w:val="clear"/>
        </w:rPr>
        <w:t>¨P©D</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TE$ª H </w:t>
      </w:r>
      <w:r>
        <w:rPr>
          <w:rFonts w:cs="Tahoma" w:ascii="Tahoma" w:hAnsi="Tahoma"/>
          <w:color w:val="000000"/>
          <w:sz w:val="20"/>
          <w:szCs w:val="20"/>
          <w:shd w:fill="FFFFFF" w:val="clear"/>
        </w:rPr>
        <w:t>�</w:t>
      </w:r>
      <w:r>
        <w:rPr>
          <w:rFonts w:cs="Arial" w:ascii="Arial" w:hAnsi="Arial"/>
          <w:color w:val="000000"/>
          <w:sz w:val="20"/>
          <w:szCs w:val="20"/>
          <w:shd w:fill="FFFFFF" w:val="clear"/>
        </w:rPr>
        <w:t>ÿ % ó</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ab/>
        <w:t>HT¬ªP</w:t>
      </w:r>
      <w:r>
        <w:rPr>
          <w:rFonts w:cs="Tahoma" w:ascii="Tahoma" w:hAnsi="Tahoma"/>
          <w:color w:val="000000"/>
          <w:sz w:val="20"/>
          <w:szCs w:val="20"/>
          <w:shd w:fill="FFFFFF" w:val="clear"/>
        </w:rPr>
        <w:t>��</w:t>
      </w:r>
      <w:r>
        <w:rPr>
          <w:rFonts w:cs="Arial" w:ascii="Arial" w:hAnsi="Arial"/>
          <w:color w:val="000000"/>
          <w:sz w:val="20"/>
          <w:szCs w:val="20"/>
          <w:shd w:fill="FFFFFF" w:val="clear"/>
        </w:rPr>
        <w:t>e%UE«$¤</w:t>
      </w:r>
      <w:r>
        <w:rPr>
          <w:rFonts w:cs="Tahoma" w:ascii="Tahoma" w:hAnsi="Tahoma"/>
          <w:color w:val="000000"/>
          <w:sz w:val="20"/>
          <w:szCs w:val="20"/>
          <w:shd w:fill="FFFFFF" w:val="clear"/>
        </w:rPr>
        <w:t>��</w:t>
      </w:r>
      <w:r>
        <w:rPr>
          <w:rFonts w:cs="Arial" w:ascii="Arial" w:hAnsi="Arial"/>
          <w:color w:val="000000"/>
          <w:sz w:val="20"/>
          <w:szCs w:val="20"/>
          <w:shd w:fill="FFFFFF" w:val="clear"/>
        </w:rPr>
        <w:t>$TD</w:t>
      </w:r>
      <w:r>
        <w:rPr>
          <w:rFonts w:cs="Tahoma" w:ascii="Tahoma" w:hAnsi="Tahoma"/>
          <w:color w:val="000000"/>
          <w:sz w:val="20"/>
          <w:szCs w:val="20"/>
          <w:shd w:fill="FFFFFF" w:val="clear"/>
        </w:rPr>
        <w:t>�</w:t>
      </w:r>
      <w:r>
        <w:rPr>
          <w:rFonts w:cs="Arial" w:ascii="Arial" w:hAnsi="Arial"/>
          <w:color w:val="000000"/>
          <w:sz w:val="20"/>
          <w:szCs w:val="20"/>
          <w:shd w:fill="FFFFFF" w:val="clear"/>
        </w:rPr>
        <w:t>iR</w:t>
      </w:r>
      <w:r>
        <w:rPr>
          <w:rFonts w:cs="Tahoma" w:ascii="Tahoma" w:hAnsi="Tahoma"/>
          <w:color w:val="000000"/>
          <w:sz w:val="20"/>
          <w:szCs w:val="20"/>
          <w:shd w:fill="FFFFFF" w:val="clear"/>
        </w:rPr>
        <w:t>�</w:t>
      </w:r>
      <w:r>
        <w:rPr>
          <w:rFonts w:cs="Arial" w:ascii="Arial" w:hAnsi="Arial"/>
          <w:color w:val="000000"/>
          <w:sz w:val="20"/>
          <w:szCs w:val="20"/>
          <w:shd w:fill="FFFFFF" w:val="clear"/>
        </w:rPr>
        <w:t>RID«"TQ</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TJ)</w:t>
      </w:r>
      <w:r>
        <w:rPr>
          <w:rFonts w:cs="Tahoma" w:ascii="Tahoma" w:hAnsi="Tahoma"/>
          <w:color w:val="000000"/>
          <w:sz w:val="20"/>
          <w:szCs w:val="20"/>
          <w:shd w:fill="FFFFFF" w:val="clear"/>
        </w:rPr>
        <w:t>�</w:t>
      </w:r>
      <w:r>
        <w:rPr>
          <w:rFonts w:cs="Arial" w:ascii="Arial" w:hAnsi="Arial"/>
          <w:color w:val="000000"/>
          <w:sz w:val="20"/>
          <w:szCs w:val="20"/>
          <w:shd w:fill="FFFFFF" w:val="clear"/>
        </w:rPr>
        <w:t>DQJ)U*J</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Q(¢¨ó </w:t>
      </w:r>
      <w:r>
        <w:rPr>
          <w:rFonts w:cs="Tahoma" w:ascii="Tahoma" w:hAnsi="Tahoma"/>
          <w:color w:val="000000"/>
          <w:sz w:val="20"/>
          <w:szCs w:val="20"/>
          <w:shd w:fill="FFFFFF" w:val="clear"/>
        </w:rPr>
        <w:t>��</w:t>
      </w:r>
      <w:r>
        <w:rPr>
          <w:rFonts w:cs="Arial" w:ascii="Arial" w:hAnsi="Arial"/>
          <w:color w:val="000000"/>
          <w:sz w:val="20"/>
          <w:szCs w:val="20"/>
          <w:shd w:fill="FFFFFF" w:val="clear"/>
        </w:rPr>
        <w:t>F</w:t>
      </w:r>
      <w:r>
        <w:rPr>
          <w:rFonts w:cs="Tahoma" w:ascii="Tahoma" w:hAnsi="Tahoma"/>
          <w:color w:val="000000"/>
          <w:sz w:val="20"/>
          <w:szCs w:val="20"/>
          <w:shd w:fill="FFFFFF" w:val="clear"/>
        </w:rPr>
        <w:t>�</w:t>
      </w:r>
      <w:r>
        <w:rPr>
          <w:rFonts w:cs="Arial" w:ascii="Arial" w:hAnsi="Arial"/>
          <w:color w:val="000000"/>
          <w:sz w:val="20"/>
          <w:szCs w:val="20"/>
          <w:shd w:fill="FFFFFF" w:val="clear"/>
        </w:rPr>
        <w:t>UJPUª+TJ %R</w:t>
      </w:r>
      <w:r>
        <w:rPr>
          <w:rFonts w:cs="Tahoma" w:ascii="Tahoma" w:hAnsi="Tahoma"/>
          <w:color w:val="000000"/>
          <w:sz w:val="20"/>
          <w:szCs w:val="20"/>
          <w:shd w:fill="FFFFFF" w:val="clear"/>
        </w:rPr>
        <w:t>��</w:t>
      </w:r>
      <w:r>
        <w:rPr>
          <w:rFonts w:cs="Arial" w:ascii="Arial" w:hAnsi="Arial"/>
          <w:color w:val="000000"/>
          <w:sz w:val="20"/>
          <w:szCs w:val="20"/>
          <w:shd w:fill="FFFFFF" w:val="clear"/>
        </w:rPr>
        <w:t>ÿUJI%U"</w:t>
      </w:r>
      <w:r>
        <w:rPr>
          <w:rFonts w:cs="Tahoma" w:ascii="Tahoma" w:hAnsi="Tahoma"/>
          <w:color w:val="000000"/>
          <w:sz w:val="20"/>
          <w:szCs w:val="20"/>
          <w:shd w:fill="FFFFFF" w:val="clear"/>
        </w:rPr>
        <w:t>�</w:t>
      </w:r>
      <w:r>
        <w:rPr>
          <w:rFonts w:cs="Arial" w:ascii="Arial" w:hAnsi="Arial"/>
          <w:color w:val="000000"/>
          <w:sz w:val="20"/>
          <w:szCs w:val="20"/>
          <w:shd w:fill="FFFFFF" w:val="clear"/>
        </w:rPr>
        <w:t>I V</w:t>
      </w:r>
      <w:r>
        <w:rPr>
          <w:rFonts w:cs="Tahoma" w:ascii="Tahoma" w:hAnsi="Tahoma"/>
          <w:color w:val="000000"/>
          <w:sz w:val="20"/>
          <w:szCs w:val="20"/>
          <w:shd w:fill="FFFFFF" w:val="clear"/>
        </w:rPr>
        <w:t>�</w:t>
      </w:r>
      <w:r>
        <w:rPr>
          <w:rFonts w:cs="Arial" w:ascii="Arial" w:hAnsi="Arial"/>
          <w:color w:val="000000"/>
          <w:sz w:val="20"/>
          <w:szCs w:val="20"/>
          <w:shd w:fill="FFFFFF" w:val="clear"/>
        </w:rPr>
        <w:t>Q¤ª</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U(ªU*T</w:t>
      </w:r>
      <w:r>
        <w:rPr>
          <w:rFonts w:cs="Tahoma" w:ascii="Tahoma" w:hAnsi="Tahoma"/>
          <w:color w:val="000000"/>
          <w:sz w:val="20"/>
          <w:szCs w:val="20"/>
          <w:shd w:fill="FFFFFF" w:val="clear"/>
        </w:rPr>
        <w:t>�</w:t>
      </w:r>
      <w:r>
        <w:rPr>
          <w:rFonts w:cs="Arial" w:ascii="Arial" w:hAnsi="Arial"/>
          <w:color w:val="000000"/>
          <w:sz w:val="20"/>
          <w:szCs w:val="20"/>
          <w:shd w:fill="FFFFFF" w:val="clear"/>
        </w:rPr>
        <w:t>I)J</w:t>
      </w:r>
      <w:r>
        <w:rPr>
          <w:rFonts w:cs="Tahoma" w:ascii="Tahoma" w:hAnsi="Tahoma"/>
          <w:color w:val="000000"/>
          <w:sz w:val="20"/>
          <w:szCs w:val="20"/>
          <w:shd w:fill="FFFFFF" w:val="clear"/>
        </w:rPr>
        <w:t>�</w:t>
      </w:r>
      <w:r>
        <w:rPr>
          <w:rFonts w:cs="Arial" w:ascii="Arial" w:hAnsi="Arial"/>
          <w:color w:val="000000"/>
          <w:sz w:val="20"/>
          <w:szCs w:val="20"/>
          <w:shd w:fill="FFFFFF" w:val="clear"/>
        </w:rPr>
        <w:t>© T</w:t>
      </w:r>
      <w:r>
        <w:rPr>
          <w:rFonts w:cs="Tahoma" w:ascii="Tahoma" w:hAnsi="Tahoma"/>
          <w:color w:val="000000"/>
          <w:sz w:val="20"/>
          <w:szCs w:val="20"/>
          <w:shd w:fill="FFFFFF" w:val="clear"/>
        </w:rPr>
        <w:t>�</w:t>
      </w:r>
      <w:r>
        <w:rPr>
          <w:rFonts w:cs="Arial" w:ascii="Arial" w:hAnsi="Arial"/>
          <w:color w:val="000000"/>
          <w:sz w:val="20"/>
          <w:szCs w:val="20"/>
          <w:shd w:fill="FFFFFF" w:val="clear"/>
        </w:rPr>
        <w:t>U</w:t>
      </w:r>
      <w:r>
        <w:rPr>
          <w:rFonts w:cs="Tahoma" w:ascii="Tahoma" w:hAnsi="Tahoma"/>
          <w:color w:val="000000"/>
          <w:sz w:val="20"/>
          <w:szCs w:val="20"/>
          <w:shd w:fill="FFFFFF" w:val="clear"/>
        </w:rPr>
        <w:t>�</w:t>
      </w:r>
      <w:r>
        <w:rPr>
          <w:rFonts w:cs="Arial" w:ascii="Arial" w:hAnsi="Arial"/>
          <w:color w:val="000000"/>
          <w:sz w:val="20"/>
          <w:szCs w:val="20"/>
          <w:shd w:fill="FFFFFF" w:val="clear"/>
        </w:rPr>
        <w:t>R</w:t>
      </w:r>
      <w:r>
        <w:rPr>
          <w:rFonts w:cs="Tahoma" w:ascii="Tahoma" w:hAnsi="Tahoma"/>
          <w:color w:val="000000"/>
          <w:sz w:val="20"/>
          <w:szCs w:val="20"/>
          <w:shd w:fill="FFFFFF" w:val="clear"/>
        </w:rPr>
        <w:t>�</w:t>
      </w:r>
      <w:r>
        <w:rPr>
          <w:rFonts w:cs="Arial" w:ascii="Arial" w:hAnsi="Arial"/>
          <w:color w:val="000000"/>
          <w:sz w:val="20"/>
          <w:szCs w:val="20"/>
          <w:shd w:fill="FFFFFF" w:val="clear"/>
        </w:rPr>
        <w:t>$URªUJU*ª¥%</w:t>
      </w:r>
      <w:r>
        <w:rPr>
          <w:rFonts w:cs="Tahoma" w:ascii="Tahoma" w:hAnsi="Tahoma"/>
          <w:color w:val="000000"/>
          <w:sz w:val="20"/>
          <w:szCs w:val="20"/>
          <w:shd w:fill="FFFFFF" w:val="clear"/>
        </w:rPr>
        <w:t>�</w:t>
      </w:r>
      <w:r>
        <w:rPr>
          <w:rFonts w:cs="Arial" w:ascii="Arial" w:hAnsi="Arial"/>
          <w:color w:val="000000"/>
          <w:sz w:val="20"/>
          <w:szCs w:val="20"/>
          <w:shd w:fill="FFFFFF" w:val="clear"/>
        </w:rPr>
        <w:t>µ</w:t>
      </w:r>
      <w:r>
        <w:rPr>
          <w:rFonts w:cs="Tahoma" w:ascii="Tahoma" w:hAnsi="Tahoma"/>
          <w:color w:val="000000"/>
          <w:sz w:val="20"/>
          <w:szCs w:val="20"/>
          <w:shd w:fill="FFFFFF" w:val="clear"/>
        </w:rPr>
        <w:t>��</w:t>
      </w:r>
      <w:r>
        <w:rPr>
          <w:rFonts w:cs="Arial" w:ascii="Arial" w:hAnsi="Arial"/>
          <w:color w:val="000000"/>
          <w:sz w:val="20"/>
          <w:szCs w:val="20"/>
          <w:shd w:fill="FFFFFF" w:val="clear"/>
        </w:rPr>
        <w:t>R¡Rª</w:t>
      </w:r>
      <w:r>
        <w:rPr>
          <w:rFonts w:cs="Tahoma" w:ascii="Tahoma" w:hAnsi="Tahoma"/>
          <w:color w:val="000000"/>
          <w:sz w:val="20"/>
          <w:szCs w:val="20"/>
          <w:shd w:fill="FFFFFF" w:val="clear"/>
        </w:rPr>
        <w:t>��</w:t>
      </w:r>
      <w:r>
        <w:rPr>
          <w:rFonts w:cs="Arial" w:ascii="Arial" w:hAnsi="Arial"/>
          <w:color w:val="000000"/>
          <w:sz w:val="20"/>
          <w:szCs w:val="20"/>
          <w:shd w:fill="FFFFFF" w:val="clear"/>
        </w:rPr>
        <w:t>T</w:t>
      </w:r>
      <w:r>
        <w:rPr>
          <w:rFonts w:cs="Tahoma" w:ascii="Tahoma" w:hAnsi="Tahoma"/>
          <w:color w:val="000000"/>
          <w:sz w:val="20"/>
          <w:szCs w:val="20"/>
          <w:shd w:fill="FFFFFF" w:val="clear"/>
        </w:rPr>
        <w:t>�</w:t>
      </w:r>
      <w:r>
        <w:rPr>
          <w:rFonts w:cs="Arial" w:ascii="Arial" w:hAnsi="Arial"/>
          <w:color w:val="000000"/>
          <w:sz w:val="20"/>
          <w:szCs w:val="20"/>
          <w:shd w:fill="FFFFFF" w:val="clear"/>
        </w:rPr>
        <w:t>U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EJ("ÿ*ÿª </w:t>
      </w:r>
      <w:r>
        <w:rPr>
          <w:rFonts w:cs="Tahoma" w:ascii="Tahoma" w:hAnsi="Tahoma"/>
          <w:color w:val="000000"/>
          <w:sz w:val="20"/>
          <w:szCs w:val="20"/>
          <w:shd w:fill="FFFFFF" w:val="clear"/>
        </w:rPr>
        <w:t>�</w:t>
      </w:r>
      <w:r>
        <w:rPr>
          <w:rFonts w:cs="Arial" w:ascii="Arial" w:hAnsi="Arial"/>
          <w:color w:val="000000"/>
          <w:sz w:val="20"/>
          <w:szCs w:val="20"/>
          <w:shd w:fill="FFFFFF" w:val="clear"/>
        </w:rPr>
        <w:t>ª</w:t>
      </w:r>
      <w:r>
        <w:rPr>
          <w:rFonts w:cs="Tahoma" w:ascii="Tahoma" w:hAnsi="Tahoma"/>
          <w:color w:val="000000"/>
          <w:sz w:val="20"/>
          <w:szCs w:val="20"/>
          <w:shd w:fill="FFFFFF" w:val="clear"/>
        </w:rPr>
        <w:t>���</w:t>
      </w:r>
      <w:r>
        <w:rPr>
          <w:rFonts w:cs="Arial" w:ascii="Arial" w:hAnsi="Arial"/>
          <w:color w:val="000000"/>
          <w:sz w:val="20"/>
          <w:szCs w:val="20"/>
          <w:shd w:fill="FFFFFF" w:val="clear"/>
        </w:rPr>
        <w:t>¢R</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ÿ©</w:t>
      </w:r>
      <w:r>
        <w:rPr>
          <w:rFonts w:cs="Tahoma" w:ascii="Tahoma" w:hAnsi="Tahoma"/>
          <w:color w:val="000000"/>
          <w:sz w:val="20"/>
          <w:szCs w:val="20"/>
          <w:shd w:fill="FFFFFF" w:val="clear"/>
        </w:rPr>
        <w:t>�</w:t>
      </w:r>
      <w:r>
        <w:rPr>
          <w:rFonts w:cs="Arial" w:ascii="Arial" w:hAnsi="Arial"/>
          <w:color w:val="000000"/>
          <w:sz w:val="20"/>
          <w:szCs w:val="20"/>
          <w:shd w:fill="FFFFFF" w:val="clear"/>
        </w:rPr>
        <w:t>*ª</w:t>
      </w:r>
      <w:r>
        <w:rPr>
          <w:rFonts w:cs="Tahoma" w:ascii="Tahoma" w:hAnsi="Tahoma"/>
          <w:color w:val="000000"/>
          <w:sz w:val="20"/>
          <w:szCs w:val="20"/>
          <w:shd w:fill="FFFFFF" w:val="clear"/>
        </w:rPr>
        <w:t>�</w:t>
      </w:r>
      <w:r>
        <w:rPr>
          <w:rFonts w:cs="Arial" w:ascii="Arial" w:hAnsi="Arial"/>
          <w:color w:val="000000"/>
          <w:sz w:val="20"/>
          <w:szCs w:val="20"/>
          <w:shd w:fill="FFFFFF" w:val="clear"/>
        </w:rPr>
        <w:t>IJ</w:t>
      </w:r>
      <w:r>
        <w:rPr>
          <w:rFonts w:cs="Tahoma" w:ascii="Tahoma" w:hAnsi="Tahoma"/>
          <w:color w:val="000000"/>
          <w:sz w:val="20"/>
          <w:szCs w:val="20"/>
          <w:shd w:fill="FFFFFF" w:val="clear"/>
        </w:rPr>
        <w:t>�</w:t>
      </w:r>
      <w:r>
        <w:rPr>
          <w:rFonts w:cs="Arial" w:ascii="Arial" w:hAnsi="Arial"/>
          <w:color w:val="000000"/>
          <w:sz w:val="20"/>
          <w:szCs w:val="20"/>
          <w:shd w:fill="FFFFFF" w:val="clear"/>
        </w:rPr>
        <w:t>(ÿ@ ¨ H 5UJªUE*ªUT¤</w:t>
      </w:r>
      <w:r>
        <w:rPr>
          <w:rFonts w:cs="Tahoma" w:ascii="Tahoma" w:hAnsi="Tahoma"/>
          <w:color w:val="000000"/>
          <w:sz w:val="20"/>
          <w:szCs w:val="20"/>
          <w:shd w:fill="FFFFFF" w:val="clear"/>
        </w:rPr>
        <w:t>�</w:t>
      </w:r>
      <w:r>
        <w:rPr>
          <w:rFonts w:cs="Arial" w:ascii="Arial" w:hAnsi="Arial"/>
          <w:color w:val="000000"/>
          <w:sz w:val="20"/>
          <w:szCs w:val="20"/>
          <w:shd w:fill="FFFFFF" w:val="clear"/>
        </w:rPr>
        <w:t>ª©*</w:t>
      </w:r>
      <w:r>
        <w:rPr>
          <w:rFonts w:cs="Tahoma" w:ascii="Tahoma" w:hAnsi="Tahoma"/>
          <w:color w:val="000000"/>
          <w:sz w:val="20"/>
          <w:szCs w:val="20"/>
          <w:shd w:fill="FFFFFF" w:val="clear"/>
        </w:rPr>
        <w:t>�</w:t>
      </w:r>
      <w:r>
        <w:rPr>
          <w:rFonts w:cs="Arial" w:ascii="Arial" w:hAnsi="Arial"/>
          <w:color w:val="000000"/>
          <w:sz w:val="20"/>
          <w:szCs w:val="20"/>
          <w:shd w:fill="FFFFFF" w:val="clear"/>
        </w:rPr>
        <w:t>J</w:t>
      </w:r>
      <w:r>
        <w:rPr>
          <w:rFonts w:cs="Tahoma" w:ascii="Tahoma" w:hAnsi="Tahoma"/>
          <w:color w:val="000000"/>
          <w:sz w:val="20"/>
          <w:szCs w:val="20"/>
          <w:shd w:fill="FFFFFF" w:val="clear"/>
        </w:rPr>
        <w:t>�</w:t>
      </w:r>
      <w:r>
        <w:rPr>
          <w:rFonts w:cs="Arial" w:ascii="Arial" w:hAnsi="Arial"/>
          <w:color w:val="000000"/>
          <w:sz w:val="20"/>
          <w:szCs w:val="20"/>
          <w:shd w:fill="FFFFFF" w:val="clear"/>
        </w:rPr>
        <w:t>RH</w:t>
      </w:r>
      <w:r>
        <w:rPr>
          <w:rFonts w:cs="Tahoma" w:ascii="Tahoma" w:hAnsi="Tahoma"/>
          <w:color w:val="000000"/>
          <w:sz w:val="20"/>
          <w:szCs w:val="20"/>
          <w:shd w:fill="FFFFFF" w:val="clear"/>
        </w:rPr>
        <w:t>�</w:t>
      </w:r>
      <w:r>
        <w:rPr>
          <w:rFonts w:cs="Arial" w:ascii="Arial" w:hAnsi="Arial"/>
          <w:color w:val="000000"/>
          <w:sz w:val="20"/>
          <w:szCs w:val="20"/>
          <w:shd w:fill="FFFFFF" w:val="clear"/>
        </w:rPr>
        <w:t>*b1098wÕ</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ab/>
        <w:t>D</w:t>
      </w:r>
      <w:r>
        <w:rPr>
          <w:rFonts w:cs="Tahoma" w:ascii="Tahoma" w:hAnsi="Tahoma"/>
          <w:color w:val="000000"/>
          <w:sz w:val="20"/>
          <w:szCs w:val="20"/>
          <w:shd w:fill="FFFFFF" w:val="clear"/>
        </w:rPr>
        <w:t>�</w:t>
      </w:r>
      <w:r>
        <w:rPr>
          <w:rFonts w:cs="Arial" w:ascii="Arial" w:hAnsi="Arial"/>
          <w:color w:val="000000"/>
          <w:sz w:val="20"/>
          <w:szCs w:val="20"/>
          <w:shd w:fill="FFFFFF" w:val="clear"/>
        </w:rPr>
        <w:t>)TJT</w:t>
      </w:r>
      <w:r>
        <w:rPr>
          <w:rFonts w:cs="Tahoma" w:ascii="Tahoma" w:hAnsi="Tahoma"/>
          <w:color w:val="000000"/>
          <w:sz w:val="20"/>
          <w:szCs w:val="20"/>
          <w:shd w:fill="FFFFFF" w:val="clear"/>
        </w:rPr>
        <w:t>��</w:t>
      </w:r>
      <w:r>
        <w:rPr>
          <w:rFonts w:cs="Arial" w:ascii="Arial" w:hAnsi="Arial"/>
          <w:color w:val="000000"/>
          <w:sz w:val="20"/>
          <w:szCs w:val="20"/>
          <w:shd w:fill="FFFFFF" w:val="clear"/>
        </w:rPr>
        <w:t>Hª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r>
        <w:rPr>
          <w:rFonts w:cs="Arial" w:ascii="Arial" w:hAnsi="Arial"/>
          <w:color w:val="000000"/>
          <w:sz w:val="20"/>
          <w:szCs w:val="20"/>
          <w:shd w:fill="FFFFFF" w:val="clear"/>
        </w:rPr>
        <w:tab/>
        <w:t>3Ù00ÚêLWÊà</w:t>
      </w:r>
      <w:r>
        <w:rPr>
          <w:rFonts w:cs="Tahoma" w:ascii="Tahoma" w:hAnsi="Tahoma"/>
          <w:color w:val="000000"/>
          <w:sz w:val="20"/>
          <w:szCs w:val="20"/>
          <w:shd w:fill="FFFFFF" w:val="clear"/>
        </w:rPr>
        <w:t>�</w:t>
      </w:r>
      <w:r>
        <w:rPr>
          <w:rFonts w:cs="Arial" w:ascii="Arial" w:hAnsi="Arial"/>
          <w:color w:val="000000"/>
          <w:sz w:val="20"/>
          <w:szCs w:val="20"/>
          <w:shd w:fill="FFFFFF" w:val="clear"/>
        </w:rPr>
        <w:t>gònhfø</w:t>
      </w:r>
      <w:r>
        <w:rPr>
          <w:rFonts w:cs="Tahoma" w:ascii="Tahoma" w:hAnsi="Tahoma"/>
          <w:color w:val="000000"/>
          <w:sz w:val="20"/>
          <w:szCs w:val="20"/>
          <w:shd w:fill="FFFFFF" w:val="clear"/>
        </w:rPr>
        <w:t>�</w:t>
      </w:r>
      <w:r>
        <w:rPr>
          <w:rFonts w:cs="Arial" w:ascii="Arial" w:hAnsi="Arial"/>
          <w:color w:val="000000"/>
          <w:sz w:val="20"/>
          <w:szCs w:val="20"/>
          <w:shd w:fill="FFFFFF" w:val="clear"/>
        </w:rPr>
        <w:t>yùà²</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Æ«Þ{`»Þ^</w:t>
      </w:r>
      <w:r>
        <w:rPr>
          <w:rFonts w:cs="Tahoma" w:ascii="Tahoma" w:hAnsi="Tahoma"/>
          <w:color w:val="000000"/>
          <w:sz w:val="20"/>
          <w:szCs w:val="20"/>
          <w:shd w:fill="FFFFFF" w:val="clear"/>
        </w:rPr>
        <w:t>�</w:t>
      </w:r>
      <w:r>
        <w:rPr>
          <w:rFonts w:cs="Arial" w:ascii="Arial" w:hAnsi="Arial"/>
          <w:color w:val="000000"/>
          <w:sz w:val="20"/>
          <w:szCs w:val="20"/>
          <w:shd w:fill="FFFFFF" w:val="clear"/>
        </w:rPr>
        <w:t>Ì`ô¿Ó</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ab/>
        <w: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b&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center&gt; a href="http://welcome.hp.com/country/us/en/privacy.html"&gt;Privacy Statement&lt;/a&gt; | &lt;a href="http://hplip.sourceforge.net/legal.html"&gt;Legal Notices&lt;/a&gt; | &amp;#169; 2017 HP Development Company, L.P. &lt;br /&gt;&lt;/cent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p&gt;&lt;center&gt; a href="http://welcome.hp.com/country/us/en/privacy.html"&gt;Privacy Statement&lt;/a&gt; | &lt;a href="http://hplip.sourceforge.net/legal.html"&gt;Legal Notices&lt;/a&gt; | &amp;#169; 2017 HP Development Company, L.P. &lt;br&gt;&lt;/cent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nt/plugins/copyright d 0755 root root /var/lib/hp/ - f 0644 root root $home/data/firmware data/firmware/*.fw.gz d 0775 root root $home/data/plug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nt/hpijs/README_LIBJP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UL,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UL, this list of conditions and the following disclaimer in the documentation and/or other materials provided with the distribution. 3. Neither the name of HP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HP nor the names of its contributors may be used to endorse or promote products derived from this software without specific prior written permission. Redistributors making defect corrections to source code grant to HP the right to use and redistribute such defect corre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Hewlett-Packard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HP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HP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HP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is included and that there is an indication as to what modifications have been made (if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Distribution and use rights are outlined in the file LICENSE.txt" which should have been included with this file. If this file is missing or damaged please contact Easy Software Products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Distribution and use rights are outlined in the file "LICENSE.txt" which is included with the CUPS sourc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d 0755 root root /var/lib/h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he Free Software Foundation but is freely distributable. The same holds for its supporting scripts (config.guess, config.su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M.I.T. but is also freely 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AME = $(shell uname -m) EXPORT_PATH=$(shell export LD_LIBRARY_PATH=$LD_LIBRARY_PATH:$PWD/prnt/hpcups/) EXPORT_PATH1=$(shell export LIBRARY_PATH=$LIBRARY_PATH:$PWD/prnt/hp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AME = $(shell uname -m) EXPORT_PATH = $(shell export LD_LIBRARY_PATH=$LD_LIBRARY_PATH:$PWD/prnt/hpcups/) EXPORT_PATH1 = $(shell export LIBRARY_PATH=$LIBRARY_PATH:$PWD/prnt/hpcups/) dist_noinst_SCRIPTS = $(am__append_14) dist_noinst_DATA = $(am__append_13) $(am__append_15) $(am__append_21) \ am__append_22) $(am__append_23) lib_LTLIBRARIES = $(am__append_3) $(am__append_4) $(am__append_12) \ am__append_17) foomatic_ppd_printers = \ ppd/hpijs/hp-officejet_7400_series-hpijs.ppd.gz \ ppd/hpijs/hp-psc_1358_series-hpijs.ppd.gz \ ppd/hpijs/hp-deskjet_610cl-hpijs.ppd.gz \ ppd/hpijs/hp-deskjet_3870-hpijs.ppd.gz \ ppd/hpijs/hp-laserjet_3150-hpijs.ppd.gz \ ppd/hpijs/hp-officejet_r40xi-hpijs.ppd.gz \ ppd/hpijs/hp-officejet_g85xi-hpijs.ppd.gz \ ppd/hpijs/hp-laserjet_m3035_mfp-pcl3-hpijs.ppd.gz \ ppd/hpijs/hp-deskjet_952c-hpijs.ppd.gz \ ppd/hpijs/hp-psc_2210_series-hpijs.ppd.gz \ ppd/hpijs/hp-laserjet_p3005-pcl3-hpijs.ppd.gz \ ppd/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CM and IEEE, and it may not be used for commercial purpo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Copyright HP Development Company, LP vendor HP if PLUGIN license prnt/plugins/license.txt else license COPYING endif readme doc/index.html version @VERSION@ description The HP Linux Imaging and Printing (HPLIP) system description provides a unified single and multi-function connectivity description driver solution. HPLIPLITE provides support for print and scan only. description HPLIPFULL provides support for print, scan, fax and tool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c) Copyright 2015 HP Development Company, L.P. This software is licensed under the GNU General Public License (GPL), BSD, and MIT licenses. See the software sources for details.&lt;/p&gt;&lt;/body&gt;&lt;/html&gt;", None, QtGui.QApplication.UnicodeUTF8)) self.textLabel2.setText(QtGui.QApplication.translate("AboutDlg_base", "&lt;html&gt;&lt;head&gt;&lt;meta name=\"qrichtext\" content=\"1\" /&gt;&lt;style type=\"text/css\"&gt;\n" p, li { white-space: pre-wrap; }\n" style&gt;&lt;/head&gt;&lt;body style=\" font-family:\'DejaVu Sans\'; font-size:10pt; font-weight:400; font-style:normal;\"&gt;\n" p style=\" margin-top:0px; margin-bottom:0px; margin-left:0px; margin-right:0px; -qt-block-indent:0; text-indent:0px;\"&gt;&lt;span style=\" font-weight:600;\"&gt;Authors and Contributors:&lt;/span&gt; David Suffield, Don Welch, Shiyun Yie, Raghothama Cauligi, John Oleinik, Cory Meisch, Foster Nuffer, Pete Parks, Jacqueline Pitter, David Paschal, Steve DeRoos, Mark Overton, Aaron Albright, Smith Kennedy, John Hosszu, Chris Wiesner, 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c) Copyright 2015 HP Development Company, L.P. This software is licensed under the GNU General Public License (GPL), BSD, and MIT licenses. See the software sources for details.&lt;/p&gt;&lt;/body&gt;&lt;/html&gt;")) self.textLabel2.setText(_translate("AboutDlg_base", "&lt;html&gt;&lt;head&gt;&lt;meta name=\"qrichtext\" content=\"1\" /&gt;&lt;style type=\"text/css\"&gt;\n" p, li { white-space: pre-wrap; }\n" style&gt;&lt;/head&gt;&lt;body style=\" font-family:\'DejaVu Sans\'; font-size:10pt; font-weight:400; font-style:normal;\"&gt;\n" p style=\" margin-top:0px; margin-bottom:0px; margin-left:0px; margin-right:0px; -qt-block-indent:0; text-indent:0px;\"&gt;&lt;span style=\" font-weight:600;\"&gt;Authors and Contributors:&lt;/span&gt; David Suffield, Don Welch, Shiyun Yie, Raghothama Cauligi, John Oleinik, Cory Meisch, Foster Nuffer, Pete Parks, Jacqueline Pitter, David Paschal, Steve DeRoos, Mark Overton, Aaron Albright, Smith Kennedy, John Hosszu, Chris Wiesner, Henrique M. Holschuh, Till Kamppeter, Linus Araque, Mark C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b&gt;\n(c) Copyright 2015 HP Development Company, L.P. This software is licensed under the GNU General Public License (GPL), BSD, and MIT licenses. See the software sources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lt;/span&gt; (c) Copyright 2015 HP Development Company, L.P. This software is licensed under the GNU General Public License (GPL), BSD, and MIT licenses. See the software sources for details.&amp;lt;/p&gt;&amp;lt;/body&gt;&amp;lt;/html&gt;&lt;/string&gt; property&gt; property name="wordWrap" &gt; bool&gt;true&lt;/bool&gt; property&gt; widget&gt; item&gt; item row="5" column="0" colspan="2" &gt; widget class="QLabel" name="textLabel2" &gt; property name="text" &gt; string&gt;&amp;lt;html&gt;&amp;lt;head&gt;&amp;lt;meta name="qrichtext" content="1" /&gt;&amp;lt;style type="text/css"&gt; p, li { white-space: pre-wrap; } lt;/style&gt;&amp;lt;/head&gt;&amp;lt;body style=" font-family:'DejaVu Sans'; font-size:10pt; font-weight:400; font-style:normal;"&gt; lt;p style=" margin-top:0px; margin-bottom:0px; margin-left:0px; margin-right:0px; -qt-block-indent:0; text-indent:0px;"&gt;&amp;lt;span style=" font-weight:600;"&gt;Authors and Contributors:&amp;lt;/span&gt; David Suffield, Don Welch, Shiyun Yie, Raghothama Cauligi, John Oleinik, Cory Mei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lt;/b&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ck of warranty, terms of distribution. REFERENCES Where to learn more about JPEG. ARCHIVE LOCATIONS Where to find newer versions of this software. RELATED SOFTWARE Other stuff you should get. FILE FORMAT WARS Software *not* to get. TO DO Plans for future IJG relea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x829A: ('ExposureTime', ), 0x829D: ('FNumber', ), 0x83BB: ('IPTC/NAA', ), 0x8769: ('ExifOffset', ), 0x8773: ('InterColorProfile', ), 0x8822: ('ExposureProgram', 0: 'Unidentified', 1: 'Manual', 2: 'Program Normal', 3: 'Aperture Priority', 4: 'Shutter Priority', 5: 'Program Creative', 6: 'Program Action', 7: 'Portrait Mode', 8: 'Landscape Mode'}), 0x8824: ('SpectralSensitivity', ), 0x8825: ('GPSInfo', ), 0x8827: ('ISOSpeedRatings', ), 0x8828: ('OECF', ), print as string 0x9000: ('ExifVersion', lambda x: ''.join(map(chr, x))), 0x9003: ('DateTimeOriginal', ), 0x9004: ('DateTimeDigitized', ), 0x9101: ('ComponentsConfigu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Alexandre Oliva Copying and distribution of this file, with or without modification, are permitted in any medium with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53.0" LanguageEncoding: ISOLatin1 LanguageVersion: English PCFileName: "HPPD0011.PPD" PSVersion: "(3016.102) 1" Product: "(HP DesignJet T930 PostScript)" Product: "(HP DesignJet T930 PostScript (36'' sized))" ModelName: "HP DesignJet T930 PostScript" ShortNickName: "HP DesignJet T930 PostScript" NickName: "HP DesignJet T930 - PostScript" Manufacturer: "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50.0" LanguageVersion: English LanguageEncoding: ISOLatin1 PCFileName: "HPPD0048.PPD" Product: "(HP DesignJet T1708 PostScript)" Manufacturer: "HP" ModelName: "HP DesignJet T1708 PostScript" ShortNickName: "HP DesignJet T1708 PS" 1284DeviceID: "MFG:Hewlett-Packard;MDL:hp-designjet_t1708_postscript;" NickName: "HP DesignJet T1708 - PS Postscript (recommended)" PSVersion: "(3016.102) 1" LanguageLevel: "3" ColorDevice: True DefaultColorSpace: RGB FileSystem: False Throughput: "1" LandscapeOrientation: Minus90 TTRasterizer: Type42 Driver-defined attributes... HPPrinterFile: "" HPPDEController TypeAndQualityOptions: "TypeAndQuality-PSColor-Layout-Finishing" HPPPDUpdaters: "ATMediaTypePSPPDUpdater" cupsCommands: "ReportLevels com.hp.ReportTrays" cupsSNMPSupplies: False HPModelInfoDataNotEncrypted: True HPStatusDataInModelInfo: True HPSupportsPrintPreview: True TTRasterizer: "save 42 /FontType resource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50.0" LanguageVersion: English LanguageEncoding: ISOLatin1 PCFileName: "HPPD0047.PPD" Product: "(HP DesignJet T1708dr PostScript)" Manufacturer: "HP" ModelName: "HP DesignJet T1708dr PostScript" ShortNickName: "HP DesignJet T1708dr PS" 1284DeviceID: "MFG:Hewlett-Packard;MDL:hp-designjet_t1708dr_postscript;" NickName: "HP DesignJet T1708dr - PS Postscript (recommended)" PSVersion: "(3016.102) 1" LanguageLevel: "3" ColorDevice: True DefaultColorSpace: RGB FileSystem: False Throughput: "1" LandscapeOrientation: Minus90 TTRasterizer: Type42 Driver-defined attributes... HPPrinterFile: "" HPPDEController TypeAndQualityOptions: "TypeAndQuality-PSColor-Layout-Finishing" HPPPDUpdaters: "ATMediaTypePSPPDUpdater" cupsCommands: "ReportLevels com.hp.ReportTrays" cupsSNMPSupplies: False HPModelInfoDataNotEncrypted: True HPStatusDataInModelInfo: True HPSupportsPrintPreview: True TTRasterizer: "save 42 /FontType 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8.0" LanguageVersion: English LanguageEncoding: ISOLatin1 PCFileName: "HPPD0045.PPD" Product: "(HP DesignJet Z9dr 44in)" Product: "(HP DesignJet Z9dr 44in PostScript)" Manufacturer: "HP" ModelName: "HP DesignJet Z9dr 44in" ShortNickName: "HP DesignJet Z9dr 44in PS" 1284DeviceID: "MFG:Hewlett-Packard;MDL:hp-designjet_Z9dr_44in;" NickName: "HP DesignJet Z9dr 44in - PS Postscript (recommended)" PSVersion: "(3016.102) 1" LanguageLevel: "3" ColorDevice: True DefaultColorSpace: RGB FileSystem: False Throughput: "1" LandscapeOrientation: Minus90 TTRasterizer: Type42 Driver-defined attributes... HPPrinterFile: "" HPPDEController TypeAndQualityOptions: "TypeAndQuality-PSColor-Layout-Finishing" HPPPDUpdaters: "ATMediaTypePSPPDUpdater" cupsCommands: "ReportLevels com.hp.ReportTrays" cupsSNMPSupplies: False HPModelInfoDataNotEncrypted: True HPStatusDataInModelInfo: True HPSupportsPrintPreview: True TTRast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8.0" LanguageVersion: English LanguageEncoding: ISOLatin1 PCFileName: "HPPD0044.PPD" Product: "(HP DesignJet Z6dr 44in)" Product: "(HP DesignJet Z6dr 44in PostScript)" Manufacturer: "HP" ModelName: "HP DesignJet Z6dr 44in" ShortNickName: "HP DesignJet Z6dr 44in PS" 1284DeviceID: "MFG:Hewlett-Packard;MDL:hp-designjet_Z6dr_44in;" NickName: "HP DesignJet Z6dr 44in - PS Postscript (recommended)" PSVersion: "(3016.102) 1" LanguageLevel: "3" ColorDevice: True DefaultColorSpace: RGB FileSystem: False Throughput: "1" LandscapeOrientation: Minus90 TTRasterizer: Type42 Driver-defined attributes... HPPrinterFile: "" HPPDEController TypeAndQualityOptions: "TypeAndQuality-PSColor-Layout-Finishing" HPPPDUpdaters: "ATMediaTypePSPPDUpdater" cupsCommands: "ReportLevels com.hp.ReportTrays" cupsSNMPSupplies: False HPModelInfoDataNotEncrypted: True HPStatusDataInModelInfo: True HPSupportsPrintPreview: True TTRast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8.0" LanguageVersion: English LanguageEncoding: ISOLatin1 PCFileName: "HPPD0043.PPD" Product: "(HP DesignJet Z9 44in)" Product: "(HP DesignJet Z9 44in PostScript)" Manufacturer: "HP" ModelName: "HP DesignJet Z9 44in" ShortNickName: "HP DesignJet Z9 44in PS" 1284DeviceID: "MFG:Hewlett-Packard;MDL:hp-designjet_Z9_44in;" NickName: "HP DesignJet Z9 44in - PS Postscript (recommended)" PSVersion: "(3016.102) 1" LanguageLevel: "3" ColorDevice: True DefaultColorSpace: RGB FileSystem: False Throughput: "1" LandscapeOrientation: Minus90 TTRasterizer: Type42 Driver-defined attributes... HPPrinterFile: "" HPPDEController TypeAndQualityOptions: "TypeAndQuality-PSColor-Layout-Finishing" HPPPDUpdaters: "ATMediaTypePSPPDUpdater" cupsCommands: "ReportLevels com.hp.ReportTrays" cupsSNMPSupplies: False HPModelInfoDataNotEncrypted: True HPStatusDataInModelInfo: True HPSupportsPrintPreview: True TTRasterizer: "save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8.0" LanguageVersion: English LanguageEncoding: ISOLatin1 PCFileName: "HPPD0042.PPD" Product: "(HP DesignJet Z9 24in)" Product: "(HP DesignJet Z9 24in PostScript)" Manufacturer: "HP" ModelName: "HP DesignJet Z9 24in" ShortNickName: "HP DesignJet Z9 24in PS" 1284DeviceID: "MFG:Hewlett-Packard;MDL:hp-designjet_Z9_24in;" NickName: "HP DesignJet Z9 24in - PS Postscript (recommended)" PSVersion: "(3016.102) 1" LanguageLevel: "3" ColorDevice: True DefaultColorSpace: RGB FileSystem: False Throughput: "1" LandscapeOrientation: Minus90 TTRasterizer: Type42 Driver-defined attributes... HPPrinterFile: "" HPPDEController TypeAndQualityOptions: "TypeAndQuality-PSColor-Layout-Finishing" HPPPDUpdaters: "ATMediaTypePSPPDUpdater" cupsCommands: "ReportLevels com.hp.ReportTrays" cupsSNMPSupplies: False HPModelInfoDataNotEncrypted: True HPStatusDataInModelInfo: True HPSupportsPrintPreview: True TTRasterizer: "save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8.0" LanguageVersion: English LanguageEncoding: ISOLatin1 PCFileName: "HPPD0041.PPD" Product: "(HP DesignJet Z6 44in)" Product: "(HP DesignJet Z6 44in PostScript)" Manufacturer: "HP" ModelName: "HP DesignJet Z6 44in" ShortNickName: "HP DesignJet Z6 44in PS" 1284DeviceID: "MFG:Hewlett-Packard;MDL:hp-designjet_Z6_44in;" NickName: "HP DesignJet Z6 44in - PS Postscript (recommended)" PSVersion: "(3016.102) 1" LanguageLevel: "3" ColorDevice: True DefaultColorSpace: RGB FileSystem: False Throughput: "1" LandscapeOrientation: Minus90 TTRasterizer: Type42 Driver-defined attributes... HPPrinterFile: "" HPPDEController TypeAndQualityOptions: "TypeAndQuality-PSColor-Layout-Finishing" HPPPDUpdaters: "ATMediaTypePSPPDUpdater" cupsCommands: "ReportLevels com.hp.ReportTrays" cupsSNMPSupplies: False HPModelInfoDataNotEncrypted: True HPStatusDataInModelInfo: True HPSupportsPrintPreview: True TTRasterizer: "save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8.0" LanguageVersion: English LanguageEncoding: ISOLatin1 PCFileName: "HPPD0040.PPD" Product: "(HP DesignJet Z6 24in)" Product: "(HP DesignJet Z6 24in PostScript)" Manufacturer: "HP" ModelName: "HP DesignJet Z6 24in" ShortNickName: "HP DesignJet Z6 24in PS" 1284DeviceID: "MFG:Hewlett-Packard;MDL:hp-designjet_Z6_24in;" NickName: "HP DesignJet Z6 24in - PS Postscript (recommended)" PSVersion: "(3016.102) 1" LanguageLevel: "3" ColorDevice: True DefaultColorSpace: RGB FileSystem: False Throughput: "1" LandscapeOrientation: Minus90 TTRasterizer: Type42 Driver-defined attributes... HPPrinterFile: "" HPPDEController TypeAndQualityOptions: "TypeAndQuality-PSColor-Layout-Finishing" HPPPDUpdaters: "ATMediaTypePSPPDUpdater" cupsCommands: "ReportLevels com.hp.ReportTrays" cupsSNMPSupplies: False HPModelInfoDataNotEncrypted: True HPStatusDataInModelInfo: True HPSupportsPrintPreview: True TTRasterizer: "save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7.0" LanguageVersion: English LanguageEncoding: ISOLatin1 PCFileName: "HPPD0046.PPD" Product: "(HP DesignJet Z6810ps 42in)" Manufacturer: "HP" ModelName: "HP DesignJet Z6810ps 42in" ShortNickName: "HP DesignJet Z6810ps 42in - PS" 1284DeviceID: "MFG:Hewlett-Packard;MDL:hp_designjet_z6810ps_42in;" NickName: "HP DesignJet Z6810ps 42in - PS Postscript (recommended)" PSVersion: "(3016.102) 1" LanguageLevel: "3" ColorDevice: True DefaultColorSpace: RGB FileSystem: False Throughput: "1" LandscapeOrientation: Minus90 TTRasterizer: Type42 Driver-defined attributes... HPPrinterFile: "" HPPDEController TypeAndQualityOptions: "TypeAndQuality-PSColor-Layout-Finishing" HPPDEController ImageLayout: "MarginsLayout" HPPDEController Accounting: "Accounting" HPPPDUpdaters: "ATMediaTypePSPPDUpdater" cupsCommands: "ReportLevels com.hp.ReportTrays" cupsSNMPSupplies: False HPModelInfoDataNotEncrypted: True HPStatusDat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7.0" LanguageVersion: English LanguageEncoding: ISOLatin1 PCFileName: "HPPD0045.PPD" Product: "(HP DesignJet Z6810ps 60in)" Manufacturer: "HP" ModelName: "HP DesignJet Z6810ps 60in" ShortNickName: "HP DesignJet Z6810ps 60in - PS" 1284DeviceID: "MFG:Hewlett-Packard;MDL:hp_designjet_z6810ps_60in;" NickName: "HP DesignJet Z6810ps 60in - PS Postscript (recommended)" PSVersion: "(3016.102) 1" LanguageLevel: "3" ColorDevice: True DefaultColorSpace: RGB FileSystem: False Throughput: "1" LandscapeOrientation: Minus90 TTRasterizer: Type42 Driver-defined attributes... HPPrinterFile: "" HPPDEController TypeAndQualityOptions: "TypeAndQuality-PSColor-Layout-Finishing" HPPDEController ImageLayout: "MarginsLayout" HPPDEController Accounting: "Accounting" HPPPDUpdaters: "ATMediaTypePSPPDUpdater" cupsCommands: "ReportLevels com.hp.ReportTrays" cupsSNMPSupplies: False HPModelInfoDataNotEncrypted: True HPStatusDat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7.0" LanguageVersion: English LanguageEncoding: ISOLatin1 PCFileName: "HPPD0044.PPD" Product: "(HP DesignJet Z6610ps 60in)" Manufacturer: "HP" ModelName: "HP DesignJet Z6610ps 60in" ShortNickName: "HP DesignJet Z6610ps 60in - PS" 1284DeviceID: "MFG:Hewlett-Packard;MDL:hp_designjet_z6610ps_60in;" NickName: "HP DesignJet Z6610ps 60in - PS Postscript (recommended)" PSVersion: "(3016.102) 1" LanguageLevel: "3" ColorDevice: True DefaultColorSpace: RGB FileSystem: False Throughput: "1" LandscapeOrientation: Minus90 TTRasterizer: Type42 Driver-defined attributes... HPPrinterFile: "" HPPDEController TypeAndQualityOptions: "TypeAndQuality-PSColor-Layout-Finishing" HPPDEController ImageLayout: "MarginsLayout" HPPDEController Accounting: "Accounting" HPPPDUpdaters: "ATMediaTypePSPPDUpdater" cupsCommands: "ReportLevels com.hp.ReportTrays" cupsSNMPSupplies: False HPModelInfoDataNotEncrypted: True HPStatusDat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39.PPD" Product: "(HP PageWide XL 6000PS MFP)" Product: "(HP PageWide XL 6000PS MFP (40'' sized))" Manufacturer: "HP" ModelName: "HP PageWide XL 6000PS MFP" ShortNickName: "HP PageWide XL 6000PS MFP" 1284DeviceID: "MFG:HP;MDL:hp-pagewide_xl_6000ps_mfp;" NickName: "HP PageWide XL 6000 MFP - PostScript" PSVersion: "(3016.102) 1" LanguageLevel: "3" ColorDevice: True DefaultColorSpace: RGB FileSystem: False Throughput: "1" LandscapeOrientation: Minus90 TTRasterizer: Type42 Driver-defined attributes... HPPrinterFile: "" HPPDEController TypeAndQualityOptions: "TypeAndQualityOptions-NiagaraPS" HPPPDUpdaters: "ATMediaTypePSPPDUpdater" cupsCommands: "ReportLevels com.hp.ReportTrays" cupsSNMPSupplies: False HPSupportsPrintPreview: True SupportCustomMediaTypes: "1" TTRasterizer: "save 42 /FontType resourcestatus pop pop (Type4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38.PPD" Product: "(HP PageWide XL 6000PS)" Product: "(HP PageWide XL 6000PS (40'' sized))" Manufacturer: "HP" ModelName: "HP PageWide XL 6000PS" ShortNickName: "HP PageWide XL 6000PS" 1284DeviceID: "MFG:HP;MDL:hp-pagewide_xl_6000ps;" NickName: "HP PageWide XL 6000 - PostScript" PSVersion: "(3016.102) 1" LanguageLevel: "3" ColorDevice: True DefaultColorSpace: RGB FileSystem: False Throughput: "1" LandscapeOrientation: Minus90 TTRasterizer: Type42 Driver-defined attributes... HPPrinterFile: "" HPPDEController TypeAndQualityOptions: "TypeAndQualityOptions-NiagaraPS" HPPPDUpdaters: "ATMediaTypePSPPDUpdater" cupsCommands: "ReportLevels com.hp.ReportTrays" cupsSNMPSupplies: False HPSupportsPrintPreview: True SupportCustomMediaTypes: "1" TTRasterizer: "save 42 /FontType resourcestatus pop pop (Type42)} {pop pop (None)} if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38.PPD" Product: "(HP PageWide XL 5100PS)" Product: "(HP PageWide XL 5100PS (40'' sized))" Manufacturer: "HP" ModelName: "HP PageWide XL 5100PS" ShortNickName: "HP PageWide XL 5100PS" 1284DeviceID: "MFG:HP;MDL:hp-pagewide_xl_5100ps;" NickName: "HP PageWide XL 5100 - PostScript" PSVersion: "(3016.102) 1" LanguageLevel: "3" ColorDevice: True DefaultColorSpace: RGB FileSystem: False Throughput: "1" LandscapeOrientation: Minus90 TTRasterizer: Type42 Driver-defined attributes... HPPrinterFile: "" HPPDEController TypeAndQualityOptions: "TypeAndQualityOptions-NiagaraPS" HPPPDUpdaters: "ATMediaTypePSPPDUpdater" cupsCommands: "ReportLevels com.hp.ReportTrays" cupsSNMPSupplies: False HPSupportsPrintPreview: True SupportCustomMediaTypes: "1" TTRasterizer: "save 42 /FontType resourcestatus pop pop (Type42)} {pop pop (None)} if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37.PPD" Product: "(HP PageWide XL 5100PS MFP)" Product: "(HP PageWide XL 5100PS MFP (40'' sized))" Manufacturer: "HP" ModelName: "HP PageWide XL 5100PS MFP" ShortNickName: "HP PageWide XL 5100PS MFP" 1284DeviceID: "MFG:HP;MDL:hp-pagewide_xl_5100ps_mfp;" NickName: "HP PageWide XL 5100 MFP - PostScript" PSVersion: "(3016.102) 1" LanguageLevel: "3" ColorDevice: True DefaultColorSpace: RGB FileSystem: False Throughput: "1" LandscapeOrientation: Minus90 TTRasterizer: Type42 Driver-defined attributes... HPPrinterFile: "" HPPDEController TypeAndQualityOptions: "TypeAndQualityOptions-NiagaraPS" HPPPDUpdaters: "ATMediaTypePSPPDUpdater" cupsCommands: "ReportLevels com.hp.ReportTrays" cupsSNMPSupplies: False HPSupportsPrintPreview: True SupportCustomMediaTypes: "1" TTRasterizer: "save 42 /FontType resourcestatus pop pop (Type4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37.PPD" Product: "(HP PageWide XL 5100PS MFP Blueprinter)" Product: "(HP PageWide XL 5100PS MFP Blueprinter (40'' sized))" Manufacturer: "HP" ModelName: "HP PageWide XL 5100PS MFP Blueprinter" ShortNickName: "HP PageWide XL 5100PS MFP BP" 1284DeviceID: "MFG:HP;MDL:hp-pagewide_xl_5100ps_mfp_blueprinter;" NickName: "HP PageWide XL 5100 MFP Blueprinter - PostScript" PSVersion: "(3016.102) 1" LanguageLevel: "3" ColorDevice: True DefaultColorSpace: RGB FileSystem: False Throughput: "1" LandscapeOrientation: Minus90 TTRasterizer: Type42 Driver-defined attributes... HPPrinterFile: "" HPPDEController TypeAndQualityOptions: "TypeAndQualityOptions-NiagaraPS" HPPPDUpdaters: "ATMediaTypePSPPDUpdater" cupsCommands: "ReportLevels com.hp.ReportTrays" cupsSNMPSupplies: False HPSupportsPrintPreview: True SupportCustomMediaTypes: "1" TT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36.PPD" Product: "(HP DesignJet T1700 PostScript)" Manufacturer: "HP" ModelName: "HP DesignJet T1700 PostScript" ShortNickName: "HP DesignJet T1700 PS" 1284DeviceID: "MFG:Hewlett-Packard;MDL:hp-designjet_t1700_ps;" NickName: "HP DesignJet T1700 - PS Postscript (recommended)" PSVersion: "(3016.102) 1" LanguageLevel: "3" ColorDevice: True DefaultColorSpace: RGB FileSystem: False Throughput: "1" LandscapeOrientation: Minus90 TTRasterizer: Type42 Driver-defined attributes... HPPrinterFile: "" HPPDEController TypeAndQualityOptions: "TypeAndQuality-PSColor-Layout-Finishing" HPPPDUpdaters: "ATMediaTypePSPPDUpdater" cupsCommands: "ReportLevels com.hp.ReportTrays" cupsSNMPSupplies: False HPModelInfoDataNotEncrypted: True HPStatusDataInModelInfo: True HPSupportsPrintPreview: True TTRasterizer: "save 42 /FontType resourcestatus 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35.PPD" Product: "(HP DesignJet T1700dr PostScript)" Manufacturer: "HP" ModelName: "HP DesignJet T1700dr PostScript" ShortNickName: "HP DesignJet T1700dr PS" 1284DeviceID: "MFG:Hewlett-Packard;MDL:hp-designjet_t1700dr_ps;" NickName: "HP DesignJet T1700dr - PS Postscript (recommended)" PSVersion: "(3016.102) 1" LanguageLevel: "3" ColorDevice: True DefaultColorSpace: RGB FileSystem: False Throughput: "1" LandscapeOrientation: Minus90 TTRasterizer: Type42 Driver-defined attributes... HPPrinterFile: "" HPPDEController TypeAndQualityOptions: "TypeAndQuality-PSColor-Layout-Finishing" HPPPDUpdaters: "ATMediaTypePSPPDUpdater" cupsCommands: "ReportLevels com.hp.ReportTrays" cupsSNMPSupplies: False HPModelInfoDataNotEncrypted: True HPStatusDataInModelInfo: True HPSupportsPrintPreview: True TTRasterizer: "save 42 /FontType re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33.PPD" Product: "(HP DesignJet Z2600 PostScript)" Product: "(HP DesignJet Z2600 PostScript (24'' sized))" Manufacturer: "HP" ModelName: "HP DesignJet Z2600 PostScript" ShortNickName: "HP DesignJet Z2600ps - PS" 1284DeviceID: "MFG:Hewlett-Packard;MDL:hp-designjet_z2600_postscript;" NickName: "HP DesignJet Z2600 PostScript - PS" PSVersion: "(3016.102) 1" LanguageLevel: "3" ColorDevice: True DefaultColorSpace: RGB FileSystem: False Throughput: "1" LandscapeOrientation: Minus90 TTRasterizer: Type42 Driver-defined attributes... HPPrinterFile: "" HPPDEController TypeAndQualityOptions: "TypeAndQuality-PSColor-Layout-Finishing" HPPDEController ImageLayout: "ImageLayout" HPPDEController Accounting: "Accounting" HPPPDUpdaters: "ATMediaTypePSPPDUpdater" cupsCommands: "ReportLevels com.hp.ReportTrays" cupsSNMPSupplies: False HPMode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32.PPD" Product: "(HP DesignJet Z5600 PostScript)" Product: "(HP DesignJet Z5600 PostScript (44'' sized))" Manufacturer: "HP" ModelName: "HP DesignJet Z5600 PostScript" ShortNickName: "HP DesignJet Z5600ps - PS" 1284DeviceID: "MFG:Hewlett-Packard;MDL:hp-designjet_z5600_postscript;" NickName: "HP DesignJet Z5600 PostScript - PS" PSVersion: "(3016.102) 1" LanguageLevel: "3" ColorDevice: True DefaultColorSpace: RGB FileSystem: False Throughput: "1" LandscapeOrientation: Minus90 TTRasterizer: Type42 Driver-defined attributes... HPPrinterFile: "" HPPDEController TypeAndQualityOptions: "TypeAndQuality-PSColor-Layout-Finishing" HPPDEController ImageLayout: "ImageLayout" HPPDEController Accounting: "Accounting" HPPPDUpdaters: "ATMediaTypePSPPDUpdater" cupsCommands: "ReportLevels com.hp.ReportTrays" cupsSNMPSupplies: False HPMode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28.PPD" Product: "(HP PageWide XL 5000PS Blueprinter)" Product: "(HP PageWide XL 5000PS Blueprinter (40'' sized))" Manufacturer: "HP" ModelName: "HP PageWide XL 5000PS Blueprinter" ShortNickName: "HP PageWide XL 5000PS BP" 1284DeviceID: "MFG:HP;MDL:hp-pagewide_xl_5000ps_blueprinter;" NickName: "HP PageWide XL 5000 Blueprinter - PostScript" PSVersion: "(3016.102) 1" LanguageLevel: "3" ColorDevice: True DefaultColorSpace: RGB FileSystem: False Throughput: "1" LandscapeOrientation: Minus90 TTRasterizer: Type42 Driver-defined attributes... HPPrinterFile: "" HPPDEController TypeAndQualityOptions: "TypeAndQualityOptions-NiagaraPS" HPPPDUpdaters: "ATMediaTypePSPPDUpdater" cupsCommands: "ReportLevels com.hp.ReportTrays" cupsSNMPSupplies: False HPSupportsPrintPreview: True SupportCustomMediaTypes: "1" TTRasterizer: "save 42 /Fon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27.PPD" Product: "(HP PageWide XL 8000PS Blueprinter)" Product: "(HP PageWide XL 8000PS Blueprinter (40'' sized))" Manufacturer: "HP" ModelName: "HP PageWide XL 8000PS Blueprinter" ShortNickName: "HP PageWide XL 8000PS BP" 1284DeviceID: "MFG:HP;MDL:hp-pagewide_xl_8000ps_blueprinter;" NickName: "HP PageWide XL 8000 Blueprinter - PostScript" PSVersion: "(3016.102) 1" LanguageLevel: "3" ColorDevice: True DefaultColorSpace: RGB FileSystem: False Throughput: "1" LandscapeOrientation: Minus90 TTRasterizer: Type42 Driver-defined attributes... HPPrinterFile: "" HPPDEController TypeAndQualityOptions: "TypeAndQualityOptions-NiagaraPS" HPPPDUpdaters: "ATMediaTypePSPPDUpdater" cupsCommands: "ReportLevels com.hp.ReportTrays" cupsSNMPSupplies: False HPSupportsPrintPreview: True SupportCustomMediaTypes: "1" TTRasterizer: "save 42 /Fon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26.PPD" Product: "(HP PageWide XL 4000PS MFP)" Product: "(HP PageWide XL 4000PS MFP (40'' sized))" Manufacturer: "HP" ModelName: "HP PageWide XL 4000PS MFP" ShortNickName: "HP PageWide XL 4000PS MFP" 1284DeviceID: "MFG:HP;MDL:hp-pagewide_xl_4000ps_mfp;" NickName: "HP PageWide XL 4000 MFP - PostScript" PSVersion: "(3016.102) 1" LanguageLevel: "3" ColorDevice: True DefaultColorSpace: RGB FileSystem: False Throughput: "1" LandscapeOrientation: Minus90 TTRasterizer: Type42 Driver-defined attributes... HPPrinterFile: "" HPPDEController TypeAndQualityOptions: "TypeAndQualityOptions-NiagaraPS" HPPPDUpdaters: "ATMediaTypePSPPDUpdater" cupsCommands: "ReportLevels com.hp.ReportTrays" cupsSNMPSupplies: False HPSupportsPrintPreview: True SupportCustomMediaTypes: "1" TTRasterizer: "save 42 /FontType resourcestatus pop pop (Type4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25.PPD" Product: "(HP PageWide XL 4000PS)" Product: "(HP PageWide XL 4000PS (40'' sized))" Manufacturer: "HP" ModelName: "HP PageWide XL 4000PS" ShortNickName: "HP PageWide XL 4000PS" 1284DeviceID: "MFG:HP;MDL:hp-pagewide_xl_4000ps;" NickName: "HP PageWide XL 4000 - PostScript" PSVersion: "(3016.102) 1" LanguageLevel: "3" ColorDevice: True DefaultColorSpace: RGB FileSystem: False Throughput: "1" LandscapeOrientation: Minus90 TTRasterizer: Type42 Driver-defined attributes... HPPrinterFile: "" HPPDEController TypeAndQualityOptions: "TypeAndQualityOptions-NiagaraPS" HPPPDUpdaters: "ATMediaTypePSPPDUpdater" cupsCommands: "ReportLevels com.hp.ReportTrays" cupsSNMPSupplies: False HPSupportsPrintPreview: True SupportCustomMediaTypes: "1" TTRasterizer: "save 42 /FontType resourcestatus pop pop (Type42)} {pop pop (None)} if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24.PPD" Product: "(HP PageWide XL 4500PS MFP)" Product: "(HP PageWide XL 4500PS MFP (40'' sized))" Manufacturer: "HP" ModelName: "HP PageWide XL 4500PS MFP" ShortNickName: "HP PageWide XL 4500PS MFP" 1284DeviceID: "MFG:HP;MDL:hp-pagewide_xl_4500ps_mfp;" NickName: "HP PageWide XL 4500 MFP - PostScript" PSVersion: "(3016.102) 1" LanguageLevel: "3" ColorDevice: True DefaultColorSpace: RGB FileSystem: False Throughput: "1" LandscapeOrientation: Minus90 TTRasterizer: Type42 Driver-defined attributes... HPPrinterFile: "" HPPDEController TypeAndQualityOptions: "TypeAndQualityOptions-NiagaraPS" HPPPDUpdaters: "ATMediaTypePSPPDUpdater" cupsCommands: "ReportLevels com.hp.ReportTrays" cupsSNMPSupplies: False HPSupportsPrintPreview: True SupportCustomMediaTypes: "1" TTRasterizer: "save 42 /FontType resourcestatus pop pop (Type4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23.PPD" Product: "(HP PageWide XL 4500PS)" Product: "(HP PageWide XL 4500PS (40'' sized))" Manufacturer: "HP" ModelName: "HP PageWide XL 4500PS" ShortNickName: "HP PageWide XL 4500PS" 1284DeviceID: "MFG:HP;MDL:hp-pagewide_xl_4500ps;" NickName: "HP PageWide XL 4500 - PostScript" PSVersion: "(3016.102) 1" LanguageLevel: "3" ColorDevice: True DefaultColorSpace: RGB FileSystem: False Throughput: "1" LandscapeOrientation: Minus90 TTRasterizer: Type42 Driver-defined attributes... HPPrinterFile: "" HPPDEController TypeAndQualityOptions: "TypeAndQualityOptions-NiagaraPS" HPPPDUpdaters: "ATMediaTypePSPPDUpdater" cupsCommands: "ReportLevels com.hp.ReportTrays" cupsSNMPSupplies: False HPSupportsPrintPreview: True SupportCustomMediaTypes: "1" TTRasterizer: "save 42 /FontType resourcestatus pop pop (Type42)} {pop pop (None)} if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22.PPD" Product: "(HP PageWide XL 8000PS)" Product: "(HP PageWide XL 8000PS (40'' sized))" Manufacturer: "HP" ModelName: "HP PageWide XL 8000PS" ShortNickName: "HP PageWide XL 8000PS" 1284DeviceID: "MFG:HP;MDL:hp-pagewide_xl_8000ps;" NickName: "HP PageWide XL 8000 - PostScript" PSVersion: "(3016.102) 1" LanguageLevel: "3" ColorDevice: True DefaultColorSpace: RGB FileSystem: False Throughput: "1" LandscapeOrientation: Minus90 TTRasterizer: Type42 Driver-defined attributes... HPPrinterFile: "" HPPDEController TypeAndQualityOptions: "TypeAndQualityOptions-NiagaraPS" HPPPDUpdaters: "ATMediaTypePSPPDUpdater" cupsCommands: "ReportLevels com.hp.ReportTrays" cupsSNMPSupplies: False HPSupportsPrintPreview: True SupportCustomMediaTypes: "1" TTRasterizer: "save 42 /FontType resourcestatus pop pop (Type42)} {pop pop (None)} if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21.PPD" Product: "(HP PageWide XL 5000PS MFP)" Product: "(HP PageWide XL 5000PS MFP (40'' sized))" Manufacturer: "HP" ModelName: "HP PageWide XL 5000PS MFP" ShortNickName: "HP PageWide XL 5000PS MFP" 1284DeviceID: "MFG:HP;MDL:hp-pagewide_xl_5000ps_mfp;" NickName: "HP PageWide XL 5000 MFP - PostScript" PSVersion: "(3016.102) 1" LanguageLevel: "3" ColorDevice: True DefaultColorSpace: RGB FileSystem: False Throughput: "1" LandscapeOrientation: Minus90 TTRasterizer: Type42 Driver-defined attributes... HPPrinterFile: "" HPPDEController TypeAndQualityOptions: "TypeAndQualityOptions-NiagaraPS" HPPPDUpdaters: "ATMediaTypePSPPDUpdater" cupsCommands: "ReportLevels com.hp.ReportTrays" cupsSNMPSupplies: False HPSupportsPrintPreview: True SupportCustomMediaTypes: "1" TTRasterizer: "save 42 /FontType resourcestatus pop pop (Type4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20.PPD" Product: "(HP PageWide XL 5000PS)" Product: "(HP PageWide XL 5000PS (40'' sized))" Manufacturer: "HP" ModelName: "HP PageWide XL 5000PS" ShortNickName: "HP PageWide XL 5000PS" 1284DeviceID: "MFG:HP;MDL:hp-pagewide_xl_5000ps;" NickName: "HP PageWide XL 5000 - PostScript" PSVersion: "(3016.102) 1" LanguageLevel: "3" ColorDevice: True DefaultColorSpace: RGB FileSystem: False Throughput: "1" LandscapeOrientation: Minus90 TTRasterizer: Type42 Driver-defined attributes... HPPrinterFile: "" HPPDEController TypeAndQualityOptions: "TypeAndQualityOptions-NiagaraPS" HPPPDUpdaters: "ATMediaTypePSPPDUpdater" cupsCommands: "ReportLevels com.hp.ReportTrays" cupsSNMPSupplies: False HPSupportsPrintPreview: True SupportCustomMediaTypes: "1" TTRasterizer: "save 42 /FontType resourcestatus pop pop (Type42)} {pop pop (None)} if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28.0" LanguageVersion: English LanguageEncoding: ISOLatin1 PCFileName: "HPPD0019.PPD" Product: "(HP Designjet D5800ps)" Product: "(HP Designjet D5800ps Photo)" Manufacturer: "HP" ModelName: "HP Designjet D5800ps" ShortNickName: "HP Designjet D5800ps" 1284DeviceID: "MFG:Hewlett-Packard;MDL:hp designjet d5800ps photo;" NickName: "HP Designjet D5800ps Postscript (recommended)" PSVersion: "(3016.102) 1" LanguageLevel: "3" ColorDevice: True DefaultColorSpace: RGB FileSystem: False Throughput: "1" LandscapeOrientation: Minus90 TTRasterizer: Type42 Driver-defined attributes... CustomPageSize True: " pop pop pop % discard offsets 3 dict begin PageSize [ 4 -2 roll ] def ImagingBBox null def currentdict end setpagedevice HPDict /ProcSet findresource /SetMargins get [ 0 0 0 0 ] exch exec setpagedevice" End MaxMediaWidth: "4320" MaxMediaHeight: "257953" ParamCustomPageSize Width/Width: 1 points 216 43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28.0" LanguageVersion: English LanguageEncoding: ISOLatin1 PCFileName: "HPPD0018.PPD" Product: "(HP Designjet T7200ps)" Product: "(HP Designjet T7200ps (42'' sized))" Manufacturer: "HP" ModelName: "HP Designjet T7200ps" ShortNickName: "HP Designjet T7200ps" 1284DeviceID: "MFG:Hewlett-Packard;MDL:hp designjet t7200ps;" NickName: "HP Designjet T7200ps Postscript (recommended)" PSVersion: "(3016.102) 1" LanguageLevel: "3" ColorDevice: True DefaultColorSpace: RGB FileSystem: False Throughput: "1" LandscapeOrientation: Minus90 TTRasterizer: Type42 Driver-defined attributes... RequiresPageRegion All: True DefaultResolution: 600dpi CustomPageSize True: " pop pop pop % discard offsets 3 dict begin PageSize [ 4 -2 roll ] def ImagingBBox null def currentdict end setpagedevice HPDict /ProcSet findresource /SetMargins get [ 0 0 0 0 ] exch exec setpagedevice" End MaxMediaWidth: "3024" MaxMediaHeight: "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28.0" LanguageVersion: English LanguageEncoding: ISOLatin1 PCFileName: "HPPD0017.PPD" Product: "(HP Designjet Z6800ps Photo)" Product: "(HP Designjet Z6800ps Photo (60'' sized))" Manufacturer: "HP" ModelName: "HP Designjet Z6800ps Photo" ShortNickName: "HP Designjet Z6800ps Photo" 1284DeviceID: "MFG:Hewlett-Packard;MDL:hp designjet z6800ps photo;" NickName: "HP Designjet Z6800ps Photo Postscript (recommended)" PSVersion: "(3016.102) 1" LanguageLevel: "3" ColorDevice: True DefaultColorSpace: RGB FileSystem: False Throughput: "1" LandscapeOrientation: Minus90 TTRasterizer: Type42 Driver-defined attributes... CustomPageSize True: " pop pop pop % discard offsets 3 dict begin PageSize [ 4 -2 roll ] def ImagingBBox null def currentdict end setpagedevice HPDict /ProcSet findresource /SetMargins get [ 0 0 0 0 ] exch exec setpagedevice" End MaxMediaWidth: "4320" MaxMediaHeight: "257953" ParamCustomP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28.0" LanguageVersion: English LanguageEncoding: ISOLatin1 PCFileName: "HPPD0016.PPD" Product: "(HP Designjet Z6600ps)" Product: "(HP Designjet Z6600ps (60'' sized))" Manufacturer: "HP" ModelName: "HP Designjet Z6600ps" ShortNickName: "HP Designjet Z6600ps" 1284DeviceID: "MFG:Hewlett-Packard;MDL:hp designjet z6600ps;" NickName: "HP Designjet Z6600ps Postscript (recommended)" PSVersion: "(3016.102) 1" LanguageLevel: "3" ColorDevice: True DefaultColorSpace: RGB FileSystem: False Throughput: "1" LandscapeOrientation: Minus90 TTRasterizer: Type42 Driver-defined attributes... CustomPageSize True: " pop pop pop % discard offsets 3 dict begin PageSize [ 4 -2 roll ] def ImagingBBox null def currentdict end setpagedevice HPDict /ProcSet findresource /SetMargins get [ 0 0 0 0 ] exch exec setpagedevice" End MaxMediaWidth: "4320" MaxMediaHeight: "257953" ParamCustomPageSize Width/Width: 1 points 216 43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28.0" LanguageVersion: English LanguageEncoding: ISOLatin1 PCFileName: "HPPD0015.PPD" Product: "(HP Designjet T3500ps)" Product: "(HP Designjet T3500ps (36'' sized))" Manufacturer: "HP" ModelName: "HP Designjet T3500ps" ShortNickName: "HP Designjet T3500ps" 1284DeviceID: "MFG:Hewlett-Packard;MDL:hp designjet t3500ps;" NickName: "HP Designjet T3500ps Postscript (recommended)" PSVersion: "(3016.102) 1" LanguageLevel: "3" ColorDevice: True DefaultColorSpace: RGB FileSystem: False Throughput: "1" LandscapeOrientation: Minus90 TTRasterizer: Type42 Driver-defined attributes... CustomPageSize True: " pop pop pop % discard offsets 3 dict begin PageSize [ 4 -2 roll ] def ImagingBBox null def currentdict end setpagedevice HPDict /ProcSet findresource /SetMargins get [ 0 0 0 0 ] exch exec setpagedevice" End MaxMediaWidth: "2592" MaxMediaHeight: "257953" ParamCustomPageSize Width/Width: 1 points 216 25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26.0" LanguageVersion: English LanguageEncoding: ISOLatin1 PCFileName: "HPPD0014.PPD" Product: "(HP Designjet Z5400 PostScript)" Product: "(HP Designjet Z5400 PostScript (44'' sized))" Manufacturer: "HP" ModelName: "HP Designjet Z5400 PostScript" ShortNickName: "HP Designjet Z5400ps - PS" 1284DeviceID: "MFG:Hewlett-Packard;MDL:hp designjet z5400 postscript;" NickName: "HP Designjet Z5400 PostScript - PS" PSVersion: "(3016.102) 1" LanguageLevel: "3" ColorDevice: True DefaultColorSpace: RGB FileSystem: False Throughput: "1" LandscapeOrientation: Minus90 TTRasterizer: Type42 Driver-defined attributes... cupsSNMPSupplies: False ScreenFreq: "60.0" ScreenAngle: "0.0" DefaultScreenProc: Dot ScreenProc Dot: " abs exch abs 2 copy add 1 gt {1 sub dup mul exch 1 sub dup mul add 1 sub }{dup mul exch dup mul add 1 exch sub }ifel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25.0" LanguageVersion: English LanguageEncoding: ISOLatin1 PCFileName: "HPPD0013.PPD" Product: "(HP Designjet T2500 PostScript)" Product: "(HP Designjet T2500 PostScript (36'' sized))" Manufacturer: "HP" ModelName: "HP Designjet T2500 PostScript" ShortNickName: "HP Designjet T2500 PostScript" 1284DeviceID: "MFG:Hewlett-Packard;MDL:hp designjet t2500 postscript;" NickName: "HP Designjet T2500 - PostScript" PSVersion: "(3016.102) 1" LanguageLevel: "3" ColorDevice: True DefaultColorSpace: RGB FileSystem: False Throughput: "1" LandscapeOrientation: Minus90 TTRasterizer: Type4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23.0" LanguageEncoding: ISOLatin1 LanguageVersion: English PCFileName: "HPPD0012.PPD" Product: "(HP Designjet T1500 PostScript)" Product: "(HP Designjet T1500 PostScript (36'' sized))" ModelName: "HP Designjet T1500 PostScript" ShortNickName: "HP Designjet T1500 PostScript" 1284DeviceID: "MFG:Hewlett-Packard;MDL:hp designjet t1500 postscript;" NickName: "HP Designjet T1500 - PostScript" PSVersion: "(3016.102) 1" Manufacturer: "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23.0" LanguageEncoding: ISOLatin1 LanguageVersion: English PCFileName: "HPPD0011.PPD" PSVersion: "(3016.102) 1" Product: "(HP Designjet T920 PostScript)" Product: "(HP Designjet T920 PostScript (36'' sized))" ModelName: "HP Designjet T920 PostScript" ShortNickName: "HP Designjet T920 PostScript" 1284DeviceID: "MFG:Hewlett-Packard;MDL:hp designjet t920 postscript;" NickName: "HP Designjet T920 PostScript" Manufacturer: "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17.2" LanguageVersion: English LanguageEncoding: ISOLatin1 PCFileName: "hpdj5200.PPD" Product: "(HP Designjet Z5200 PostScript)" Product: "(Hewlett-Packard HP Designjet Z5200 PostScript)" Product: "(HP Designjet Z5200 PostScript (44'' sized))" Product: "(Hewlett-Packard HP Designjet Z5200 PostScript (44'' sized))" Manufacturer: "HP" ModelName: "HP Designjet Z5200 PostScript" ShortNickName: "HP Designjet Z5200ps - PS" 1284DeviceID: "MFG:Hewlett-Packard;MDL:hp designjet z5200 postscript;" NickName: "HP Designjet Z5200 PostScript - PS" PSVersion: "(3016.102) 1" LanguageLevel: "3" ColorDevice: True DefaultColorSpace: RGB FileSystem: False Throughput: "1" LandscapeOrientation: Plus90 TTRasterizer: Type42 Driver-defined attributes... HPBuildNumber: "001" cupsProtocol: "TBCP" cupsPortMonitor usb/USB Printing: "tbcp" HPAccountID: True HPAccountingInfo: "3" HPAccountID Range: "1 16" HPAccountID Title/Accou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all driv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HP Company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by 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y 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Apple Inc., All Rights Reserved. CUPS and the CUPS logo are the) show pageHeight 2 add sub % Move down... 2 copy moveto % Position text trademark property of Apple Inc., 1 Infinite Loop, Cupertino, CA 95014, USA.) show pageHeight 2 mul 4 add sub % Move down... moveto % Position text Need help? Contact your operating system vendor or visit "http://www.cups.org/".) sh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Gene C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 2008 Grant Taylor &lt;gtaylor@picante.com&gt; Till Kamppeter &lt;till.kamppeter@gmail.com&gt; Helge Blischke &lt;h.blischke@sr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Daniel Robbins, Gentoo Technologies, Inc. Distributed under the GNU Public License v2 codes={} codes["reset"]="\x1b[0m" codes["bold"]="\x1b[01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3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7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HP Company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1 HP Company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09 Hewlett-Packard Company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07 HP Company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01 HP Company. PPD Version for Apple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P Company, 2006. All rights reserved. Copying or other reproduction of this program except for archival purposes is prohibited without the prior written consent of HP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9" LanguageVersion: English LanguageEncoding: ISOLatin1 PCFileName: "HPP00047.PPD" Product: "(HP Color LaserJet Flow MFP M680)" Manufacturer: "HP" ModelName: "HP Color LaserJet Flow MFP M680" ShortNickName: "HP Color LaserJet Flow MFP M680" 1284DeviceID: "MFG:Hewlett-Packard;MDL:hp color laserjet flow mfp m680;" NickName: "HP Color LaserJet Flow MFP M680 Postscript (recommended)" PSVersion: "(3010.107) 3" LanguageLevel: "2" ColorDevice: True DefaultColorSpace: CMYK FileSystem: False Throughput: "45" LandscapeOrientation: Plus90 TTRasterizer: Type42 Driver-defined attributes... HPAccountingInfo: "1" cupsUIResolver OptionalInputSlots: "*InputSlot Tray1" cupsUIConstraints OptionalInputSlots: "*HPOption_Tray3 None *InputSlot Tray3" cupsUIConstraints OptionalInputSlots: "*HPOption_Tray4 None *InputSlot Tray4" cupsUIConstraints OptionalInputSlots: "*HPOption_Tray5 None *InputS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9" LanguageVersion: English LanguageEncoding: ISOLatin1 PCFileName: "HPP00046.PPD" Product: "(HP Color LaserJet MFP M680)" Manufacturer: "HP" ModelName: "HP Color LaserJet MFP M680" ShortNickName: "HP Color LaserJet MFP M680" 1284DeviceID: "MFG:Hewlett-Packard;MDL:hp color laserjet mfp m680;" NickName: "HP Color LaserJet MFP M680 Postscript (recommended)" PSVersion: "(3010.107) 3" LanguageLevel: "2" ColorDevice: True DefaultColorSpace: CMYK FileSystem: False Throughput: "45" LandscapeOrientation: Plus90 TTRasterizer: Type42 Driver-defined attributes... cupsCommands: "ReportLevels" cupsSNMPSupplies: False cupsIPPSupplies: False HPAccountingInfo: "1" cupsUIResolver OptionalInputSlots: "*InputSlot Tray1" cupsUIConstraints OptionalInputSlots: "*HPOption_Tray3 None *InputSlot Tray3" cupsUIConstraints OptionalInputSlots: "*HPOption_Tray4 None *InputSlot Tray4" cupsUIConstr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9" LanguageVersion: English LanguageEncoding: ISOLatin1 PCFileName: "HPP00045.PPD" Product: "(HP Color LaserJet M651)" Manufacturer: "HP" ModelName: "HP Color LaserJet M651" ShortNickName: "HP Color LaserJet M651" 1284DeviceID: "MFG:Hewlett-Packard;MDL:hp color laserjet m651;" NickName: "HP Color LaserJet M651 Postscript (recommended)" PSVersion: "(3010.107) 3" LanguageLevel: "2" ColorDevice: True DefaultColorSpace: CMYK FileSystem: False Throughput: "45" LandscapeOrientation: Plus90 TTRasterizer: Type42 Driver-defined attributes... HPAccountingInfo: "1" cupsCommands: "ReportLevels" cupsSNMPSupplies: False cupsIPPSupplies: False cupsUIResolver OptionalInputSlots: "*InputSlot Tray1" cupsUIConstraints OptionalInputSlots: "*HPOption_Tray3 None *InputSlot Tray3" cupsUIConstraints OptionalInputSlots: "*HPOption_Tray4 None *InputSlot Tray4" cupsUIConstraints OptionalInputSl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9" LanguageVersion: English LanguageEncoding: ISOLatin1 PCFileName: "HPP00044.PPD" Product: "(HP Color LaserJet MFP M476nw)" Product: "(HP Color LaserJet MFP M476dn)" Product: "(HP Color LaserJet MFP M476dw)" Manufacturer: "HP" ModelName: "HP Color LaserJet Pro MFP M476" ShortNickName: "HP Color LaserJet Pro MFP M476" 1284DeviceID: "MFG:Hewlett-Packard;MDL:hp color laserjet mfp m476nw;" NickName: "HP Color LaserJet Pro MFP M476 Postscript (recommended)" PSVersion: "(3010.107) 3" LanguageLevel: "3" ColorDevice: True DefaultColorSpace: RGB FileSystem: False Throughput: "20" LandscapeOrientation: Plus90 TTRasterizer: Type42 Driver-defined attributes... HPDuplexOnByDefaultForEU: False FreeVM: "734003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9" LanguageVersion: English LanguageEncoding: ISOLatin1 PCFileName: "HPP00043.PPD" Product: "(HP LaserJet Pro M706n)" Manufacturer: "HP" ModelName: "HP LaserJet Pro M706" ShortNickName: "HP LaserJet Pro M706" 1284DeviceID: "MFG:Hewlett-Packard;MDL:hp laserjet pro m706n;" NickName: "HP LaserJet Pro M706 Postscript (recommended)" PSVersion: "(3010.107) 3" LanguageLevel: "3" ColorDevice: False DefaultColorSpace: Gray FileSystem: False Throughput: "35" LandscapeOrientation: Plus90 TTRasterizer: Type42 Driver-defined attributes... FreeVM: "134217728" cupsPJLCharset: "UTF-8" HPAccountingInfo: "4" HPJobAttirubtesEncoding: "UTF8" HPBOD: "1" HPEasyColor: True HPEasyColorJPEGArtifactReduction: True HPEasyColorPhotoEnhancement: True HPEasyColorAdjustColor: True HPEasyColorReduceImageThreshold: "1.5" cupsCommands: "ReportLevels" cupsSNMPSupplies: False cupsIPPSupplies: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9" LanguageVersion: English LanguageEncoding: ISOLatin1 PCFileName: "HPP00042.PPD" Product: "(HP LaserJet Pro M701a)" Product: "(HP LaserJet Pro M701n)" Manufacturer: "HP" ModelName: "HP LaserJet Pro M701" ShortNickName: "HP LaserJet Pro M701" 1284DeviceID: "MFG:Hewlett-Packard;MDL:hp laserjet pro m701a;" NickName: "HP LaserJet Pro M701 Postscript (recommended)" PSVersion: "(3010.107) 3" LanguageLevel: "3" ColorDevice: False DefaultColorSpace: Gray FileSystem: False Throughput: "31" LandscapeOrientation: Plus90 TTRasterizer: Type42 Driver-defined attributes... FreeVM: "1342177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4" LanguageVersion: English LanguageEncoding: ISOLatin1 PCFileName: "HPP00031.PPD" Product: "(HP LaserJet Pro MFP M521dn)" Product: "(HP LaserJet Pro MFP M521dw)" Product: "(HP LaserJet Pro MFP M521dx)" Product: "(HP LaserJet Pro MFP M521dz)" Manufacturer: "HP" ModelName: "HP LaserJet Pro MFP M521" ShortNickName: "HP LaserJet Pro MFP M521" 1284DeviceID: "MFG:Hewlett-Packard;MDL:hp laserjet pro mfp m521dn;" NickName: "HP LaserJet Pro MFP M521 Postscript (recommended)" PSVersion: "(3010.107) 3" LanguageLevel: "3" ColorDevice: False DefaultColorSpace: Gray FileSystem: False Throughput: "40" LandscapeOrientation: Plus90 TTRasterizer: Type42 Driver-defined attributes... FreeVM: "73400320" cupsCommands: "ReportLevels" cupsSNMPSupplies: False cupsIPPSupplies: False cupsMarkerName black/Black: "" cupsMarkerName imagingdrumhpcea/Imaging Drum: "" HPConstraintsScheme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3" LanguageVersion: English LanguageEncoding: ISOLatin1 PCFileName: "HPP00024.PPD" Product: "(HP Officejet Pro 276dw MFP)" Manufacturer: "HP" ModelName: "HP Officejet Pro 276dw MFP" ShortNickName: "HP Officejet Pro 276dw MFP" 1284DeviceID: "MFG:HP;MDL:hp officejet pro 276dw mfp;" NickName: "HP Officejet Pro 276dw MFP Postscript (recommended)" PSVersion: "(3010.107) 0" LanguageLevel: "3" ColorDevice: True DefaultColorSpace: RGB FileSystem: False Throughput: "11" LandscapeOrientation: Plus90 TTRasterizer: Type42 Driver-defined attributes... FreeVM: "209715200" Protocols: TBCP PJL JCLBegin: "&lt;1B&gt;%-12345X@PJL JOB&lt;0A&gt;" JCLToPSInterpreter: "@PJL ENTER LANGUAGE = PostScript &lt;0A&gt;" JCLEnd: "&lt;1B&gt;%-12345X@PJL EOJ &lt;0A&gt;&lt;1B&gt;%-12345X" cupsPJLCharset: "UTF-8" cupsCommands: "ReportLevels" cupsSNMPSupplies: False cupsIPPSupplies: False cupsMarkerName black/Black: "" cupsMarkerName y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3" LanguageVersion: English LanguageEncoding: ISOLatin1 PCFileName: "HPP00021.PPD" Product: "(HP Officejet Pro 251dw Printer)" Manufacturer: "HP" ModelName: "HP Officejet Pro 251dw Printer" ShortNickName: "HP Officejet Pro 251dw Printer" 1284DeviceID: "MFG:HP;MDL:hp officejet pro 251dw printer;" NickName: "HP Officejet Pro 251dw Printer Postscript (recommended)" PSVersion: "(3010.107) 0" LanguageLevel: "3" ColorDevice: True DefaultColorSpace: RGB FileSystem: False Throughput: "11" LandscapeOrientation: Plus90 TTRasterizer: Type42 Driver-defined attributes... FreeVM: "209715200" Protocols: TBCP PJL JCLBegin: "&lt;1B&gt;%-12345X@PJL JOB&lt;0A&gt;" JCLToPSInterpreter: "@PJL ENTER LANGUAGE = PostScript &lt;0A&gt;" JCLEnd: "&lt;1B&gt;%-12345X@PJL EOJ &lt;0A&gt;&lt;1B&gt;%-12345X" cupsPJLCharset: "UTF-8" cupsCommands: "ReportLevels" cupsSNMPSupplies: False cupsIPPSupplies: False cupsMarkerName black/Blac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2" LanguageVersion: English LanguageEncoding: ISOLatin1 PCFileName: "HPP00027.PPD" Product: "(HP LaserJet 700 M712)" Manufacturer: "HP" ModelName: "HP LaserJet 700 M712" ShortNickName: "HP LaserJet 700 M712" 1284DeviceID: "MFG:Hewlett-Packard;MDL:hp laserjet 700 m712;" NickName: "HP LaserJet 700 M712 Postscript (recommended)" PSVersion: "(3010.107) 0" LanguageLevel: "3" ColorDevice: False DefaultColorSpace: Gray FileSystem: False Throughput: "41" LandscapeOrientation: Plus90 TTRasterizer: Type42 Driver-defined attributes... Protocols: TBCP FreeVM: "543162368" HPAccountingInfo: "1" HPJobAttirubtesEncoding: "UTF8" HPConstraintsSchemeVersion: "2" HPEarlyWarmUp: True cupsCommands: "ReportLevels" cupsSNMPSupplies: False cupsIPPSupplies: False cupsMarkerName black/Black: "" cupsMarkerName maintenancekit/Maintenance Kit: "" RequiresPageRegion All: True HPPaperSizeFeedE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2" LanguageVersion: English LanguageEncoding: ISOLatin1 PCFileName: "HPP00026.PPD" Product: "(HP LaserJet 500 colorMFP M570dn)" Product: "(HP LaserJet 500 colorMFP M570dw)" Manufacturer: "HP" ModelName: "HP LaserJet 500 color MFP M570" ShortNickName: "HP LaserJet 500 color MFP M570" 1284DeviceID: "MFG:Hewlett-Packard;MDL:hp laserjet 500 colormfp m570dn;" NickName: "HP LaserJet 500 color MFP M570 Postscript (recommended)" PSVersion: "(3010.107) 3" LanguageLevel: "3" ColorDevice: True DefaultColorSpace: RGB FileSystem: False Throughput: "31" LandscapeOrientation: Plus90 TTRasterizer: Type42 Driver-defined attributes... FreeVM: "73400320" Protocols: TBCP PJL JCLBegin: "&lt;1B&gt;%-12345X@PJL JOB&lt;0A&gt;" JCLToPSInterpreter: "@PJL ENTER LANGUAGE = PostScript &lt;0A&gt;" JCLEnd: "&lt;1B&gt;%-12345X@PJL EOJ &lt;0A&gt;&lt;1B&gt;%-12345X" cupsPJLCharset: "UTF-8" HPAccountingInfo: "4" HPJobAttirubtesEncod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15" LanguageVersion: English LanguageEncoding: ISOLatin1 PCFileName: "HPP00076.PPD" Product: "(HP Color LaserJet MFP M274n)" Manufacturer: "HP" ModelName: "HP Color LaserJet Pro MFP M274" ShortNickName: "HP Color LaserJet Pro MFP M274" 1284DeviceID: "MFG:Hewlett-Packard;MDL:HP Color LaserJet MFP M274n;" NickName: "HP Color LaserJet Pro MFP M274 Postscript (recommended)" PSVersion: "(3010.107) 3" LanguageLevel: "3" ColorDevice: True DefaultColorSpace: RGB FileSystem: False Throughput: "19" LandscapeOrientation: Plus90 TTRasterizer: Type42 Driver-defined attribu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12" LanguageVersion: English LanguageEncoding: ISOLatin1 PCFileName: "HPP00056.PPD" Product: "(HP Color LaserJet M552)" Manufacturer: "HP" ModelName: "HP Color LaserJet M552" ShortNickName: "HP Color LaserJet M552" 1284DeviceID: "MFG:Hewlett-Packard;MDL:hp color laserjet m552;" NickName: "HP Color LaserJet M552 Postscript (recommended)" PSVersion: "(3010.107) 3" LanguageLevel: "3" ColorDevice: True DefaultColorSpace: CMYK FileSystem: False Throughput: "35" LandscapeOrientation: Plus90 TTRasterizer: Type42 Driver-defined attributes... Protocols: TBCP FreeVM: "73400320" HPAccountingInfo: "1" HPJobAttributesEncoding: "UTF8" cupsSingleFile: True cupsCommands: "ReportLevels" cupsSNMPSupplies: False cupsIPPSupplies: False cupsMarkerName black/Black: "" cupsMarkerName yellow/Yellow: "" cupsMarkerName magenta/Magenta: "" cupsMarkerName cyan/Cyan: "" cupsMarkerName mainte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12" LanguageVersion: English LanguageEncoding: ISOLatin1 PCFileName: "HPP00055.PPD" Product: "(HP Color LaserJet M553)" Manufacturer: "HP" ModelName: "HP Color LaserJet M553" ShortNickName: "HP Color LaserJet M553" 1284DeviceID: "MFG:Hewlett-Packard;MDL:hp color laserjet m553;" NickName: "HP Color LaserJet M553 Postscript (recommended)" PSVersion: "(3010.107) 3" LanguageLevel: "3" ColorDevice: True DefaultColorSpace: CMYK FileSystem: False Throughput: "38" LandscapeOrientation: Plus90 TTRasterizer: Type42 Driver-defined attributes... Protocols: TBCP FreeVM: "73400320" HPAccountingInfo: "1" HPJobAttributesEncoding: "UTF8" cupsSingleFile: True cupsCommands: "ReportLevels" cupsSNMPSupplies: False cupsIPPSupplies: False cupsMarkerName black/Black: "" cupsMarkerName yellow/Yellow: "" cupsMarkerName magenta/Magenta: "" cupsMarkerName cyan/Cyan: "" cupsMarkerName mainte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12" LanguageVersion: English LanguageEncoding: ISOLatin1 PCFileName: "HPP00054.PPD" Product: "(HP LaserJet M604)" Product: "(HP LaserJet M605)" Product: "(HP LaserJet M606)" Manufacturer: "HP" ModelName: "HP Laserjet M604 M605 M606" ShortNickName: "HP Laserjet M604 M605 M606" 1284DeviceID: "MFG:Hewlett-Packard;MDL:hp laserjet m604 m605 m606;" NickName: "HP Laserjet M604 M605 M606 Postscript (recommended)" PSVersion: "(3010.107) 3" LanguageLevel: "3" ColorDevice: False DefaultColorSpace: Gray FileSystem: False Throughput: "65" LandscapeOrientation: Plus90 TTRasterizer: Type42 Driver-defined attributes... Protocols: TBCP FreeVM: "73400320" HPAccountingInfo: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12" LanguageVersion: English LanguageEncoding: ISOLatin1 PCFileName: "HPP00053.PPD" Product: "(HP Color LaserJet MFP M277n)" Product: "(HP Color LaserJet MFP M277c1)" Product: "(HP Color LaserJet MFP M277c2)" Product: "(HP Color LaserJet MFP M277c3)" Product: "(HP Color LaserJet MFP M277c4)" Product: "(HP Color LaserJet MFP M277c5)" Product: "(HP Color LaserJet MFP M277dw)" Product: "(HP Color LaserJet MFP M277c6)" Product: "(HP Color LaserJet MFP M277c7)" Product: "(HP Color LaserJet MFP M277c8)" Product: "(HP Color LaserJet MFP M277c9)" Product: "(HP Color LaserJet MFP M277c10)" Manufacturer: "HP" ModelName: "HP Color LaserJet Pro MFP M277" ShortNickName: "HP Color LaserJet Pro MFP M277" 1284DeviceID: "MFG:Hewlett-Packard;MDL:hp color laserjet pro mfp m277;" NickName: "HP Color LaserJet Pro MFP M277 Postscript (recommended)" PSVersion: "(3010.107) 3" LanguageLevel: "3" C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12" LanguageVersion: English LanguageEncoding: ISOLatin1 PCFileName: "HPP00052.PPD" Product: "(HP Color LaserJet Pro M252n)" Product: "(HP Color LaserJet Pro M252c1)" Product: "(HP Color LaserJet Pro M252c2)" Product: "(HP Color LaserJet Pro M252c3)" Product: "(HP Color LaserJet Pro M252c4)" Product: "(HP Color LaserJet Pro M252c5)" Product: "(HP Color LaserJet Pro M252dw)" Product: "(HP Color LaserJet Pro M252c6)" Product: "(HP Color LaserJet Pro M252c7)" Product: "(HP Color LaserJet Pro M252c8)" Product: "(HP Color LaserJet Pro M252c9)" Product: "(HP Color LaserJet Pro M252c10)" Manufacturer: "HP" ModelName: "HP Color LaserJet Pro M252" ShortNickName: "HP Color LaserJet Pro M252" 1284DeviceID: "MFG:Hewlett-Packard;MDL:hp color laserjet pro m252;" NickName: "HP Color LaserJet Pro M252 Postscript (recommended)" PSVersion: "(3010.107) 3" LanguageLevel: "3" ColorDevice: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11" LanguageVersion: English LanguageEncoding: ISOLatin1 PCFileName: "HPP00051.PPD" Product: "(HP LaserJet Flow MFP M630)" Manufacturer: "HP" ModelName: "HP LaserJet Flow MFP M630" ShortNickName: "HP LaserJet Flow MFP M630" 1284DeviceID: "MFG:Hewlett-Packard;MDL:hp laserjet flow mfp m630;" NickName: "HP LaserJet Flow MFP M630 Postscript (recommended)" PSVersion: "(3010.107) 3" LanguageLevel: "3" ColorDevice: False DefaultColorSpace: Gray FileSystem: False Throughput: "60" LandscapeOrientation: Plus90 TTRasterizer: Type42 Driver-defined attributes... HPDuplexOnByDefaultForEU: True FreeVM: "575668224" HPAccountingInfo: "1" cupsCommands: "ReportLevels" cupsSNMPSupplies: False cupsIPPSupplies: False HPConstraintsSchemeVersion: "2" cupsUIResolver OptionalTrays: "*HPOption_Tray5 None *HPOption_Tray4 None" cupsUIConstraints OptionalTrays: "*HPOption_Tray3 None *HPOption_Tray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11" LanguageVersion: English LanguageEncoding: ISOLatin1 PCFileName: "HPP00050.PPD" Product: "(HP LaserJet MFP M630)" Manufacturer: "HP" ModelName: "HP LaserJet MFP M630" ShortNickName: "HP LaserJet MFP M630" 1284DeviceID: "MFG:Hewlett-Packard;MDL:hp laserjet mfp m630;" NickName: "HP LaserJet MFP M630 Postscript (recommended)" PSVersion: "(3010.107) 3" LanguageLevel: "3" ColorDevice: False DefaultColorSpace: Gray FileSystem: False Throughput: "60" LandscapeOrientation: Plus90 TTRasterizer: Type42 Driver-defined attributes... HPAccountingInfo: "1" cupsCommands: "ReportLevels" cupsSNMPSupplies: False cupsIPPSupplies: False cupsUIResolver OptionalTrays: "*HPOption_Tray5 None *HPOption_Tray4 None" cupsUIConstraints OptionalTrays: "*HPOption_Tray3 None *HPOption_Tray4" cupsUIConstraints OptionalTrays: "*HPOption_Tray4 None *HPOption_Tray5" cupsUIResolver OptionalInputSlo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8.5" LanguageVersion: English LanguageEncoding: ISOLatin1 PCFileName: "HPP00023.PPD" Product: "(HP LaserJet 500 color MFP M575)" Manufacturer: "HP" ModelName: "HP LaserJet 500 color MFP M575" ShortNickName: "HP LaserJet 500 color MFP M575" 1284DeviceID: "MFG:Hewlett-Packard;MDL:hp laserjet 500 color mfp m575;" NickName: "HP LaserJet 500 color MFP M575 Postscript (recommended)" PSVersion: "(3010.107) 3" LanguageLevel: "3" ColorDevice: True DefaultColorSpace: CMYK FileSystem: True Throughput: "30" LandscapeOrientation: Plus90 TTRasterizer: Type42 Driver-defined attributes... Protocols: TBCP cupsCommands: "ReportLevels" cupsSNMPSupplies: False cupsIPPSupplies: False cupsMarkerName black/Black: "" cupsMarkerName yellow/Yellow: "" cupsMarkerName magenta/Magenta: "" cupsMarkerName cyan/Cyan: "" cupsMarkerName image-fuser-kit/Image Fuser Kit: "" cupsMarkerName image-transfe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8.4" LanguageVersion: English LanguageEncoding: ISOLatin1 PCFileName: "HPP00019.PPD" Product: "(HP LaserJet 400 MFP M425dn)" Product: "(HP LaserJet 400 MFP M425dw)" Manufacturer: "HP" ModelName: "HP LaserJet 400 MFP M425" ShortNickName: "HP LaserJet 400 MFP M425" 1284DeviceID: "MFG:Hewlett-Packard;MDL:hp laserjet 400 mfp m425dw;" NickName: "HP LaserJet 400 MFP M425 Postscript (recommended)" PSVersion: "(3010.107) 3" LanguageLevel: "3" ColorDevice: False DefaultColorSpace: Gray FileSystem: False Throughput: "33" LandscapeOrientation: Plus90 TTRasterizer: Type42 Driver-defined attributes... Protocols: TBCP PJL JCLBegin: "&lt;1B&gt;%-12345X@PJL JOB&lt;0A&gt;" JCLToPSInterpreter: "@PJL ENTER LANGUAGE = PostScript &lt;0A&gt;" JCLEnd: "&lt;1B&gt;%-12345X@PJL EOJ &lt;0A&gt;&lt;1B&gt;%-12345X" cupsPJLCharset: "UTF-8" HPBOD: "1" HPAccountingInfo: "4" HPJobAttirubtesEncoding: "UTF8" cupsCommands: "ReportLevels" 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8.4" LanguageVersion: English LanguageEncoding: ISOLatin1 PCFileName: "HPP00017.PPD" Product: "(HP LaserJet 200 colorMFP M276n)" Product: "(HP LaserJet 200 colorMFP M276b)" Product: "(HP LaserJet 200 colorMFP M276e)" Product: "(HP LaserJet 200 colorMFP M276g)" Product: "(HP LaserJet 200 colorMFP M276j)" Product: "(HP LaserJet 200 colorMFP M276k)" Product: "(HP LaserJet 200 colorMFP M276nw)" Product: "(HP LaserJet 200 colorMFP M276p)" Product: "(HP LaserJet 200 colorMFP M276q)" Product: "(HP LaserJet 200 colorMFP M276r)" Product: "(HP LaserJet 200 colorMFP M276u)" Product: "(HP LaserJet 200 colorMFP M276v)" Manufacturer: "HP" ModelName: "HP LaserJet 200 color MFP M276" ShortNickName: "HP LaserJet 200 color MFP M276" 1284DeviceID: "MFG:Hewlett-Packard;MDL:hp laserjet 200 colormfp m276nw;" NickName: "HP LaserJet 200 color MFP M276 Postscript (recommended)" PSVersion: "(3010.107)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8.4" LanguageVersion: English LanguageEncoding: ISOLatin1 PCFileName: "HPP00016.PPD" Product: "(HP LaserJet 200 color M251n)" Product: "(HP LaserJet 200 color M251b)" Product: "(HP LaserJet 200 color M251e)" Product: "(HP LaserJet 200 color M251g)" Product: "(HP LaserJet 200 color M251j)" Product: "(HP LaserJet 200 color M251k)" Product: "(HP LaserJet 200 color M251nw)" Product: "(HP LaserJet 200 color M251p)" Product: "(HP LaserJet 200 color M251q)" Product: "(HP LaserJet 200 color M251r)" Product: "(HP LaserJet 200 color M251u)" Product: "(HP LaserJet 200 color M251v)" Manufacturer: "HP" ModelName: "HP LaserJet 200 color M251" ShortNickName: "HP LaserJet 200 color M251" 1284DeviceID: "MFG:Hewlett-Packard;MDL:hp laserjet 200 color m251n;" NickName: "HP LaserJet 200 color M251 Postscript (recommended)" PSVersion: "(3010.107) 3" LanguageLevel: "3" ColorDevice: True DefaultCo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Hewlett-Packard Development Company, L.P. FormatVersion: "4.3" FileVersion: "19.13" LanguageVersion: English LanguageEncoding: ISOLatin1 PCFileName: "HPP00065.PPD" Product: "(HP Color LaserJet MFP M577)" Manufacturer: "HP" ModelName: "HP Color LaserJet MFP M577" ShortNickName: "HP Color LaserJet MFP M577" 1284DeviceID: "MFG:Hewlett-Packard;MDL:HP Color Laserjet Flow MFP M577;" NickName: "HP Color LaserJet MFP M577 Postscript (recommended)" PSVersion: "(3010.107) 3" LanguageLevel: "3" ColorDevice: True DefaultColorSpace: CMYK FileSystem: False Throughput: "38" LandscapeOrientation: Plus90 TTRasterizer: Type42 Driver-defined attributes... Protocols: TBCP cupsSingleFile: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HP Development Company, L.P. FormatVersion: "4.3" FileVersion: "19.13" LanguageVersion: English LanguageEncoding: ISOLatin1 PCFileName: "HPP00072.PPD" Product: "(HP Color LaserJet MFP M377dw)" Manufacturer: "HP" ModelName: "HP Color LaserJet Pro MFP M377" ShortNickName: "HP Color LaserJet Pro MFP M377" 1284DeviceID: "MFG:Hewlett-Packard;MDL:HP Color Laserjet Pro MFp M377;" NickName: "HP Color LaserJet Pro MFP M377 Postscript (recommended)" PSVersion: "(3010.107) 3" LanguageLevel: "3" ColorDevice: True DefaultColorSpace: RGB FileSystem: False Throughput: "25" LandscapeOrientation: Plus90 TTRasterizer: Type42 Driver-defined attributes... DefaultResolution: 600d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HP Development Company, L.P. FormatVersion: "4.3" FileVersion: "19.13" LanguageVersion: English LanguageEncoding: ISOLatin1 PCFileName: "HPP00063.PPD" Product: "(HP LaserJet MFP M527)" Manufacturer: "HP" ModelName: "HP LaserJet MFP M527" ShortNickName: "HP LaserJet MFP M527" 1284DeviceID: "MFG:Hewlett-Packard;MDL:HP Laserjet MFP M527;" NickName: "HP LaserJet MFP M527 Postscript (recommended)" PSVersion: "(3010.107) 3" LanguageLevel: "3" ColorDevice: False DefaultColorSpace: Gray FileSystem: False Throughput: "45" LandscapeOrientation: Plus90 TTRasterizer: Type42 Driver-defined attributes... Protocols: TBCP DefaultResolution: 600dpi cupsSingleFile: True HPAccountingInfo: "1" HPBOD: "1" cupsCommands: "ReportLevels" cupsSNMPSupplies: False cupsIPPSupplies: False cupsMarkerName black/Black: "" cupsUIResolver OptionalTrays: "*HPOption_Tray5 False *HPOption_Tray4 False" cupsUIConstraints OptionalTrays: "*HPOption_Tray3 False *HPOpt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HP Development Company, L.P. FormatVersion: "4.3" FileVersion: "19.13" LanguageVersion: English LanguageEncoding: ISOLatin1 PCFileName: "HPP00062.PPD" Product: "(HP LaserJet M506)" Manufacturer: "HP" ModelName: "HP LaserJet M506" ShortNickName: "HP LaserJet M506" 1284DeviceID: "MFG:Hewlett-Packard;MDL:HP Laserjet M506;" NickName: "HP LaserJet M506 Postscript (recommended)" PSVersion: "(3010.107) 3" LanguageLevel: "3" ColorDevice: False DefaultColorSpace: Gray FileSystem: False Throughput: "45" LandscapeOrientation: Plus90 TTRasterizer: Type42 Driver-defined attributes... Protocols: TBCP DefaultResolution: 600dpi cupsSingleFile: True HPAccountingInfo: "1" HPBOD: "1" cupsCommands: "ReportLevels" cupsSNMPSupplies: False cupsIPPSupplies: False cupsMarkerName black/Black: "" cupsUIResolver OptionalTrays: "*HPOption_Tray5 False *HPOption_Tray4 False" cupsUIConstraints OptionalTrays: "*HPOption_Tray3 False *HPOption_Tray4 True" cup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HP Development Company, L.P. FormatVersion: "4.3" FileVersion: "19.13" LanguageVersion: English LanguageEncoding: ISOLatin1 PCFileName: "HPP00060.PPD" Product: "(HP LaserJet MFP M426dw)" Product: "(HP LaserJet MFP M427dw)" Product: "(HP LaserJet MFP M426fdn)" Product: "(HP LaserJet MFP M426fdw)" Product: "(HP LaserJet MFP M427fdn)" Product: "(HP LaserJet MFP M427fdw)" Manufacturer: "HP" ModelName: "HP LaserJet Pro MFP M426-M427" ShortNickName: "HP LaserJet Pro MFP M426-M427" 1284DeviceID: "MFG:Hewlett-Packard;MDL:HP laserjet MFP M426 M427;" NickName: "HP LaserJet Pro MFP M426-M427 Postscript (recommended)" PSVersion: "(3010.107) 3" LanguageLevel: "3" ColorDevice: False DefaultColorSpace: Gray FileSystem: False Throughput: "40" LandscapeOrientation: Plus90 TTRasterizer: Type42 Driver-defined attributes... DefaultResolution: 600d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HP Development Company, L.P. FormatVersion: "4.3" FileVersion: "19.13" LanguageVersion: English LanguageEncoding: ISOLatin1 PCFileName: "HPP00059.PPD" Product: "(HP LaserJet M402n)" Product: "(HP LaserJet M403n)" Manufacturer: "HP" ModelName: "HP LaserJet Pro M402-M403n" ShortNickName: "HP LaserJet Pro M402-M403n" 1284DeviceID: "MFG:Hewlett-Packard;MDL:hp laserjet m402 m403 n;" NickName: "HP LaserJet Pro M402-M403n Postscript (recommended)" PSVersion: "(3010.107) 3" LanguageLevel: "3" ColorDevice: False DefaultColorSpace: Gray FileSystem: False Throughput: "40" LandscapeOrientation: Plus90 TTRasterizer: Type42 Driver-defined attributes... DefaultResolution: 600dpi cupsPJLCharset: "UTF-8" cupsSingleFile: True HPAccountingInfo: "4" HPBOD: "1" cupsCommands: "ReportLevels" cupsSNMPSupplies: False cupsIPPSupplies: False cupsMarkerName black/Black: "" cupsUIResolver OptionalInputSlot: "*InputSlot Tray1" cupsUIConstraints OptionalIn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HP Development Company, L.P. FormatVersion: "4.3" FileVersion: "19.13" LanguageVersion: English LanguageEncoding: ISOLatin1 PCFileName: "HPP00059.PPD" Product: "(HP LaserJet M402d)" Product: "(HP LaserJet M403d)" Product: "(HP LaserJet M402dw)" Product: "(HP LaserJet M403dw)" Product: "(HP LaserJet M402dn)" Product: "(HP LaserJet M403dn)" Manufacturer: "HP" ModelName: "HP LaserJet Pro M402-M403" ShortNickName: "HP LaserJet Pro M402-M403" 1284DeviceID: "MFG:Hewlett-Packard;MDL:hp laserjet m402 m403;" NickName: "HP LaserJet Pro M402-M403 Postscript (recommended)" PSVersion: "(3010.107) 3" LanguageLevel: "3" ColorDevice: False DefaultColorSpace: Gray FileSystem: False Throughput: "40" LandscapeOrientation: Plus90 TTRasterizer: Type42 Driver-defined attributes... DefaultResolution: 600dpi cupsPJLCharset: "UTF-8" cupsSingleFile: True HPAccountingInfo: "4" HPBOD: "1" cupsCommands: "ReportLevels" cupsSNMPSupplies: False cupsIPPSup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HP Development Company, L.P. FormatVersion: "4.3" FileVersion: "19.13" LanguageVersion: English LanguageEncoding: ISOLatin1 PCFileName: "HPP00058.PPD" Product: "(HP Color LaserJet M452nw)" Product: "(HP Color LaserJet M452dn)" Product: "(HP Color LaserJet M452dw)" Manufacturer: "HP" ModelName: "HP Color LaserJet Pro M452" ShortNickName: "HP Color LaserJet Pro M452" 1284DeviceID: "MFG:Hewlett-Packard;MDL:HP Color Laserjet M452;" NickName: "HP Color LaserJet Pro M452 Postscript (recommended)" PSVersion: "(3010.107) 3" LanguageLevel: "3" ColorDevice: True DefaultColorSpace: RGB FileSystem: False Throughput: "28" LandscapeOrientation: Plus90 TTRasterizer: Type42 Driver-defined attributes... DefaultResolution: 600d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HP Development Company, L.P. FormatVersion: "4.3" FileVersion: "19.13" LanguageVersion: English LanguageEncoding: ISOLatin1 PCFileName: "HPP00057.PPD" Product: "(HP Color LaserJet MFP M477fnw)" Product: "(HP Color LaserJet MFP M477fdn)" Product: "(HP Color LaserJet MFP M477fdw)" Manufacturer: "HP" ModelName: "HP Color LaserJet Pro MFP M477" ShortNickName: "HP Color LaserJet Pro MFP M477" 1284DeviceID: "MFG:Hewlett-Packard;MDL:HP Color Laserjet Pro MFP M477;" NickName: "HP Color LaserJet Pro MFP M477 Postscript (recommended)" PSVersion: "(3010.107) 3" LanguageLevel: "3" ColorDevice: True DefaultColorSpace: RGB FileSystem: False Throughput: "28" LandscapeOrientation: Plus90 TTRasterizer: Type42 Driver-defined attributes... DefaultResolution: 600d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HP Development Company, L.P. FormatVersion: "4.3" FileVersion: "19.12" LanguageVersion: English LanguageEncoding: ISOLatin1 PCFileName: "HPP00041.PPD" Product: "(HP Officejet Color X555)" Manufacturer: "HP" ModelName: "HP Officejet Color X555" ShortNickName: "HP Officejet Color X555" 1284DeviceID: "MFG:HP;MDL:hp officejet color x555;" NickName: "HP Officejet Color X555 Postscript (recommended)" PSVersion: "(3010.107) 0" LanguageLevel: "3" ColorDevice: True DefaultColorSpace: CMYK FileSystem: False Throughput: "40" LandscapeOrientation: Plus90 TTRasterizer: Type42 Driver-defined attributes... FreeVM: "811597824" cupsPJLCharset: "UTF-8" cupsCommands: "ReportLevels" cupsSNMPSupplies: False cupsIPPSupplies: False cupsMarkerName black/Black: "" cupsMarkerName yellow/Yellow: "" cupsMarkerName magenta/Magenta: "" cupsMarkerName cyan/Cyan: "" cupsUIResolver OptionalInputSlots: "*InputSlot Tray1" cupsUIConstraints OptionalInputSlo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HP Development Company, L.P. FormatVersion: "4.3" FileVersion: "19.12" LanguageVersion: English LanguageEncoding: ISOLatin1 PCFileName: "HPP00039.PPD" Product: "(HP Officejet Color MFP X585)" Product: "(HP Officejet Color FlowMFP X585)" Manufacturer: "HP" ModelName: "HP Officejet Color MFP X585" ShortNickName: "HP Officejet Color MFP X585" 1284DeviceID: "MFG:HP;MDL:hp officejet color mfp x585;" NickName: "HP Officejet Color MFP X585 Postscript (recommended)" PSVersion: "(3010.107) 0" LanguageLevel: "3" ColorDevice: True DefaultColorSpace: CMYK FileSystem: False Throughput: "40" LandscapeOrientation: Plus90 TTRasterizer: Type42 Driver-defined attributes... FreeVM: "811597824" cupsPJLCharset: "UTF-8" cupsCommands: "ReportLevels" cupsSNMPSupplies: False cupsIPPSupplies: False cupsMarkerName black/Black: "" cupsMarkerName yellow/Yellow: "" cupsMarkerName magenta/Magenta: "" cupsMarkerName cyan/Cyan: "" cupsUIResolver OptionalInpu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HP Development Company, L.P. FormatVersion: "4.3" FileVersion: "19.11" LanguageVersion: English LanguageEncoding: ISOLatin1 PCFileName: "HPP00049.PPD" Product: "(HP LaserJet Pro M201n)" Product: "(HP LaserJet Pro M201c1)" Product: "(HP LaserJet Pro M201c2)" Product: "(HP LaserJet Pro M201c3)" Product: "(HP LaserJet Pro M201c4)" Product: "(HP LaserJet Pro M201c5)" Product: "(HP LaserJet Pro M201dw)" Product: "(HP LaserJet Pro M201c6)" Product: "(HP LaserJet Pro M201c7)" Product: "(HP LaserJet Pro M201c8)" Product: "(HP LaserJet Pro M201c9)" Product: "(HP LaserJet Pro M201c10)" Product: "(HP LaserJet Pro M202n)" Product: "(HP LaserJet Pro M202dw)" Manufacturer: "HP" ModelName: "HP LaserJet Pro M201-M202" ShortNickName: "HP LaserJet Pro M201-M202" 1284DeviceID: "MFG:Hewlett-Packard;MDL:hp laserjet pro m201n;" NickName: "HP LaserJet Pro M201-M202 Postscript (recommended)" PSVersion: "(3010.107) 3" LanguageLevel: "3" ColorDevice: False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HP Development Company, L.P. FormatVersion: "4.3" FileVersion: "19.11" LanguageVersion: English LanguageEncoding: ISOLatin1 PCFileName: "HPP00048.PPD" Product: "(HP LaserJet Pro MFP M225dn)" Product: "(HP LaserJet Pro MFP M225rdn)" Product: "(HP LaserJet Pro MFP M225c1)" Product: "(HP LaserJet Pro MFP M225c2)" Product: "(HP LaserJet Pro MFP M225c3)" Product: "(HP LaserJet Pro MFP M225c4)" Product: "(HP LaserJet Pro MFP M225dw)" Product: "(HP LaserJet Pro MFP M225c5)" Product: "(HP LaserJet Pro MFP M225c6)" Product: "(HP LaserJet Pro MFP M225c7)" Product: "(HP LaserJet Pro MFP M225c8)" Product: "(HP LaserJet Pro MFP M226dn)" Product: "(HP LaserJet Pro MFP M226dw)" Manufacturer: "HP" ModelName: "HP LaserJet Pro MFP M225-M226" ShortNickName: "HP LaserJet Pro MFP M225-M226" 1284DeviceID: "MFG:Hewlett-Packard;MDL:hp laserjet pro mfp m225dn;" NickName: "HP LaserJet Pro MFP M225-M226 Postscript (recommended)" PSVersion: "(3010.107) 3" Langu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HP Development Company, L.P. FormatVersion: "4.3" FileVersion: "19.7" LanguageVersion: English LanguageEncoding: ISOLatin1 PCFileName: "HPP00033.PPD" Product: "(HP LaserJet Pro MFP M435nw)" Manufacturer: "HP" ModelName: "HP LaserJet Pro MFP M435" ShortNickName: "HP LaserJet Pro MFP M435" 1284DeviceID: "MFG:Hewlett-Packard;MDL:hp laserjet pro mfp m435nw;" NickName: "HP LaserJet Pro MFP M435 Postscript (recommended)" PSVersion: "(3010.107) 3" LanguageLevel: "3" ColorDevice: False DefaultColorSpace: Gray FileSystem: False Throughput: "30" LandscapeOrientation: Plus90 TTRasterizer: Type42 Driver-defined attributes... FreeVM: "134217728" cupsCommands: "ReportLevels" cupsSNMPSupplies: False cupsIPPSupplies: False cupsMarkerName black/Black: "" cupsMarkerName imagingdrumhpcea/Imaging Drum: "" HPConstraintsSchemeVersion: "2" Protocols: TBCP PJL JCLBegin: "&lt;1B&gt;%-12345X@PJL JOB&lt;0A&gt;" JCLToPSInterpreter: "@PJL ENTER LANGUAGE = PostScript &l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HP Development Company, L.P. FormatVersion: "4.3" FileVersion: "19.7" LanguageVersion: English LanguageEncoding: ISOLatin1 PCFileName: "HPP00032.PPD" Product: "(HP LaserJet 400 M401dne)" Manufacturer: "HP" ModelName: "HP LaserJet 400 M401dne" ShortNickName: "HP LaserJet 400 M401dne" 1284DeviceID: "MFG:Hewlett-Packard;MDL:hp laserjet 400 m401dne;" NickName: "HP LaserJet 400 M401dne Postscript (recommended)" PSVersion: "(3010.107) 3" LanguageLevel: "3" ColorDevice: False DefaultColorSpace: Gray FileSystem: False Throughput: "33" LandscapeOrientation: Plus90 TTRasterizer: Type42 Driver-defined attributes... Protocols: TBCP PJL JCLBegin: "&lt;1B&gt;%-12345X@PJL JOB&lt;0A&gt;" JCLToPSInterpreter: "@PJL ENTER LANGUAGE = PostScript &lt;0A&gt;" JCLEnd: "&lt;1B&gt;%-12345X@PJL EOJ &lt;0A&gt;&lt;1B&gt;%-12345X" cupsPJLCharset: "UTF-8" HPBOD: "1" HPAccountingInfo: "4" HPJobAttirubtesEncoding: "UTF8" cupsCommands: "ReportLevels" cupsSNMPSupplies: False cupsIPPSupplies: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HP Development Company, L.P. FormatVersion: "4.3" FileVersion: "19.7" LanguageVersion: English LanguageEncoding: ISOLatin1 PCFileName: "HPP00020.PPD" Product: "(HP Officejet Pro X476dn MFP)" Product: "(HP Officejet Pro X476dw MFP)" Product: "(HP Officejet Pro X576dw MFP)" Manufacturer: "HP" ModelName: "HP Officejet Pro X476-X576 MFP" ShortNickName: "HP Officejet Pro X476-X576 MFP" 1284DeviceID: "MFG:HP;MDL:hp officejet pro x476dn mfp;" NickName: "HP Officejet Pro X476-X576 MFP Postscript (recommended)" PSVersion: "(3010.107) 0" LanguageLevel: "3" ColorDevice: True DefaultColorSpace: RGB FileSystem: False Throughput: "36" LandscapeOrientation: Plus90 TTRasterizer: Type42 Driver-defined attributes... FreeVM: "209715200" cupsPJLCharset: "UTF-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HP Development Company, L.P. FormatVersion: "4.3" FileVersion: "19.7" LanguageVersion: English LanguageEncoding: ISOLatin1 PCFileName: "HPP00018.PPD" Product: "(HP LaserJet 400 M401a)" Product: "(HP LaserJet 400 M401d)" Product: "(HP LaserJet 400 M401n)" Product: "(HP LaserJet 400 M401dn)" Product: "(HP LaserJet 400 M401dw)" Manufacturer: "HP" ModelName: "HP LaserJet 400 M401" ShortNickName: "HP LaserJet 400 M401" 1284DeviceID: "MFG:Hewlett-Packard;MDL:hp laserjet 400 m401a;" NickName: "HP LaserJet 400 M401 Postscript (recommended)" PSVersion: "(3010.107) 3" LanguageLevel: "3" ColorDevice: False DefaultColorSpace: Gray FileSystem: False Throughput: "33" LandscapeOrientation: Plus90 TTRasterizer: Type42 Driver-defined attributes... Protocols: TBCP PJL JCLBegin: "&lt;1B&gt;%-12345X@PJL JOB&lt;0A&gt;" JCLToPSInterpreter: "@PJL ENTER LANGUAGE = PostScript &lt;0A&gt;" JCLEnd: "&lt;1B&gt;%-12345X@PJL EOJ &lt;0A&gt;&lt;1B&gt;%-12345X" cupsPJLCharset: "UTF-8" HPBOD: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HP Development Company, L.P. FormatVersion: "4.3" FileVersion: "19.7" LanguageVersion: English LanguageEncoding: ISOLatin1 PCFileName: "HPP00011.PPD" Product: "(HP Officejet Pro X451dn Printer)" Product: "(HP Officejet Pro X451dw Printer)" Product: "(HP Officejet Pro X551dw Printer)" Manufacturer: "HP" ModelName: "HP Officejet Pro X451-X551 Printer" ShortNickName: "HP Officejet X451-X551 Printer" 1284DeviceID: "MFG:HP;MDL:hp officejet pro x551dw printer;" NickName: "HP Officejet Pro X451-X551 Printer Postscript (recommended)" PSVersion: "(3010.107) 0" LanguageLevel: "3" ColorDevice: True DefaultColorSpace: RGB FileSystem: False Throughput: "36" LandscapeOrientation: Plus90 TTRasterizer: Type42 Driver-defined attributes... FreeVM: "209715200" cupsPJLCharset: "UTF-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HP Development Company, L.P. FormatVersion: "4.3" FileVersion: "19.7" LanguageVersion: English LanguageEncoding: ISOLatin1 PCFileName: "HPP00011.PPD" Product: "(HP Officejet Pro X451dn Printer)" Product: "(HP Officejet Pro X451dw Printer)" Product: "(HP Officejet Pro X551dw Printer)" Manufacturer: "HP" ModelName: "HP Officejet Pro X451-X551 Printer" ShortNickName: "HP Officejet X451-X551 Printer" 1284DeviceID: "MFG:HP;MDL:hp officejet pro x451dn printer;" NickName: "HP Officejet Pro X451-X551 Printer Postscript (recommended)" PSVersion: "(3010.107) 0" LanguageLevel: "3" ColorDevice: True DefaultColorSpace: RGB FileSystem: False Throughput: "36" LandscapeOrientation: Plus90 TTRasterizer: Type42 Driver-defined attributes... FreeVM: "209715200" cupsPJLCharset: "UTF-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HP Development Company, L.P. FormatVersion: "4.3" FileVersion: "19.12" LanguageVersion: English LanguageEncoding: ISOLatin1 PCFileName: "HPP00025.PPD" Product: "(HP LaserJet 700 color MFP M775)" Manufacturer: "HP" ModelName: "HP LaserJet 700 color MFP M775" ShortNickName: "HP LaserJet 700 color MFP M775" 1284DeviceID: "MFG:Hewlett-Packard;MDL:hp laserjet 700 color mfp m775;" NickName: "HP LaserJet 700 color MFP M775 Postscript (recommended)" PSVersion: "(3010.107) 0" LanguageLevel: "3" ColorDevice: True DefaultColorSpace: CMYK FileSystem: False Throughput: "30" LandscapeOrientation: Plus90 TTRasterizer: Type42 Driver-defined attributes... Protocols: TBCP ContoneOnly: True FreeVM: "543162368" HPDuplexOnByDefaultForEU: False cupsPJLCharset: "UTF-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HP Development Company, L.P. FormatVersion: "4.3" FileVersion: "19.10" LanguageVersion: English LanguageEncoding: ISOLatin1 PCFileName: "HPP00037.PPD" Product: "(HP Color LaserJet flow MFP M880)" Manufacturer: "HP" ModelName: "HP Color LaserJet flow MFP M880" ShortNickName: "HP Color LaserJet flow MFP M880" 1284DeviceID: "MFG:Hewlett-Packard;MDL:hp color laserjet flow mfp m880;" NickName: "HP Color LaserJet flow MFP M880 Postscript (recommended)" PSVersion: "(3010.107) 3" LanguageLevel: "3" ColorDevice: True DefaultColorSpace: CMYK FileSystem: False Throughput: "45" LandscapeOrientation: Plus90 TTRasterizer: Type42 Driver-defined attributes... Protocols: TBCP HPDuplexOnByDefaultForEU: True HPAccountingInfo: "1" HPJobAttributesEncoding: "UTF8" HPConstraintsSchemeVersion: "2" cupsCommands: "ReportLevels" cupsSNMPSupplies: False cupsIPPSupplies: False cupsMarkerName black/Black: "" cupsMarkerName yellow/Yellow: "" cupsMarkerName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HP Development Company, L.P. FormatVersion: "4.3" FileVersion: "19.10" LanguageVersion: English LanguageEncoding: ISOLatin1 PCFileName: "HPP00036.PPD" Product: "(HP Color LaserJet M855)" Manufacturer: "HP" ModelName: "HP Color LaserJet M855" ShortNickName: "HP Color LaserJet M855" 1284DeviceID: "MFG:Hewlett-Packard;MDL:hp color laserjet m855;" NickName: "HP Color LaserJet M855 Postscript (recommended)" PSVersion: "(3010.107) 3" LanguageLevel: "3" ColorDevice: True DefaultColorSpace: CMYK FileSystem: False Throughput: "45" LandscapeOrientation: Plus90 TTRasterizer: Type42 Driver-defined attributes... Protocols: TBCP HPDuplexOnByDefaultForEU: True FreeVM: "268435456" HPAccountingInfo: "1" HPJobAttributesEncoding: "UTF8" HPConstraintsSchemeVersion: "2" cupsCommands: "ReportLevels" cupsSNMPSupplies: False cupsIPPSupplies: False cupsMarkerName black/Black: "" cupsMarkerName yellow/Yellow: "" cupsMarkerName magenta/Magenta: "" 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HP Development Company, L.P. FormatVersion: "4.3" FileVersion: "19.10" LanguageVersion: English LanguageEncoding: ISOLatin1 PCFileName: "HPP00035.PPD" Product: "(HP LaserJet flow MFP M830)" Manufacturer: "HP" ModelName: "HP LaserJet flow MFP M830" ShortNickName: "HP LaserJet flow MFP M830" 1284DeviceID: "MFG:Hewlett-Packard;MDL:hp laserjet flow mfp m830;" NickName: "HP LaserJet flow MFP M830 Postscript (recommended)" PSVersion: "(3010.107) 3" LanguageLevel: "3" ColorDevice: False DefaultColorSpace: Gray FileSystem: False Throughput: "55" LandscapeOrientation: Plus90 TTRasterizer: Type42 Driver-defined attributes... Protocols: TBCP HPAccountingInfo: "1" HPJobAttributesEncoding: "UTF8" HPConstraintsSchemeVersion: "2" cupsCommands: "ReportLevels" cupsSNMPSupplies: False cupsIPPSupplies: False cupsMarkerName black/Black: "" cupsMarkerName maintenancekit/Maintenance Kit: "" HPEarlyWarmUp: True cupsUIResolver OptionalInputSlots: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HP Development Company, L.P. FormatVersion: "4.3" FileVersion: "19.10" LanguageVersion: English LanguageEncoding: ISOLatin1 PCFileName: "HPP00034.PPD" Product: "(HP LaserJet M806)" Manufacturer: "HP" ModelName: "HP LaserJet M806" ShortNickName: "HP LaserJet M806" 1284DeviceID: "MFG:Hewlett-Packard;MDL:hp laserjet m806;" NickName: "HP LaserJet M806 Postscript (recommended)" PSVersion: "(3010.107) 3" LanguageLevel: "3" ColorDevice: False DefaultColorSpace: Gray FileSystem: False Throughput: "55" LandscapeOrientation: Plus90 TTRasterizer: Type42 Driver-defined attributes... Protocols: TBCP HPAccountingInfo: "1" HPJobAttirubtesEncoding: "UTF8" HPConstraintsSchemeVersion: "2" cupsCommands: "ReportLevels" cupsSNMPSupplies: False cupsIPPSupplies: False cupsMarkerName black/Black: "" cupsMarkerName maintenancekit/Maintenance Kit: "" HPEarlyWarmUp: True cupsUIResolver OptionalInputSlots: "*InputSlot Tray1" cupsUIConstraints OptionalIn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ah Spurrier &lt;noah@noah.org&gt; PERMISSION TO USE, COPY, MODIFY, AND/OR DISTRIBUTE THIS SOFTWARE FOR ANY PURPOSE WITH OR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HP Development Company, L.P. FormatVersion: "4.3" FileVersion: "19.2" LanguageVersion: English LanguageEncoding: ISOLatin1 PCFileName: "HPP00030.PPD" Product: "(HP LaserJet color flow MFP M575)" Manufacturer: "HP" ModelName: "HP LaserJet color flow MFP M575" ShortNickName: "HP LaserJet color flow MFP M575" 1284DeviceID: "MFG:Hewlett-Packard;MDL:hp laserjet color flow mfp m575;" NickName: "HP LaserJet color flow MFP M575 Postscript (recommended)" PSVersion: "(3010.107) 3" LanguageLevel: "3" ColorDevice: True DefaultColorSpace: CMYK FileSystem: True Throughput: "30" LandscapeOrientation: Plus90 TTRasterizer: Type42 Driver-defined attributes... Protocols: TBCP ContoneOnly: True FreeVM: "811597824" HPConstraintsSchemeVersion: "2" HPEarlyWarmUp: True HPAccountingInfo: "1" cupsCommands: "ReportLevels" cupsSNMPSupplies: False cupsIPPSupplies: False cupsMarkerName black/Black: "" cupsMarkerName yellow/Yellow: "" cupsMarkerName magen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HP Development Company, L.P. FormatVersion: "4.3" FileVersion: "19.2" LanguageVersion: English LanguageEncoding: ISOLatin1 PCFileName: "HPP00029.PPD" Product: "(HP LaserJet flow MFP M525)" Manufacturer: "HP" ModelName: "HP LaserJet flow MFP M525" ShortNickName: "HP LaserJet flow MFP M525" 1284DeviceID: "MFG:Hewlett-Packard;MDL:hp laserjet flow mfp m525;" NickName: "HP LaserJet flow MFP M525 Postscript (recommended)" PSVersion: "(3010.107) 3" LanguageLevel: "3" ColorDevice: False DefaultColorSpace: Gray FileSystem: False Throughput: "40" LandscapeOrientation: Plus90 TTRasterizer: Type42 Driver-defined attributes... Protocols: TBCP FreeVM: "265289728" HPAccountingInfo: "1" HPJobAttirubtesEncoding: "UTF8" HPConstraintsSchemeVersion: "2" HPEarlyWarmUp: True cupsCommands: "ReportLevels" cupsSNMPSupplies: False cupsIPPSupplies: False cupsMarkerName black/Black: "" cupsMarkerName maintenancekit/Maintenance Kit: "" HPManualFeedPrin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HP Development Company, L.P. FormatVersion: "4.3" FileVersion: "19.10" LanguageVersion: English LanguageEncoding: ISOLatin1 PCFileName: "HPP00028.PPD" Product: "(HP LaserJet MFP M725)" Manufacturer: "HP" ModelName: "HP LaserJet MFP M725" ShortNickName: "HP LaserJet MFP M725" 1284DeviceID: "MFG:Hewlett-Packard;MDL:hp laserjet mfp m725;" NickName: "HP LaserJet MFP M725 Postscript (recommended)" PSVersion: "(3010.107) 3" LanguageLevel: "3" ColorDevice: False DefaultColorSpace: Gray FileSystem: False Throughput: "40" LandscapeOrientation: Plus90 TTRasterizer: Type42 Driver-defined attributes... Protocols: TBCP HPAccountingInfo: "1" HPJobAttributesEncoding: "UTF8" HPConstraintsSchemeVersion: "2" cupsCommands: "ReportLevels" cupsSNMPSupplies: False cupsIPPSupplies: False cupsMarkerName black/Black: "" cupsMarkerName maintenancekit/Maintenance Kit: "" cupsUIResolver OptionalInputSlots: "*InputSlot Tray1" cupsUIConstraints OptionalIn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HP Development Company, L.P. FormatVersion: "4.3" FileVersion: "18.5" LanguageVersion: English LanguageEncoding: ISOLatin1 PCFileName: "HPP00022.PPD" Product: "(HP LaserJet 500 MFP M525)" Manufacturer: "HP" ModelName: "HP LaserJet 500 MFP M525" ShortNickName: "HP LaserJet 500 MFP M525" 1284DeviceID: "MFG:Hewlett-Packard;MDL:hp laserjet 500 mfp m525;" NickName: "HP LaserJet 500 MFP M525 Postscript (recommended)" PSVersion: "(3010.107) 3" LanguageLevel: "3" ColorDevice: False DefaultColorSpace: Gray FileSystem: False Throughput: "40" LandscapeOrientation: Plus90 TTRasterizer: Type42 Driver-defined attributes... Protocols: TBCP HPAccountingInfo: "1" HPJobAttirubtesEncoding: "UTF8" HPConstraintsSchemeVersion: "2" HPEarlyWarmUp: True cupsCommands: "ReportLevels" cupsSNMPSupplies: False cupsIPPSupplies: False cupsMarkerName black/Black: "" cupsMarkerName maintenancekit/Maintenance Kit: "" HPManualFeedPrintsOnBottom: False HPManDupT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HP Development Company, L.P. FormatVersion: "4.3" FileVersion: "19.7" LanguageVersion: English LanguageEncoding: ISOLatin1 PCFileName: "HPP00007.PPD" Product: "(HP LaserJet M4555 MFP)" Manufacturer: "HP" ModelName: "HP LaserJet M4555 MFP" ShortNickName: "HP LaserJet M4555 MFP" 1284DeviceID: "MFG:Hewlett-Packard;MDL:hp laserjet m4555 mfp;" NickName: "HP LaserJet M4555 MFP Postscript (recommended)" PSVersion: "(3016.102) 1" LanguageLevel: "3" ColorDevice: False DefaultColorSpace: Gray FileSystem: False Throughput: "55" LandscapeOrientation: Plus90 TTRasterizer: Type42 Driver-defined attributes... cupsCommands: "ReportLevels" cupsSNMPSupplies: False cupsIPPSupplies: False cupsMarkerName black/Black: "" cupsMarkerName maintenancekit/Maintenance Kit: "" cupsMarkerName stapler/Staples Cartridge: "" cupsUIResolver DuplexerVsDuplex: "*Duplex None" cupsUIConstraints DuplexerVsDuplex: "*HPOption_Duplexer False *Duplex" HPConstraintsSchem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HP Development Company, L.P. FormatVersion: "4.3" FileVersion: "19.0" LanguageVersion: English LanguageEncoding: ISOLatin1 PCFileName: "HPP00014.PPD" Product: "(HP LaserJet 500 color M551)" Manufacturer: "HP" ModelName: "HP LaserJet 500 color M551" ShortNickName: "HP LaserJet 500 color M551" 1284DeviceID: "MFG:Hewlett-Packard;MDL:hp laserjet 500 color m551;" NickName: "HP LaserJet 500 color M551 Postscript (recommended)" PSVersion: "(3010.107) 3" LanguageLevel: "3" ColorDevice: True DefaultColorSpace: CMYK FileSystem: True Throughput: "32" LandscapeOrientation: Plus90 TTRasterizer: Type42 Driver-defined attributes... Protocols: TBCP cupsCommands: "ReportLevels" cupsSNMPSupplies: False cupsIPPSupplies: False cupsMarkerName black/Black: "" cupsMarkerName yellow/Yellow: "" cupsMarkerName magenta/Magenta: "" cupsMarkerName cyan/Cyan: "" cupsMarkerName image-fuser-kit/Image Fuser Kit: "" cupsMarkerName image-transfer-kit/Image Trans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HP Development Company, L.P. FormatVersion: "4.3" FileVersion: "19.0" LanguageVersion: English LanguageEncoding: ISOLatin1 PCFileName: "HPP00009.PPD" Product: "(HP LaserJet 600 M601)" Product: "(HP LaserJet 600 M602)" Product: "(HP LaserJet 600 M603)" Manufacturer: "HP" ModelName: "HP LaserJet 600 M601 M602 M603" ShortNickName: "HP LaserJet 600 M601 M602 M603" 1284DeviceID: "MFG:Hewlett-Packard;MDL:hp laserjet 600 m601;" NickName: "HP LaserJet 600 M601 M602 M603 Postscript (recommended)" PSVersion: "(3010.107) 0" LanguageLevel: "3" ColorDevice: False DefaultColorSpace: Gray FileSystem: False Throughput: "55" LandscapeOrientation: Plus90 TTRasterizer: Type42 Driver-defined attributes... Protocols: TBCP FreeVM: "262144" HPConstraintsSchemeVersion: "2" HPEarlyWarmUp: True HPAccountingInfo: "1" HPJobAttirubtesEncoding: "UTF8" cupsCommands: "ReportLevels" cupsSNMPSupplies: False cupsIPPSupplies: False cupsMarkerName black/Blac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Benjamin Pet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HP Development Company, L.P. PPD Version for Apple Macintosh FormatVersion: "4.3" FileVersion: "19.7" LanguageVersion: English LanguageEncoding: ISOLatin1 PCFileName: "HPP00004.PPD" Product: "(HP Color LaserJet CM4540 MFP)" Manufacturer: "HP" ModelName: "HP Color LaserJet CM4540 MFP" ShortNickName: "HP Color LaserJet CM4540 MFP" 1284DeviceID: "MFG:Hewlett-Packard;MDL:hp color laserjet cm4540 mfp;" NickName: "HP Color LaserJet CM4540 MFP Postscript (recommended)" PSVersion: "(3010.107) 0" LanguageLevel: "3" ColorDevice: True DefaultColorSpace: CMYK FileSystem: False Throughput: "40" LandscapeOrientation: Plus90 TTRasterizer: Type42 Driver-defined attributes... APPrinterPreset ChartsAndGraphs/Charts &amp; Graphs: " HPTextNeutralGrays Black HPPhotoNeutralGrays Black HPGraphicsNeutralGrays Black com.apple.print.preset.graphicsType General" End HPConstraintsSchemeVersion: "2" ContoneOnly: True HPEarlyWarmUp: True HPAccounting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HP Development Company, L.P. FormatVersion: "4.3" FileVersion: "19.8" LanguageVersion: English LanguageEncoding: ISOLatin1 PCFileName: "HPP00038.PPD" Product: "(HP Color LaserJet M750)" Manufacturer: "HP" ModelName: "HP Color LaserJet M750" ShortNickName: "HP Color LaserJet M750" 1284DeviceID: "MFG:Hewlett-Packard;MDL:hp color laserjet m750;" NickName: "HP Color LaserJet Enterprise M750 Postscript (recommended)" PSVersion: "(3010.107) 0" LanguageLevel: "3" ColorDevice: True DefaultColorSpace: CMYK FileSystem: False Throughput: "30" LandscapeOrientation: Plus90 TTRasterizer: Type42 Driver-defined attributes... Protocols: TBCP cupsUIResolver DuplexerVsDuplex: "*Duplex None" cupsUIConstraints DuplexerVsDuplex: "*HPOption_Duplexer False *Duplex" cupsUIResolver OptionalTrays: "*HPOption_Tray6 False *HPOption_Tray5 False *HPOption_Tray4 False" cupsUIConstraints OptionalTrays: "*HPOption_Tray3 False *HPOption_Tray4" cupsUIConstraints Opt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HP Development Company, L.P. FormatVersion: "4.3" FileVersion: "19.6" LanguageVersion: English LanguageEncoding: ISOLatin1 PCFileName: "HPP00005.PPD" Product: "(HP Color LaserJet CP5520 Series)" Manufacturer: "HP" ModelName: "HP Color LaserJet CP5520 Series" ShortNickName: "HP Color LaserJet CP5520 Series" 1284DeviceID: "MFG:Hewlett-Packard;MDL:hp color laserjet cp5520 series;" NickName: "HP Color LaserJet CP5520 Series Postscript (recommended)" PSVersion: "(3010.107) 0" LanguageLevel: "3" ColorDevice: True DefaultColorSpace: CMYK FileSystem: False Throughput: "30" LandscapeOrientation: Plus90 TTRasterizer: Type42 Driver-defined attributes... Protocols: TBCP APPrinterPreset ChartsAndGraphs/Charts &amp; Graphs: " HPTextNeutralGrays Black HPPhotoNeutralGrays Black HPGraphicsNeutralGrays Black com.apple.print.preset.graphicsType General" End cupsUIResolver DuplexerVsDuplex: "*Duplex None" cupsUIConstraints DuplexerVsDuplex: "*HPOpt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drik Ekhold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mes Thiele class Console(cmd.C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mes Thie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3,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5,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3,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5,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HP Development Company,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HP Co.\n");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artofcod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artofcod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18 HP Development Company, LP") log.info("This software comes with ABSOLUTELY NO WARRANTY.") log.info("This is free software, and you are welcome to distribute it") log.info("under certain conditions. See COPYING file for more details.") log.info("") if self.deprecated: log.warn(log.bold("%s support is deprecated. Feature can be used as is. Fixes or updates will not be provided" %self.title)) log.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18 HP Development Company, LP") log.info("This software comes with ABSOLUTELY NO WARRANTY.") log.info("This is free software, and you are welcome to distribute it") log.info("under certain conditions. See COPYING file for more details.") log.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18 HP Development Company, L.P.") log.info(".LP") log.info("This software comes with ABSOLUTELY NO WARRANTY.") log.info("This is free software, and you are welcome to distribute it") log.info("under certain conditions. See COPYING fil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5,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0,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8,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4,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son Petrone &lt;jp_py@demonseed.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5,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5, HP Co. All rights reserved. Copying or other reproduction of this program except for archival purposes is prohibited without the prior written consent of HP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5,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5,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1,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08, HP Development Company,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08,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07,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03UL,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03,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01UL,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15,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gus J. C. Duggan 1991-1995 See fil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Roger Binns &lt;rogerb@rogerbin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orian Goldstein,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David Mosberger-Tang and Andreas Beck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Mosberger-Tang and Andreas Beck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osberger-Tang and Andreas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HP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20013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P Development Company, L.P. This software is licensed under the GNU General Public License (GPL), BSD, and MIT licenses. See the software sources for details.&lt;/string&gt; property&gt; widget&gt; widget class="QLayoutWidget" row="6" column="0"&gt; property name="name"&gt; cstring&gt;layout18&lt;/cstring&gt; property&gt; hbox&gt; property name="name"&gt; cstring&gt;unnamed&lt;/cstring&gt; property&gt; widget class="QLabel"&gt; property name="name"&gt; cstring&gt;pyPixmap&lt;/cstring&gt; property&gt; property name="minimumSize"&gt; size&gt; width&gt;200&lt;/width&gt; height&gt;62&lt;/height&gt; size&gt; property&gt; property name="maximumSize"&gt;</w:t>
      </w:r>
    </w:p>
    <w:p>
      <w:pPr>
        <w:pStyle w:val="Normal"/>
        <w:spacing w:lineRule="exact" w:line="420"/>
        <w:rPr/>
      </w:pPr>
      <w:r>
        <w:rPr>
          <w:rFonts w:cs="Arial" w:ascii="Arial" w:hAnsi="Arial"/>
          <w:color w:val="000000"/>
          <w:sz w:val="20"/>
          <w:szCs w:val="20"/>
          <w:shd w:fill="FFFFFF" w:val="clear"/>
        </w:rPr>
        <w:t>(c) Copyright 2015 HP Development Company, L.P. This software is licensed under the GNU General Public License (GPL), BSD, and MIT licenses. See the software sources for details.&lt;/source&gt; translation&gt;&amp;lt;b&amp;gt;</w:t>
      </w:r>
      <w:r>
        <w:rPr>
          <w:rFonts w:ascii="Arial" w:hAnsi="Arial" w:cs="Arial"/>
          <w:color w:val="000000"/>
          <w:sz w:val="20"/>
          <w:szCs w:val="20"/>
          <w:shd w:fill="FFFFFF" w:val="clear"/>
        </w:rPr>
        <w:t>许可证与版权：</w:t>
      </w:r>
      <w:r>
        <w:rPr>
          <w:rFonts w:cs="Arial" w:ascii="Arial" w:hAnsi="Arial"/>
          <w:color w:val="000000"/>
          <w:sz w:val="20"/>
          <w:szCs w:val="20"/>
          <w:shd w:fill="FFFFFF" w:val="clear"/>
        </w:rPr>
        <w:t>&amp;lt;/b&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P Development Company, L.P. This software is licensed under the GNU General Public License (GPL), BSD, and MIT licenses. See the software sources for details.&lt;/source&gt; translation&gt;&amp;lt;b&amp;gt;Лицензия и авторское право:&amp;lt;/b&amp;gt;</w:t>
      </w:r>
    </w:p>
    <w:p>
      <w:pPr>
        <w:pStyle w:val="Normal"/>
        <w:spacing w:lineRule="exact" w:line="420"/>
        <w:rPr/>
      </w:pPr>
      <w:r>
        <w:rPr>
          <w:rFonts w:cs="Arial" w:ascii="Arial" w:hAnsi="Arial"/>
          <w:color w:val="000000"/>
          <w:sz w:val="20"/>
          <w:szCs w:val="20"/>
          <w:shd w:fill="FFFFFF" w:val="clear"/>
        </w:rPr>
        <w:t>(c) Copyright 2015 HP Development Company, L.P. This software is licensed under the GNU General Public License (GPL), BSD, and MIT licenses. See the software sources for details.&lt;/source&gt; translation&gt;&amp;lt;b&amp;gt;Licença e direitos autorais:&amp;lt;/b&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P Development Company, L.P. This software is licensed under the GNU General Public License (GPL), BSD, and MIT licenses. See the software sources for details.&lt;/source&gt; translation&gt;&amp;lt;b&amp;gt;Licencia y Propiedad intelectual:&amp;lt;/b&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P Development Company, L.P. This software is licensed under the GNU General Public License (GPL), BSD, and MIT licenses. See the software sources for details.&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P Development Company, L.P. Se autoriza el uso de este software con licencias GNU GPL (General Public License), BSD y MIT. Consulte los códigos fuente del software para obtener más detalles.&lt;/translation&gt; message&gt; context&gt; context&gt; name&gt;Align10Form_Base&lt;/name&gt; message&gt; source&gt;HP Device Manager - Alignment&lt;/source&gt; translation&gt;Administrador de dispositivos HP: Alineación&lt;/translation&gt; message&gt; message&gt; source&gt;Examine the page that was printed. Several rows of boxes, each made up of thin lines, appear on the printed page.&amp;lt;p&amp;gt; For each row, select the label representing the box in which the shorter inner lines are the most aligned with the longer outer lines..&lt;/source&gt; translation&gt;Examine la página impresa. En ella aparecen varias filas de cuadros, cada uno compuesto de líneas finas.&amp;lt;p&amp;gt; En cada fila, seleccione la etiqueta que representa el cuadro en el que las líneas interiores más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P Development Company, L.P. Questo software è concesso in licenza in base alle licenze GNU GPL (General Public License), BSD e MIT. Vedere le sorgenti software per i dettagli.&lt;/translation&gt; message&gt; context&gt; context&gt; name&gt;Align10Form_Base&lt;/name&gt; message&gt; source&gt;HP Device Manager - Alignment&lt;/source&gt; translation&gt;HP Device Manager - Allineamento&lt;/translation&gt; message&gt; message&gt; source&gt;Examine the page that was printed. Several rows of boxes, each made up of thin lines, appear on the printed page.&amp;lt;p&amp;gt; For each row, select the label representing the box in which the shorter inner lines are the most aligned with the longer outer lines..&lt;/source&gt; translation&gt;Esaminare la pagina stampata. La pagina stampata presenta diverse righe di caselle, ciascuna composta da linee sottili.&amp;lt;p&amp;gt; Per ciascuna riga, selezionare l&amp;apos;etichetta che rappresenta la casella in cui le linee interne più corte sono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P Development Company, L.P. PPD Version for Apple Macinto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P Development Company, L.P. FormatVersion: "4.3" FileVersion: "17.5" LanguageVersion: English LanguageEncoding: ISOLatin1 PCFileName: "HPP00008.PPD" Product: "(HP LaserJet 100 colorMFP M175a)" Product: "(HP LaserJet 100 colorMFP M175b)" Product: "(HP LaserJet 100 colorMFP M175c)" Product: "(HP LaserJet 100 colorMFP M175e)" Product: "(HP LaserJet 100 colorMFP M175nw)" Product: "(HP LaserJet 100 colorMFP M175p)" Product: "(HP LaserJet 100 colorMFP M175q)" Product: "(HP LaserJet 100 colorMFP M175r)" Manufacturer: "HP" ModelName: "HP LaserJet 100 color MFP M175" ShortNickName: "HP LaserJet 100 color MFP M175" 1284DeviceID: "MFG:Hewlett-Packard;MDL:hp laserjet 100 colormfp m175nw;" NickName: "HP LaserJet 100 color MFP M175 Postscript (recommended)" PSVersion: "(3010.107) 0" LanguageLevel: "3" ColorDevice: True DefaultColorSpace: CMYK FileSystem: False Throughput: "17" LandscapeOrientation: Plus90 TTRasterizer: Type42 Driver-defined attrib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P Development Company, L.P. FormatVersion: "4.3" FileVersion: "17.4" LanguageVersion: English LanguageEncoding: ISOLatin1 PCFileName: "HPP00006.PPD" Product: "(HP Officejet Pro 8000 A811a)" Product: "(Officejet Pro 8000 A811a)" Product: "(HP Officejet Pro 8000 Enterprise A811a)" Product: "(Officejet Pro 8000 Enterprise A811a)" Manufacturer: "HP" ModelName: "HP Officejet Pro 8000 Enterprise A811a" ShortNickName: "HP Officejet Pro 8000 A811a" 1284DeviceID: "MFG:HP;MDL:officejet pro 8000 enterprise a811a;" NickName: "HP Officejet Pro 8000 Enterprise A811a Postscript (recommended)" PSVersion: "(3010.107) 0" LanguageLevel: "3" ColorDevice: True DefaultColorSpace: RGB FileSystem: False Throughput: "11" LandscapeOrientation: Plus90 TTRasterizer: Type42 Driver-defined attributes... HPBuildNumber: "001" Protocols: TBCP FreeVM: "209715200" Protocols: PJL JCLBegin: "&lt;1B&gt;%-12345X@PJL JOB&lt;0A&gt;" JCLToPSInterpreter: "@PJL ENTER LANGUAGE = Post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P Development Company, L.P. Diese Software ist unter folgenden Lizenzen lizenziert: GNU-General Public License (GPL), BSD und MIT. Weitere Informationen finden Sie in den Softwarequellen.&lt;/translation&gt; message&gt; context&gt; context&gt; name&gt;Align10Form_Base&lt;/name&gt; message&gt; source&gt;HP Device Manager - Alignment&lt;/source&gt; translation&gt;HP Geräte-Manager – Ausrichtung&lt;/translation&gt; message&gt; message&gt; source&gt;Examine the page that was printed. Several rows of boxes, each made up of thin lines, appear on the printed page.&amp;lt;p&amp;gt; For each row, select the label representing the box in which the shorter inner lines are the most aligned with the longer outer lines..&lt;/source&gt; translation&gt;Sehen Sie sich die gedruckte Seite an. Die Seite enthält einige Reihen mit aus dünnen Linien bestehenden Kästchen.&amp;lt;p&amp;gt; Wählen Sie für jede Reihe die Beschriftung des Kästchens aus, in dem die kürzeren Innenlinien am bes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P Development Company, L.P. Ce logiciel bénéficie des licences GPL GNU, BSD et MIT. Pour plus d&amp;apos;informations, consultez les sources du logiciel.&lt;/translation&gt; message&gt; context&gt; context&gt; name&gt;Align10Form_Base&lt;/name&gt; message&gt; source&gt;HP Device Manager - Alignment&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P Development Company, L.P. All Rights Reserved. Permission is granted for redistribution of this file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5 HP Development Company, L.P. All Rights Reserved. Permission is granted for redistribution of this file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20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5 HP Development Company, L.P. FormatVersion: "4.3" FileVersion: "17.3" LanguageVersion: English LanguageEncoding: ISOLatin1 PCFileName: "HPP00003.PPD" Product: "(HP LaserJet M1536dnf MFP)" Product: "(HP LaserJet M1537dnf MFP)" Product: "(HP LaserJet M1538dnf MFP)" Product: "(HP LaserJet M1539dnf MFP)" Manufacturer: "HP" ModelName: "HP LaserJet M1536dnf MFP" ShortNickName: "HP LaserJet M1536dnf MFP" 1284DeviceID: "MFG:Hewlett-Packard;MDL:hp laserjet m1536dnf mfp;" NickName: "HP LaserJet M1536dnf MFP Postscript (recommended)" PSVersion: "(3010.107) 0" LanguageLevel: "3" ColorDevice: False DefaultColorSpace: Gray FileSystem: False Throughput: "26" LandscapeOrientation: Plus90 TTRasterizer: Type42 Driver-defined attributes... HPBuildNumber: "001" Protocols: TBCP FreeVM: "104857600" RequiresPageRegion All: True HPConstraintsSchemeVersion: "2" HPAccountingInfo: "1" HPJobAttirubtesEncoding: "7Bit" HPManualFeedPrintsOnBottom: False HP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5 HP Development Company, L.P. FormatVersion: "4.3" FileVersion: "17.3" LanguageVersion: English LanguageEncoding: ISOLatin1 PCFileName: "HPP00002.PPD" Product: "(HP LaserJet CM1415fn)" Product: "(HP LaserJet CM1411fn)" Product: "(HP LaserJet CM1412fn)" Product: "(HP LaserJet CM1413fn)" Product: "(HP LaserJet CM1415fnw)" Product: "(HP LaserJet CM1416fnw)" Product: "(HP LaserJet CM1417fnw)" Product: "(HP LaserJet CM1418fnw)" Manufacturer: "HP" ModelName: "HP LaserJet CM1410 Series" ShortNickName: "HP LaserJet CM1410 Series" 1284DeviceID: "MFG:Hewlett-Packard;MDL:hp laserjet cm1411fn;" NickName: "HP LaserJet CM1410 Series Postscript (recommended)" PSVersion: "(3010.107) 0" LanguageLevel: "3" ColorDevice: True DefaultColorSpace: CMYK FileSystem: False Throughput: "12" LandscapeOrientation: Plus90 TTRasterizer: Type42 Driver-defined attributes... HPBuildNumber: "001" Protocols: TBCP FreeVM: "39845888" APPrinterPreset ChartsAndGrap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5 HP Development Company, L.P. FormatVersion: "4.3" FileVersion: "17.3" LanguageVersion: English LanguageEncoding: ISOLatin1 PCFileName: "HPP00001.PPD" Product: "(HP LaserJet CP1525N)" Product: "(HP LaserJet CP1521n)" Product: "(HP LaserJet CP1522n)" Product: "(HP LaserJet CP1523n)" Product: "(HP LaserJet CP1525nw)" Product: "(HP LaserJet CP1526nw)" Product: "(HP LaserJet CP1527nw)" Product: "(HP LaserJet CP1528nw)" Manufacturer: "HP" ModelName: "HP LaserJet CP1520 Series" ShortNickName: "HP LaserJet CP1520 Series" 1284DeviceID: "MFG:Hewlett-Packard;MDL:hp laserjet cp1521n;" NickName: "HP LaserJet CP1520 Series Postscript (recommended)" PSVersion: "(3010.107) 0" LanguageLevel: "3" ColorDevice: True DefaultColorSpace: CMYK FileSystem: False Throughput: "12" LandscapeOrientation: Plus90 TTRasterizer: Type42 Driver-defined attributes... HPBuildNumber: "001" Protocols: TBCP APPrinterPreset ChartsAndGraphs/Charts &amp; Graphs: " HPText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5 HP Development Company, L.P. All Rights Reserved. Permission is granted for redistribution of this file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9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5 HP Development Company, L.P. PPD for HP LaserJet P2055 Series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5 HP Development Company, L.P. PPD Version for Apple Macinto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5 HP Development Company, L.P. PPD for hp LaserJet 5200LX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5 HP Development Company, L.P. PPD for HP LaserJet M2727 MFP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5 HP Development Company, L.P. PPD for HP LaserJet M1522 MFP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5 HP Development Company, L.P. PPD Version for Apple Macinto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5 HP Development Company, L.P. PPD for hp LaserJet P3005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5 HP Development Company, L.P. PPD for hp LaserJet P3004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5 HP Development Company, L.P. PPD for hp LaserJet M5035 MFP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5 HP Development Company, L.P. PPD for hp LaserJet M5025 MFP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5 HP Development Company, L.P. PPD for hp LaserJet M3035 MFP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5 HP Development Company, L.P. PPD for hp LaserJet M3027 MFP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5 HP Development Company, L.P. PPD for HP LaserJet P2015 Series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5 HP Development Company, L.P. PPD Version for Apple Macinto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15 HP Development Company, L.P. PPD Version for Apple Macinto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5 HP Development Company, L.P. PPD for hp LaserJet 5200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5 HP Development Company, L.P. PPD for hp LaserJet 4350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5 HP Development Company, L.P. PPD for hp LaserJet 4250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5 HP Development Company, L.P. PPD for hp LaserJet 4240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5 HP Development Company, L.P. PPD for hp LaserJet 2420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5 HP Development Company, L.P. PPD for hp LaserJet 2410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5 HP Development Company, L.P. PPD for HP LaserJet 3390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5 HP Development Company, L.P. PPD for HP LaserJet 3052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5 HP Development Company, L.P. PPD for HP LaserJet 3050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5 HP Development Company, L.P. PPD for HP LaserJet 1320 Series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5 HP Development Company, L.P. PPD Version for Apple Macinto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18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5 HP Development Company, L.P. PPD for hp LaserJet 4300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5 HP Development Company, L.P. PPD for hp LaserJet 4200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5 HP Development Company, L.P. PPD for HP LaserJet 5100 Series For Apple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5 HP Development Company, L.P. PPD for HP LaserJet 4100 Series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5 HP Development Company, L.P. PPD for HP LaserJet 3300/3310/3320 Series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5 HP Development Company, L.P. PPD Version for Apple Macinto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5 HP Development Company, L.P. PPD Version For Mac(MacOSX) Date Code: 200307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5 HP Development Company, L.P. PPD Version For Apple Macinto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3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18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15 HP Development Company, L.P. PPD Version For Apple Macinto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15 HP Development Company, L.P. PPD for HP LaserJet 5000 Series For Apple Macintosh only Februar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15 HP Development Company, L.P. PPD Version for Apple Macinto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8-2015 HP Development Company, L.P. PPD Version for Apple Macinto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2015 HP Development Company, L.P. PPD Version for Apple Macintosh only PPD for both 300 &amp; 600 dpi DateCode: 199609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2015 HP Development Company, L.P. PPD Version for Apple MacOS DateCode: 19971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2015 HP Development Company, L.P. PPD Version for Apple Macintosh DateCode: 199406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3-2015 HP Development Company, L.P. PPD Version for Apple Macintosh Date Code: 19971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3-2015 HP Development Company, L.P. PPD Version for Apple Macinto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2015 HP Development Company, L.P. PPD for hp LaserJet 2300 Series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2015 HP Development Company, L.P. PPD for HP LaserJet 4100 Series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2015 HP Development Company, L.P. PPD for HP LaserJet 4000 Series For Macintosh onl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2015 HP Development Company, L.P. PPD for HP LaserJet 3380 Series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2015 HP Development Company, L.P. PPD for HP LaserJet 3200 Series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2015 HP Development Company, L.P. PPD for HP LaserJet 3020 3030 Series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2015 HP Development Company, L.P. PPD for HP LaserJet 3015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2015 HP Development Company, L.P. PPD for HP LaserJet 2200 Series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2015 HP Development Company, L.P. PPD for HP LaserJet 2100 Series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2015 HP Development Company, L.P. PPD for HP LaserJet 1300 Series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2015 HP Development Company, L.P. PPD for HP LaserJet 1220 Series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2015 HP Development Company, L.P. PPD for HP LaserJet 1200 Series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2015 HP Development Company, L.P. PPD Version for Apple Macintosh only PPD for both 300 &amp; 600 d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2015 HP Development Company, L.P. PPD Version for Apple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15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4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 2014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09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tango.ppd" Product: "(HP Tango X)" Product: "(HP Tango)" Manufacturer: "HP" ModelName: "HP Tango" ShortNickName: "HP Tango hpijs" NickName: "HP Tango, hpcups 3.19.10" PSVersion: "(3010.000) 0" LanguageLevel: "3" ColorDevice: True DefaultColorSpace: RGB FileSystem: False Throughput: "1" LandscapeOrientation: Plus90 TTRasterizer: Type42 Driver-defined attributes... RequiresPageRegion All: True hpPrinterLanguage: "pcl3gui2" HPMechOffset: "117" hpPrinterPlatform: "Gemstone" HPSPDClass: "1" 1284DeviceID: "MFG:HP;MDL:tango;DES:tango;" cupsVersion: 1.5 cupsModelNumber: 0 cupsManualCopies: True cupsFilter: "application/vnd.cups-raster 0 hpcups" cupsLanguages: "en" UIConstraints: *MediaType FastGlossy *OutputMode FastDraft UIConstraints: *OutputMode FastDraft *MediaType FastGlossy UIConstraints: *M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smart_tank_wireless_450_series.ppd" Product: "(HP Smart Tank Wireless 450)" Manufacturer: "HP" ModelName: "HP Smart Tank Wireless 450 Series" ShortNickName: "HP Smart TK WL 450 Series hpijs" NickName: "HP Smart Tank Wireless 450 Series, hpcups 3.19.10" PSVersion: "(3010.000) 0" LanguageLevel: "3" ColorDevice: True DefaultColorSpace: RGB FileSystem: False Throughput: "1" LandscapeOrientation: Plus90 TTRasterizer: Type42 Driver-defined attributes... RequiresPageRegion All: True hpPrinterLanguage: "pcl3gui2" HPMechOffset: "117" 1284DeviceID: "MFG:HP;MDL:smart tank wireless 450 series;DES:smart tank wireless 450 series;" cupsVersion: 1.5 cupsModelNumber: 0 cupsManualCopies: True cupsFilter: "application/vnd.cups-raster 0 hpcups" cupsLanguages: "en" UIConstraints: *MediaType Glossy *OutputMode FastD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smart_tank_plus_650_series.ppd" Product: "(HP Smart Tank Plus 650)" Manufacturer: "HP" ModelName: "HP Smart Tank Plus 650 Series" ShortNickName: "HP Smart TK Plus 650 Series hpijs" NickName: "HP Smart Tank Plus 650 Series, hpcups 3.19.10" PSVersion: "(3010.000) 0" LanguageLevel: "3" ColorDevice: True DefaultColorSpace: RGB FileSystem: False Throughput: "1" LandscapeOrientation: Plus90 TTRasterizer: Type42 Driver-defined attributes... RequiresPageRegion All: True hpPrinterLanguage: "pcl3gui2" HPMechOffset: "117" 1284DeviceID: "MFG:HP;MDL:smart tank plus 650 series;DES:smart tank plus 650 series;" cupsVersion: 1.5 cupsModelNumber: 0 cupsManualCopies: True cupsFilter: "application/vnd.cups-raster 0 hpcups" cupsLanguages: "en" UIConstraints: *MediaType Glossy *OutputMode FastDraft UIConstraints: *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smart_tank_plus_570_series.ppd" Product: "(HP Smart Tank Plus 570 Series)" Manufacturer: "HP" ModelName: "HP Smart Tank Plus 570 Series" ShortNickName: "HP Smart TK Plus 570 Series hpijs" NickName: "HP Smart Tank Plus 570 Series, hpcups 3.19.10" PSVersion: "(3010.000) 0" LanguageLevel: "3" ColorDevice: True DefaultColorSpace: RGB FileSystem: False Throughput: "1" LandscapeOrientation: Plus90 TTRasterizer: Type42 Driver-defined attributes... RequiresPageRegion All: True hpPrinterLanguage: "pcl3gui2" HPMechOffset: "117" 1284DeviceID: "MFG:HP;MDL:smart tank plus 570 series;DES:smart tank plus 570 series;" cupsVersion: 1.5 cupsModelNumber: 0 cupsManualCopies: True cupsFilter: "application/vnd.cups-raster 0 hpcups" cupsLanguages: "en" UIConstraints: *MediaType Glossy *OutputMode FastDraft UIConstra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smart_tank_plus_550_series.ppd" Product: "(HP Smart Tank Plus 550)" Manufacturer: "HP" ModelName: "HP Smart Tank Plus 550 Series" ShortNickName: "HP Smart TK Plus 550 Series hpijs" NickName: "HP Smart Tank Plus 550 Series, hpcups 3.19.10" PSVersion: "(3010.000) 0" LanguageLevel: "3" ColorDevice: True DefaultColorSpace: RGB FileSystem: False Throughput: "1" LandscapeOrientation: Plus90 TTRasterizer: Type42 Driver-defined attributes... RequiresPageRegion All: True hpPrinterLanguage: "pcl3gui2" HPMechOffset: "117" 1284DeviceID: "MFG:HP;MDL:smart tank plus 550 series;DES:smart tank plus 550 series;" cupsVersion: 1.5 cupsModelNumber: 0 cupsManualCopies: True cupsFilter: "application/vnd.cups-raster 0 hpcups" cupsLanguages: "en" UIConstraints: *MediaType Glossy *OutputMode FastDraft UIConstraints: *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smart_tank_610_series.ppd" Product: "(HP Smart Tank 610)" Manufacturer: "HP" ModelName: "HP Smart Tank 610 Series" ShortNickName: "HP Smart Tank 610 Series hpijs" NickName: "HP Smart Tank 610 Series, hpcups 3.19.10" PSVersion: "(3010.000) 0" LanguageLevel: "3" ColorDevice: True DefaultColorSpace: RGB FileSystem: False Throughput: "1" LandscapeOrientation: Plus90 TTRasterizer: Type42 Driver-defined attributes... RequiresPageRegion All: True hpPrinterLanguage: "pcl3gui2" HPMechOffset: "117" 1284DeviceID: "MFG:HP;MDL:smart tank 610 series;DES:smart tank 610 series;" cupsVersion: 1.5 cupsModelNumber: 0 cupsManualCopies: True cupsFilter: "application/vnd.cups-raster 0 hpcups" cupsLanguages: "en" UIConstraints: *MediaType Glossy *OutputMode FastDraft UIConstraints: *OutputMode FastDraft *MediaType G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smart_tank_530_series.ppd" Product: "(HP Smart Tank 530 Series)" Manufacturer: "HP" ModelName: "HP Smart Tank 530 Series" ShortNickName: "HP Smart Tank 530 Series hpijs" NickName: "HP Smart Tank 530 Series, hpcups 3.19.10" PSVersion: "(3010.000) 0" LanguageLevel: "3" ColorDevice: True DefaultColorSpace: RGB FileSystem: False Throughput: "1" LandscapeOrientation: Plus90 TTRasterizer: Type42 Driver-defined attributes... RequiresPageRegion All: True hpPrinterLanguage: "pcl3gui2" HPMechOffset: "117" 1284DeviceID: "MFG:HP;MDL:smart tank 530 series;DES:smart tank 530 series;" cupsVersion: 1.5 cupsModelNumber: 0 cupsManualCopies: True cupsFilter: "application/vnd.cups-raster 0 hpcups" cupsLanguages: "en" UIConstraints: *MediaType Glossy *OutputMode FastDraft UIConstraints: *OutputMode FastDraft *Media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smart_tank_510_series.ppd" Product: "(HP Smart Tank 510)" Manufacturer: "HP" ModelName: "HP Smart Tank 510 Series" ShortNickName: "HP Smart Tank 510 Series hpijs" NickName: "HP Smart Tank 510 Series, hpcups 3.19.10" PSVersion: "(3010.000) 0" LanguageLevel: "3" ColorDevice: True DefaultColorSpace: RGB FileSystem: False Throughput: "1" LandscapeOrientation: Plus90 TTRasterizer: Type42 Driver-defined attributes... RequiresPageRegion All: True hpPrinterLanguage: "pcl3gui2" HPMechOffset: "117" 1284DeviceID: "MFG:HP;MDL:smart tank 510 series;DES:smart tank 510 series;" cupsVersion: 1.5 cupsModelNumber: 0 cupsManualCopies: True cupsFilter: "application/vnd.cups-raster 0 hpcups" cupsLanguages: "en" UIConstraints: *MediaType Glossy *OutputMode FastDraft UIConstraints: *OutputMode FastDraft *MediaType G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smart_tank_500_series.ppd" Product: "(HP Smart Tank 500 Series)" Manufacturer: "HP" ModelName: "HP Smart Tank 500 Series" ShortNickName: "HP Smart Tank 500 Series hpijs" NickName: "HP Smart Tank 500 Series, hpcups 3.19.10" PSVersion: "(3010.000) 0" LanguageLevel: "3" ColorDevice: True DefaultColorSpace: RGB FileSystem: False Throughput: "1" LandscapeOrientation: Plus90 TTRasterizer: Type42 Driver-defined attributes... RequiresPageRegion All: True hpPrinterLanguage: "pcl3gui2" HPMechOffset: "117" 1284DeviceID: "MFG:HP;MDL:smart tank 500 series;DES:smart tank 500 series;" cupsVersion: 1.5 cupsModelNumber: 0 cupsManualCopies: True cupsFilter: "application/vnd.cups-raster 0 hpcups" cupsLanguages: "en" UIConstraints: *MediaType Glossy *OutputMode FastDraft UIConstraints: *OutputMode FastDraft *Media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smart_tank_350_series.ppd" Product: "(HP Smart Tank 350)" Manufacturer: "HP" ModelName: "HP Smart Tank 350 Series" ShortNickName: "HP Smart Tank 350 Series hpijs" NickName: "HP Smart Tank 350 Series, hpcups 3.19.10" PSVersion: "(3010.000) 0" LanguageLevel: "3" ColorDevice: True DefaultColorSpace: RGB FileSystem: False Throughput: "1" LandscapeOrientation: Plus90 TTRasterizer: Type42 Driver-defined attributes... RequiresPageRegion All: True hpPrinterLanguage: "pcl3gui2" HPMechOffset: "117" 1284DeviceID: "MFG:HP;MDL:smart tank 350 series;DES:smart tank 350 series;" cupsVersion: 1.5 cupsModelNumber: 0 cupsManualCopies: True cupsFilter: "application/vnd.cups-raster 0 hpcups" cupsLanguages: "en" UIConstraints: *MediaType Glossy *OutputMode FastDraft UIConstraints: *OutputMode FastDraft *MediaType G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950xi.ppd" Product: "(HP PSC 950xi All-in-one Printer)" Manufacturer: "HP" ModelName: "HP PSC 950xi" ShortNickName: "HP PSC 950xi hpijs" NickName: "HP PSC 950xi,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psc 950xi;DES:psc 950xi;" cupsVersion: 1.5 cupsModelNumber: 0 cupsManualCopies: True cupsFilter: "application/vnd.cups-raster 0 hpcups" cupsLanguages: "en" UIConstraints: *MediaType Glossy *Outpu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950vr.ppd" Product: "(HP PSC 950vr All-in-one Printer)" Manufacturer: "HP" ModelName: "HP PSC 950vr" ShortNickName: "HP PSC 950vr hpijs" NickName: "HP PSC 950vr,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psc 950vr;DES:psc 950vr;" cupsVersion: 1.5 cupsModelNumber: 0 cupsManualCopies: True cupsFilter: "application/vnd.cups-raster 0 hpcups" cupsLanguages: "en" UIConstraints: *MediaType Glossy *Outpu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950.ppd" Product: "(HP PSC 950 All-in-one Printer)" Manufacturer: "HP" ModelName: "HP PSC 950" ShortNickName: "HP PSC 950 hpijs" NickName: "HP PSC 95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psc 950;DES:psc 950;" cupsVersion: 1.5 cupsModelNumber: 0 cupsManualCopies: True cupsFilter: "application/vnd.cups-raster 0 hpcups" cupsLanguages: "en" UIConstraints: *MediaType Glossy *OutputMode DraftG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920.ppd" Product: "(HP PSC 920 All-in-one Printer)" Manufacturer: "HP" ModelName: "HP PSC 920" ShortNickName: "HP PSC 920 hpijs" NickName: "HP PSC 92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psc 920;DES:psc 920;" cupsVersion: 1.5 cupsModelNumber: 0 cupsManualCopies: True cupsFilter: "application/vnd.cups-raster 0 hpcups" cupsLanguages: "en" UIConstraints: *MediaType Glossy *OutputMode DraftG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900_series.ppd" Product: "(HP PSC 900 All-in-one Printer)" Manufacturer: "HP" ModelName: "HP PSC 900 Series" ShortNickName: "HP PSC 900 Series hpijs" NickName: "HP PSC 9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psc 900 series;DES:psc 900 series;" cupsVersion: 1.5 cupsModelNumber: 0 cupsManualCopies: True cupsFilter: "application/vnd.cups-raster 0 hpcups" cupsLanguages: "en" UIConstrai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780xi.ppd" Product: "(HP PSC 780xi All-in-one Printer)" Manufacturer: "HP" ModelName: "HP PSC 780xi" ShortNickName: "HP PSC 780xi hpijs" NickName: "HP PSC 780xi,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psc 780xi;DES:psc 780xi;" cupsVersion: 1.5 cupsModelNumber: 0 cupsManualCopies: True cupsFilter: "application/vnd.cups-raster 0 hpcups" cupsLanguages: "en" UIConstraints: *MediaType Glossy *Outpu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780.ppd" Product: "(HP PSC 780 All-in-one Printer)" Manufacturer: "HP" ModelName: "HP PSC 780" ShortNickName: "HP PSC 780 hpijs" NickName: "HP PSC 78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psc 780;DES:psc 780;" cupsVersion: 1.5 cupsModelNumber: 0 cupsManualCopies: True cupsFilter: "application/vnd.cups-raster 0 hpcups" cupsLanguages: "en" UIConstraints: *MediaType Glossy *OutputMode DraftG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760.ppd" Product: "(HP PSC 760 All-in-one Printer)" Manufacturer: "HP" ModelName: "HP PSC 760" ShortNickName: "HP PSC 760 hpijs" NickName: "HP PSC 76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psc 760;DES:psc 760;" cupsVersion: 1.5 cupsModelNumber: 0 cupsManualCopies: True cupsFilter: "application/vnd.cups-raster 0 hpcups" cupsLanguages: "en" UIConstraints: *MediaType Glossy *OutputMode DraftG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750xi.ppd" Product: "(HP PSC 750xi All-in-one Printer)" Manufacturer: "HP" ModelName: "HP PSC 750xi" ShortNickName: "HP PSC 750xi hpijs" NickName: "HP PSC 750xi,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psc 750xi;DES:psc 750xi;" cupsVersion: 1.5 cupsModelNumber: 0 cupsManualCopies: True cupsFilter: "application/vnd.cups-raster 0 hpcups" cupsLanguages: "en" UIConstraints: *MediaType Glossy *Outpu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750.ppd" Product: "(HP PSC 750 All-in-one Printer)" Manufacturer: "HP" ModelName: "HP PSC 750" ShortNickName: "HP PSC 750 hpijs" NickName: "HP PSC 75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psc 750;DES:psc 750;" cupsVersion: 1.5 cupsModelNumber: 0 cupsManualCopies: True cupsFilter: "application/vnd.cups-raster 0 hpcups" cupsLanguages: "en" UIConstraints: *MediaType Glossy *OutputMode DraftG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720.ppd" Product: "(HP PSC 720 All-in-one Printer)" Manufacturer: "HP" ModelName: "HP PSC 720" ShortNickName: "HP PSC 720 hpijs" NickName: "HP PSC 72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psc 720;DES:psc 720;" cupsVersion: 1.5 cupsModelNumber: 0 cupsManualCopies: True cupsFilter: "application/vnd.cups-raster 0 hpcups" cupsLanguages: "en" UIConstraints: *MediaType Glossy *OutputMode DraftG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500.ppd" Product: "(HP PSC 500 All-in-one Printer)" Product: "(HP PSC 500xi All-in-one Printer)" Manufacturer: "HP" ModelName: "HP PSC 500" ShortNickName: "HP PSC 500 hpijs" NickName: "HP PSC 500,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psc 500;DES:psc 500;" cupsVersion: 1.5 cupsModelNumber: 0 cupsManualCopies: True cupsFilter: "application/vnd.cups-raster 0 hpcups" cupsLanguages: "en" UIConstraints: *MediaType Glossy *OutputMode DraftGray UIConstraints: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2500_series.ppd" Product: "(HP PSC 2500 Photosmart All-in-one Printer)" Product: "(HP PSC 2510 Photosmart All-in-one Printer)" Product: "(HP PSC 2510xi Photosmart All-in-one Printer)" Product: "(HP PSC 2550 Photosmart All-in-one Printer)" Manufacturer: "HP" ModelName: "HP PSC 2500 Series" ShortNickName: "HP PSC 2500 Series hpijs" NickName: "HP PSC 25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sc 2500 series;DES:psc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2400_series.ppd" Product: "(HP PSC 2405 Photosmart All-in-one Printer)" Product: "(HP PSC 2410xi Photosmart All-in-one Printer)" Product: "(HP PSC 2410v Photosmart All-in-one Printer)" Product: "(HP PSC 2410 Photosmart All-in-one Printer)" Product: "(HP PSC 2420 Photosmart All-in-one Printer)" Product: "(HP PSC 2450 Photosmart All-in-one Printer)" Manufacturer: "HP" ModelName: "HP PSC 2400 Series" ShortNickName: "HP PSC 2400 Series hpijs" NickName: "HP PSC 24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2350_series.ppd" Product: "(HP PSC 2350 All-in-one Printer)" Product: "(HP PSC 2358 All-in-one Printer)" Product: "(HP PSC 2352 All-in-one Printer)" Product: "(HP PSC 2353 All-in-one Printer)" Product: "(HP PSC 2353p All-in-one Printer)" Product: "(HP PSC 2355xi All-in-one Printer)" Product: "(HP PSC 2355v All-in-one Printer)" Product: "(HP PSC 2355 All-in-one Printer)" Product: "(HP PSC 2355p All-in-one Printer)" Product: "(HP PSC 2357 All-in-one Printer)" Manufacturer: "HP" ModelName: "HP PSC 2350 Series" ShortNickName: "HP PSC 2350 Series hpijs" NickName: "HP PSC 2350 Series, hpcups 3.19.10" PSVersion: "(3010.000) 0" LanguageLevel: "3" ColorDevice: True DefaultColorSpace: RGB FileSystem: False Throughput: "1" LandscapeOrientation: Plus90 TTRasterizer: Type42 Driver-defined attributes... Re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2300_series.ppd" Product: "(HP PSC 2300 Series All-in-one Printer)" Product: "(HP PSC 2310 All-in-one Printer)" Manufacturer: "HP" ModelName: "HP PSC 2300 Series" ShortNickName: "HP PSC 2300 Series hpijs" NickName: "HP PSC 23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sc 2300 series;DES:psc 2300 series;" cupsVersion: 1.5 cupsModelNumber: 0 cupsManualCopies: True cupsFilter: "application/vnd.cups-raster 0 hpcups"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2210_series.ppd" Product: "(HP PSC 2210 All-in-one Printer)" Product: "(HP PSC 2210xi All-in-one Printer)" Product: "(HP PSC 2210v All-in-one Printer)" Manufacturer: "HP" ModelName: "HP PSC 2210 Series" ShortNickName: "HP PSC 2210 Series hpijs" NickName: "HP PSC 221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sc 2210 series;DES:psc 2210 series;" cupsVersion: 1.5 cupsModelNumber: 0 cupsManualCopies: True cupsFi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2200_series.ppd" Product: "(HP PSC 2200 All-in-one Printer)" Manufacturer: "HP" ModelName: "HP PSC 2200 Series" ShortNickName: "HP PSC 2200 Series hpijs" NickName: "HP PSC 22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sc 2200 series;DES:psc 2200 series;" cupsVersion: 1.5 cupsModelNumber: 0 cupsManualCopies: True cupsFilter: "application/vnd.cups-raster 0 hpcups" cupsLanguages: "en" UIConstraints: *ColorModel KG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2170_series.ppd" Product: "(HP PSC 2170 All-in-one Printer)" Product: "(HP PSC 2171 All-in-one Printer)" Product: "(HP PSC 2175xi All-in-one Printer)" Product: "(HP PSC 2175v All-in-one Printer)" Product: "(HP PSC 2175 All-in-one Printer)" Product: "(HP PSC 2179 All-in-one Printer)" Manufacturer: "HP" ModelName: "HP PSC 2170 Series" ShortNickName: "HP PSC 2170 Series hpijs" NickName: "HP PSC 217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2150_series.ppd" Product: "(HP PSC 2150 All-in-one Printer)" Manufacturer: "HP" ModelName: "HP PSC 2150 Series" ShortNickName: "HP PSC 2150 Series hpijs" NickName: "HP PSC 215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psc 2150 series;DES:psc 2150 series;" cupsVersion: 1.5 cupsModelNumber: 0 cupsManualCopies: True cupsFilter: "application/vnd.cups-raster 0 hpcups" cupsLanguages: "en" UIConstraints: *ColorModel KG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2100_series.ppd" Product: "(HP PSC 2105 All-in-one Printer)" Product: "(HP PSC 2108 All-in-one Printer)" Product: "(HP PSC 2110v All-in-one Printer)" Product: "(HP PSC 2110 All-in-one Printer)" Product: "(HP PSC 2110xi All-in-one Printer)" Product: "(HP PSC 2115 All-in-one Printer)" Manufacturer: "HP" ModelName: "HP PSC 2100 Series" ShortNickName: "HP PSC 2100 Series hpijs" NickName: "HP PSC 21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1600_series.ppd" Product: "(HP PSC 1600 All-in-one Printer)" Product: "(HP PSC 1603 All-in-one Printer)" Product: "(HP PSC 1605 All-in-one Printer)" Product: "(HP PSC 1608 All-in-one Printer)" Product: "(HP PSC 1610xi All-in-one Printer)" Product: "(HP PSC 1610v All-in-one Printer)" Product: "(HP PSC 1610 All-in-one Printer)" Product: "(HP PSC 1613 All-in-one Printer)" Product: "(HP PSC 1615 All-in-one Printer)" Manufacturer: "HP" ModelName: "HP PSC 1600 Series" ShortNickName: "HP PSC 1600 Series hpijs" NickName: "HP PSC 1600 Series, hpcups 3.19.10" PSVersion: "(3010.000) 0" LanguageLevel: "3" ColorDevice: True DefaultColorSpace: RGB FileSystem: False Throughput: "1" LandscapeOrientation: Plus90 TTRasterizer: Type42 Driver-defined attributes... RequiresPageRegion All: True cupsEvenDuplex: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1500_series.ppd" Product: "(HP PSC 1508 All-in-one Printer)" Product: "(HP PSC 1510xi All-in-one Printer)" Product: "(HP PSC 1510v All-in-one Printer)" Product: "(HP PSC 1510s All-in-one Printer)" Product: "(HP PSC 1510 All-in-one Printer)" Product: "(HP PSC 1513s All-in-one Printer)" Product: "(HP PSC 1513 All-in-one Printer)" Product: "(HP PSC 1514 All-in-one Printer)" Product: "(HP PSC 1510 Series)" Manufacturer: "HP" ModelName: "HP PSC 1500 Series" ShortNickName: "HP PSC 1500 Series hpijs" NickName: "HP PSC 1500 Series, hpcups 3.19.10" PSVersion: "(3010.000) 0" LanguageLevel: "3" ColorDevice: True DefaultColorSpace: RGB FileSystem: False Throughput: "1" LandscapeOrientation: Plus90 TTRasterizer: Type42 Driver-defined attributes... RequiresPageRegion All: True cupsEvenDuplex: True cupsB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1400_series.ppd" Product: "(HP PSC 1401 All-in-one Printer)" Product: "(HP PSC 1417 All-in-one Printer)" Product: "(HP PSC 1402 All-in-one Printer)" Product: "(HP PSC 1403 All-in-one Printer)" Product: "(HP PSC 1406 All-in-one Printer)" Product: "(HP PSC 1408 All-in-one Printer)" Product: "(HP PSC 1410 All-in-one Printer)" Product: "(HP PSC 1410v All-in-one Printer)" Product: "(HP PSC 1410xi All-in-one Printer)" Product: "(HP PSC 1415 All-in-one Printer)" Manufacturer: "HP" ModelName: "HP PSC 1400 Series" ShortNickName: "HP PSC 1400 Series hpijs" NickName: "HP PSC 1400 Series, hpcups 3.19.10" PSVersion: "(3010.000) 0" LanguageLevel: "3" ColorDevice: True DefaultColorSpace: RGB FileSystem: False Throughput: "1" LandscapeOrientation: Plus90 TTRasterizer: Type42 Driver-defined attributes... Re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1358_series.ppd" Product: "(HP PSC 1358 Series)" Manufacturer: "HP" ModelName: "HP PSC 1358 Series" ShortNickName: "HP PSC 1358 Series hpijs" NickName: "HP PSC 1358 Series, hpcups 3.19.10" PSVersion: "(3010.000) 0" LanguageLevel: "3" ColorDevice: True DefaultColorSpace: RGB FileSystem: False Throughput: "1" LandscapeOrientation: Plus90 TTRasterizer: Type42 Driver-defined attributes... RequiresPageRegion All: True hpPrinterLanguage: "lidil" hpPrinterPlatform: "dj3600" HPMechOffset: "70" cupsModelName: "deskjet 3600" 1284DeviceID: "MFG:HP;MDL:psc 1358 series;DES:psc 1358 series;" cupsVersion: 1.5 cupsModelNumber: 0 cupsManualCopies: True cupsFilter: "application/vnd.cups-raster 0 hpcups" cupsLanguages: "en" UIConstraints: *MediaType Glossy *OutputMode DraftRGB UIConstraints: *OutputMode Dra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1310_series.ppd" Product: "(HP PSC 1310 All-in-one Printer)" Product: "(HP PSC 1311 All-in-one Printer)" Product: "(HP PSC 1312 All-in-one Printer)" Product: "(HP PSC 1315 All-in-one Printer)" Product: "(HP PSC 1315xi All-in-one Printer)" Product: "(HP PSC 1315v All-in-one Printer)" Product: "(HP PSC 1315s All-in-one Printer)" Product: "(HP PSC 1317 All-in-one Printer)" Product: "(HP PSC 1318 All-in-one Printer)" Manufacturer: "HP" ModelName: "HP PSC 1310 Series" ShortNickName: "HP PSC 1310 Series hpijs" NickName: "HP PSC 1310 Series, hpcups 3.19.10" PSVersion: "(3010.000) 0" LanguageLevel: "3" ColorDevice: True DefaultColorSpace: RGB FileSystem: False Throughput: "1" LandscapeOrientation: Plus90 TTRasterizer: Type42 Driver-defined attributes... RequiresPageRegion All: True hpPrinterLangu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1300_series.ppd" Product: "(HP PSC 1300 All-in-one Printer)" Product: "(HP PSC 1340 All-in-one Printer)" Product: "(HP PSC 1350v All-in-one Printer)" Product: "(HP PSC 1350xi All-in-one Printer)" Product: "(HP PSC 1350 All-in-one Printer)" Product: "(HP PSC 1355 All-in-one Printer)" Manufacturer: "HP" ModelName: "HP PSC 1300 Series" ShortNickName: "HP PSC 1300 Series hpijs" NickName: "HP PSC 1300 Series, hpcups 3.19.10" PSVersion: "(3010.000) 0" LanguageLevel: "3" ColorDevice: True DefaultColorSpace: RGB FileSystem: False Throughput: "1" LandscapeOrientation: Plus90 TTRasterizer: Type42 Driver-defined attributes... RequiresPageRegion All: True hpPrinterLanguage: "lidil" hpPrinterPlatform: "dj3600" HPMechOffset: "70" cupsModelName: "deskjet 3600" 1284DeviceID: "MFG:HP;MDL:psc 1300 series;DE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1200_series.ppd" Product: "(HP PSC 1200 All-in-one Printer)" Product: "(HP PSC 1217 All-in-one Printer)" Product: "(HP PSC 1218 All-in-one Printer)" Product: "(HP PSC 1219 All-in-one Printer)" Product: "(HP PSC 1205 All-in-one Printer)" Product: "(HP PSC 1209 All-in-one Printer)" Product: "(HP PSC 1210 All-in-one Printer)" Product: "(HP PSC 1210xi All-in-one Printer)" Product: "(HP PSC 1210v All-in-one Printer)" Product: "(HP PSC 1213 All-in-one Printer)" Product: "(HP PSC 1215 All-in-one Printer)" Product: "(HP PSC 1216 All-in-one Printer)" Manufacturer: "HP" ModelName: "HP PSC 1200 Series" ShortNickName: "HP PSC 1200 Series hpijs" NickName: "HP PSC 1200 Series, hpcups 3.19.10" PSVersion: "(3010.000) 0" LanguageLevel: "3" ColorDevice: True DefaultColorSpace: RGB FileSystem: False Throughpu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1100_series.ppd" Product: "(HP PSC 1110 All-in-one Printer)" Product: "(HP PSC 1110v All-in-one Printer)" Product: "(HP PSC 1118 All-in-one Printer)" Manufacturer: "HP" ModelName: "HP PSC 1100 Series" ShortNickName: "HP PSC 1100 Series hpijs" NickName: "HP PSC 1100 Series,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psc 1100 series;DES:psc 1100 series;" cupsVersion: 1.5 cupsModelNumber: 0 cupsManualCopies: True cupsFilter: "application/vnd.cups-raster 0 hpcups" cup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1000_series.ppd" Product: "(HP PSC 1000 Series)" Manufacturer: "HP" ModelName: "HP PSC 1000 Series" ShortNickName: "HP PSC 1000 Series hpijs" NickName: "HP PSC 1000 Series,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psc 1000 series;DES:psc 1000 series;" cupsVersion: 1.5 cupsModelNumber: 0 cupsManualCopies: True cupsFilter: "application/vnd.cups-raster 0 hpcups" cupsLanguages: "en" UIConstraints: *MediaType Glossy *OutputMode DraftRGB UIConstraints: *OutputMode Dra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rinter_scanner_copier_300.ppd" Product: "(HP Printer Scanner Copier 300)" Manufacturer: "HP" ModelName: "HP Printer Scanner Copier 300" ShortNickName: "HP Printer Scanner Copier 300 hpijs" NickName: "HP Printer Scanner Copier 300,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printer scanner copier 300;DES:printer scanner copier 300;" cupsVersion: 1.5 cupsModelNumber: 0 cupsManualCopies: True cupsFilter: "application/vnd.cups-raster 0 hpcups" cupsLanguages: "en" OpenUI *P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wireless_b109n-z.ppd" Product: "(HP Photosmart Wireless All-in-one Printer - b109n)" Product: "(HP Photosmart Wireless All-in-one Printer - b109q)" Product: "(HP Photosmart Wireless All-in-one Printer - b109qr)" Manufacturer: "HP" ModelName: "HP Photosmart Wireless b109n-z" ShortNickName: "HP PS WL b109n-z hpijs" NickName: "HP Photosmart Wireless b109n-z,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photosmart wireless b109n-z;DES:photosmart wireless b109n-z;" cupsVersion: 1.5 cupsModelNumber: 0 cupsManualCopies: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pro_b8800_series.ppd" Product: "(HP Photosmart Pro b8850 Printer)" Manufacturer: "HP" ModelName: "HP Photosmart Pro b8800 Series" ShortNickName: "HP PS Pro b8800 Series hpijs" NickName: "HP Photosmart Pro b8800 Series,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photosmart pro b8800 series;DES:photosmart pro b8800 series;" cupsVersion: 1.5 cupsModelNumber: 0 cupsManualCopies: True cupsFilter: "application/vnd.cups-raster 0 hpcups" cupsLanguages: "en" UIConstraints: *ColorModel KGray *OutputMode Photo UIConstrai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pro_b8300_series.ppd" Product: "(HP Photosmart Pro b8330 Printer)" Product: "(HP Photosmart Pro b8338 Printer)" Product: "(HP Photosmart Pro b8350 Printer)" Product: "(HP Photosmart Pro b8353 Printer)" Manufacturer: "HP" ModelName: "HP Photosmart Pro b8300 Series" ShortNickName: "HP PS Pro b8300 Series hpijs" NickName: "HP Photosmart Pro b8300 Series,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photosmart pro b8300 series;DES:photosmart pro b8300 series;" cupsVersion: 1.5 cupsModelNumber: 0 cupsManualCopies: True 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premium_c309g-m.ppd" Product: "(HP Photosmart Premium All-in-one Printer Series - c309g)" Product: "(HP Photosmart Premium All-in-one Printer Series - c309h)" Manufacturer: "HP" ModelName: "HP Photosmart Premium c309g-m" ShortNickName: "HP PS Premium c309g-m hpijs" NickName: "HP Photosmart Premium c309g-m,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photosmart premium c309g-m;DES:photosmart premium c309g-m;" cupsVersion: 1.5 cupsModelNumber: 0 cup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prem_c410_series.ppd" Product: "(HP Photosmart Prem c410 Series)" Manufacturer: "HP" ModelName: "HP Photosmart Prem c410 Series" ShortNickName: "HP PS Prem c410 Series hpijs" NickName: "HP Photosmart Prem c41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photosmart prem c410 series;DES:photosmart prem c410 series;" cupsVersion: 1.5 cupsModelNumber: 0 cupsManualCopies: True cupsFilter: "application/vnd.cups-raster 0 hpcups" cupsLanguages: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prem_c310_series.ppd" Product: "(HP Photosmart Prem c310 Series)" Manufacturer: "HP" ModelName: "HP Photosmart Prem c310 Series" ShortNickName: "HP PS Prem c310 Series hpijs" NickName: "HP Photosmart Prem c31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photosmart prem c310 series;DES:photosmart prem c310 series;" cupsVersion: 1.5 cupsModelNumber: 0 cupsManualCopies: True cupsFilter: "application/vnd.cups-raster 0 hpcups" cupsLanguages: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prem-web_c309n-s.ppd" Product: "(HP Photosmart Premium Fax All-in-one Printer Series -c309a)" Product: "(HP Photosmart Premium Fax All-in-one Printer Series -c309c)" Manufacturer: "HP" ModelName: "HP Photosmart Prem-web c309n-s" ShortNickName: "HP PS Prem-web c309n-s hpijs" NickName: "HP Photosmart Prem-web c309n-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photosmart prem-web c309n-s;DES:photosmart prem-web c309n-s;" cupsVersion: 1.5 cupsModelNu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plus_b210_series.ppd" Product: "(HP Photosmart Plus b210 Series)" Manufacturer: "HP" ModelName: "HP Photosmart Plus b210 Series" ShortNickName: "HP PS Plus b210 Series hpijs" NickName: "HP Photosmart Plus b210 Series,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photosmart plus b210 series;DES:photosmart plus b210 series;" cupsVersion: 1.5 cupsModelNumber: 0 cupsManualCopies: True cupsFilter: "application/vnd.cups-raster 0 hpcups" cupsLanguages: "en" UIConstraints: *ColorModel KGray *OutputMode Photo UIConstrain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plus_b209a-m.ppd" Product: "(HP Photosmart Plus All-in-one Printer - b209a)" Product: "(HP Photosmart Plus All-in-one Printer - b209b)" Product: "(HP Photosmart Plus All-in-one Printer - b209c)" Manufacturer: "HP" ModelName: "HP Photosmart Plus b209a-m" ShortNickName: "HP PS Plus b209a-m hpijs" NickName: "HP Photosmart Plus b209a-m,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photosmart plus b209a-m;DES:photosmart plus b209a-m;" cupsVersion: 1.5 cupsModelNumber: 0 cupsManualCopies: True cupsFilter: "application/vn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p1100.ppd" Product: "(HP Photosmart p1100 Printer)" Product: "(HP Photosmart p1100xi Printer)" Manufacturer: "HP" ModelName: "HP Photosmart p1100" ShortNickName: "HP Photosmart p1100 hpijs" NickName: "HP Photosmart p11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photosmart p1100;DES:photosmart p1100;" cupsVersion: 1.5 cupsModelNumber: 0 cupsManualCopies: True cupsFilter: "application/vnd.c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p1000.ppd" Product: "(HP Photosmart p1000/1000 Printer)" Product: "(HP Photosmart p1000xi Printer)" Manufacturer: "HP" ModelName: "HP Photosmart p1000" ShortNickName: "HP Photosmart p1000 hpijs" NickName: "HP Photosmart p10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photosmart p1000;DES:photosmart p1000;" cupsVersion: 1.5 cupsModelNumber: 0 cupsManualCopies: True cupsFilter: "application/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ink_adv_k510.ppd" Product: "(HP Photosmart Ink Adv k510)" Manufacturer: "HP" ModelName: "HP Photosmart Ink Adv k510" ShortNickName: "HP PS Ink Adv k510 hpijs" NickName: "HP Photosmart Ink Adv k510,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photosmart ink adv k510;DES:photosmart ink adv k510;" cupsVersion: 1.5 cupsModelNumber: 0 cupsManualCopies: True cupsFilter: "application/vnd.cups-raster 0 hpcups" cupsLanguages: "en" UIConstraints: *ColorModel KGray *OutputMode Photo UIConstraints: *OutputMode Photo *ColorMo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estn_c510_series.ppd" Product: "(HP Photosmart Estn c510 Series)" Manufacturer: "HP" ModelName: "HP Photosmart Estn c510 Series" ShortNickName: "HP PS Estn c510 Series hpijs" NickName: "HP Photosmart Estn c51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photosmart estn c510 series;DES:photosmart estn c510 series;" cupsVersion: 1.5 cupsModelNumber: 0 cupsManualCopies: True cupsFilter: "application/vnd.cups-raster 0 hpcups" cupsLanguages: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d7500_series.ppd" Product: "(HP Photosmart d7560 Printer)" Manufacturer: "HP" ModelName: "HP Photosmart d7500 Series" ShortNickName: "HP PS d7500 Series hpijs" NickName: "HP Photosmart d7500 Series,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photosmart d7500 series;DES:photosmart d7500 series;" cupsVersion: 1.5 cupsModelNumber: 0 cupsManualCopies: True cupsFilter: "application/vnd.cups-raster 0 hpcups" cupsLanguages: "en" UIConstraints: *MediaType Automatic *OutputMode FastDraft UIConstraints: *OutputMode FastDra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d7400_series.ppd" Product: "(HP Photosmart d7460 Printer)" Product: "(HP Photosmart d7463 Printer)" Product: "(HP Photosmart d7468 Printer)" Manufacturer: "HP" ModelName: "HP Photosmart d7400 Series" ShortNickName: "HP PS d7400 Series hpijs" NickName: "HP Photosmart d74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d7400 series;DES:photosmart d7400 series;" cupsVersion: 1.5 cupsModelNumber: 0 cupsMa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d7300_series.ppd" Product: "(HP Photosmart d7345 Printer)" Product: "(HP Photosmart d7355 Printer)" Product: "(HP Photosmart d7360 Printer)" Product: "(HP Photosmart d7363 Printer)" Product: "(HP Photosmart d7368 Printer)" Manufacturer: "HP" ModelName: "HP Photosmart d7300 Series" ShortNickName: "HP PS d7300 Series hpijs" NickName: "HP Photosmart d73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d73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d7200_series.ppd" Product: "(HP Photosmart d7245 Printer)" Product: "(HP Photosmart d7255 Printer)" Product: "(HP Photosmart d7260 Printer)" Product: "(HP Photosmart d7263 Printer)" Product: "(HP Photosmart d7268 Printer)" Manufacturer: "HP" ModelName: "HP Photosmart d7200 Series" ShortNickName: "HP PS d7200 Series hpijs" NickName: "HP Photosmart d72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d72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d7100_series.ppd" Product: "(HP Photosmart d7145 Printer)" Product: "(HP Photosmart d7155 Printer)" Product: "(HP Photosmart d7160 Printer)" Product: "(HP Photosmart d7163 Printer)" Product: "(HP Photosmart d7168 Printer)" Manufacturer: "HP" ModelName: "HP Photosmart d7100 Series" ShortNickName: "HP PS d7100 Series hpijs" NickName: "HP Photosmart d71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d71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d6100_series.ppd" Product: "(HP Photosmart d6160 Printer)" Product: "(HP Photosmart d6163 Printer)" Product: "(HP Photosmart d6168 Printer)" Manufacturer: "HP" ModelName: "HP Photosmart d6100 Series" ShortNickName: "HP PS d6100 Series hpijs" NickName: "HP Photosmart d61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d6100 series;DES:photosmart d6100 series;" cupsVersion: 1.5 cupsModelNumber: 0 cupsMa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d5400_series.ppd" Product: "(HP Photosmart d5460 Printer)" Product: "(HP Photosmart d5463 Printer)" Product: "(HP Photosmart d5468 Printer)" Manufacturer: "HP" ModelName: "HP Photosmart d5400 Series" ShortNickName: "HP PS d5400 Series hpijs" NickName: "HP Photosmart d54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d5400 series;DES:photosmart d5400 series;" cupsVersion: 1.5 cupsModelNumber: 0 cupsMa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d5300_series.ppd" Product: "(HP Photosmart d5345 Printer)" Product: "(HP Photosmart d5360 Printer)" Product: "(HP Photosmart d5363 Printer)" Product: "(HP Photosmart d5368 Printer)" Manufacturer: "HP" ModelName: "HP Photosmart d5300 Series" ShortNickName: "HP PS d5300 Series hpijs" NickName: "HP Photosmart d53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d5300 series;DES:photosmart d5300 series;" 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d5100_series.ppd" Product: "(HP Photosmart d5145 Printer)" Product: "(HP Photosmart d5155 Printer)" Product: "(HP Photosmart d5156 Printer)" Product: "(HP Photosmart d5160 Printer)" Product: "(HP Photosmart d5163 Printer)" Product: "(HP Photosmart d5168 Printer)" Manufacturer: "HP" ModelName: "HP Photosmart d5100 Series" ShortNickName: "HP PS d5100 Series hpijs" NickName: "HP Photosmart d51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d5060_series.ppd" Product: "(HP Photosmart d5060 Printer)" Product: "(HP Photosmart d5063 Printer)" Product: "(HP Photosmart d5065 Printer)" Product: "(HP Photosmart d5069 Printer)" Manufacturer: "HP" ModelName: "HP Photosmart d5060 Series" ShortNickName: "HP PS d5060 Series hpijs" NickName: "HP Photosmart d506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d5060 series;DES:photosmart d5060 series;" 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d110_series.ppd" Product: "(HP Photosmart d110 Series Printer)" Manufacturer: "HP" ModelName: "HP Photosmart d110 Series" ShortNickName: "HP Photosmart d110 Series hpijs" NickName: "HP Photosmart d110 Series,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photosmart d110 series;DES:photosmart d110 series;" cupsVersion: 1.5 cupsModelNumber: 0 cupsManualCopies: True cupsFilter: "application/vnd.cups-raster 0 hpcups" cupsLanguages: "en" UIConstraints: *ColorModel KGray *OutputMode Photo UIConstraints: *OutputMode Photo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8100_series.ppd" Product: "(HP Photosmart c8150 All-in-one Printer)" Product: "(HP Photosmart c8180 All-in-one Printer)" Product: "(HP Photosmart c8183 All-in-one Printer)" Product: "(HP Photosmart c8188 All-in-one Printer)" Manufacturer: "HP" ModelName: "HP Photosmart c8100 Series" ShortNickName: "HP PS c8100 Series hpijs" NickName: "HP Photosmart c8100 Series, hpcups 3.19.10" PSVersion: "(3010.000) 0" LanguageLevel: "3" ColorDevice: True DefaultColorSpace: RGB FileSystem: False Throughput: "1" LandscapeOrientation: Plus90 TTRasterizer: Type42 Driver-defined attributes... RequiresPageRegion All: True cupsBackSide: "Rotated" cupsFlipDuplex: True hpPrinterLanguage: "pcl3gui2" HPMechOffset: "70" cupsModelName: "deskjet 5600" 1284DeviceID: "MFG:HP;MDL:photosmart c8100 series;DES:photosm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7200_series.ppd" Product: "(HP Photosmart c7250 All-in-one Printer)" Product: "(HP Photosmart c7275 All-in-one Printer)" Product: "(HP Photosmart c7280 All-in-one Printer)" Product: "(HP Photosmart c7283 All-in-one Printer)" Product: "(HP Photosmart c7288 All-in-one Printer)" Manufacturer: "HP" ModelName: "HP Photosmart c7200 Series" ShortNickName: "HP PS c7200 Series hpijs" NickName: "HP Photosmart c72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7100_series.ppd" Product: "(HP Photosmart c7150 All-in-one Printer)" Product: "(HP Photosmart c7154 All-in-one Printer)" Product: "(HP Photosmart c7170 All-in-one Printer)" Product: "(HP Photosmart c7180 All-in-one Printer)" Product: "(HP Photosmart c7183 All-in-one Printer)" Product: "(HP Photosmart c7185 All-in-one Printer)" Product: "(HP Photosmart c7188 All-in-one Printer)" Product: "(HP Photosmart c7190 All-in-one Printer)" Manufacturer: "HP" ModelName: "HP Photosmart c7100 Series" ShortNickName: "HP PS c7100 Series hpijs" NickName: "HP Photosmart c7100 Series, hpcups 3.19.10" PSVersion: "(3010.000) 0" LanguageLevel: "3" ColorDevice: True DefaultColorSpace: RGB FileSystem: False Throughput: "1" LandscapeOrientation: Plus90 TTRasterizer: Type42 Driver-defined attributes... Require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6300_series.ppd" Product: "(HP Photosmart c6324 All-in-one Printer)" Product: "(HP Photosmart c6340 All-in-one Printer)" Product: "(HP Photosmart c6350 All-in-one Printer)" Product: "(HP Photosmart c6375 All-in-one Printer)" Product: "(HP Photosmart c6380 All-in-one Printer)" Product: "(HP Photosmart c6383 All-in-one Printer)" Product: "(HP Photosmart c6388 All-in-one Printer)" Manufacturer: "HP" ModelName: "HP Photosmart c6300 Series" ShortNickName: "HP PS c6300 Series hpijs" NickName: "HP Photosmart c6300 Series, hpcups 3.19.10" PSVersion: "(3010.000) 0" LanguageLevel: "3" ColorDevice: True DefaultColorSpace: RGB FileSystem: False Throughput: "1" LandscapeOrientation: Plus90 TTRasterizer: Type42 Driver-defined attributes... RequiresPageRegion All: True hpPrinterLanguage: "pcl3gui2" 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6200_series.ppd" Product: "(HP Photosmart c6240 All-in-one Printer)" Product: "(HP Photosmart c6283 All-in-one Printer)" Product: "(HP Photosmart c6285 All-in-one Printer)" Product: "(HP Photosmart c6286 All-in-one Printer)" Product: "(HP Photosmart c6288 All-in-one Printer)" Product: "(HP Photosmart c6245 All-in-one Printer)" Product: "(HP Photosmart c6250 All-in-one Printer)" Product: "(HP Photosmart c6260 All-in-one Printer)" Product: "(HP Photosmart c6263 All-in-one Printer)" Product: "(HP Photosmart c6268 All-in-one Printer)" Product: "(HP Photosmart c6270 All-in-one Printer)" Product: "(HP Photosmart c6275 All-in-one Printer)" Product: "(HP Photosmart c6280 All-in-one Printer)" Manufacturer: "HP" ModelName: "HP Photosmart c6200 Series" ShortNickName: "HP PS c6200 Series hpijs" NickNa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6100_series.ppd" Product: "(HP Photosmart c6150 All-in-one Printer)" Product: "(HP Photosmart c6154 All-in-one Printer)" Product: "(HP Photosmart c6170 All-in-one Printer)" Product: "(HP Photosmart c6175 All-in-one Printer)" Product: "(HP Photosmart c6180 All-in-one Printer)" Product: "(HP Photosmart c6183 All-in-one Printer)" Product: "(HP Photosmart c6185 All-in-one Printer)" Product: "(HP Photosmart c6188 All-in-one Printer)" Product: "(HP Photosmart c6190 All-in-one Printer)" Manufacturer: "HP" ModelName: "HP Photosmart c6100 Series" ShortNickName: "HP PS c6100 Series hpijs" NickName: "HP Photosmart c6100 Series, hpcups 3.19.10" PSVersion: "(3010.000) 0" LanguageLevel: "3" ColorDevice: True DefaultColorSpace: RGB FileSystem: False Throughput: "1" LandscapeOrientation: Plus90 TTRaster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5500_series.ppd" Product: "(HP Photosmart c5540 All-in-one Printer)" Product: "(HP Photosmart c5550 All-in-one Printer)" Product: "(HP Photosmart c5570 All-in-one Printer)" Product: "(HP Photosmart c5580 All-in-one Printer)" Manufacturer: "HP" ModelName: "HP Photosmart c5500 Series" ShortNickName: "HP PS c5500 Series hpijs" NickName: "HP Photosmart c55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c55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5300_series.ppd" Product: "(HP Photosmart c5370 All-in-one Printer)" Product: "(HP Photosmart c5373 All-in-one Printer)" Product: "(HP Photosmart c5380 All-in-one Printer)" Product: "(HP Photosmart c5383 All-in-one Printer)" Product: "(HP Photosmart c5388 All-in-one Printer)" Product: "(HP Photosmart c5390 All-in-one Printer)" Product: "(HP Photosmart c5393 All-in-one Printer)" Manufacturer: "HP" ModelName: "HP Photosmart c5300 Series" ShortNickName: "HP PS c5300 Series hpijs" NickName: "HP Photosmart c5300 Series, hpcups 3.19.10" PSVersion: "(3010.000) 0" LanguageLevel: "3" ColorDevice: True DefaultColorSpace: RGB FileSystem: False Throughput: "1" LandscapeOrientation: Plus90 TTRasterizer: Type42 Driver-defined attributes... RequiresPageRegion All: True hpPrinterLanguage: "pcl3gui2" 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5200_series.ppd" Product: "(HP Photosmart c5240 All-in-one Printer)" Product: "(HP Photosmart c5293 All-in-one Printer)" Product: "(HP Photosmart c5250 All-in-one Printer)" Product: "(HP Photosmart c5270 All-in-one Printer)" Product: "(HP Photosmart c5273 All-in-one Printer)" Product: "(HP Photosmart c5275 All-in-one Printer)" Product: "(HP Photosmart c5280 All-in-one Printer)" Product: "(HP Photosmart c5283 All-in-one Printer)" Product: "(HP Photosmart c5288 All-in-one Printer)" Product: "(HP Photosmart c5290 All-in-one Printer)" Manufacturer: "HP" ModelName: "HP Photosmart c5200 Series" ShortNickName: "HP PS c5200 Series hpijs" NickName: "HP Photosmart c5200 Series, hpcups 3.19.10" PSVersion: "(3010.000) 0" LanguageLevel: "3" ColorDevice: True DefaultColorSpace: RGB FileSystem: False Thr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5100_series.ppd" Product: "(HP Photosmart c5140 All-in-one Printer)" Product: "(HP Photosmart c5194 All-in-one Printer)" Product: "(HP Photosmart c5150 All-in-one Printer)" Product: "(HP Photosmart c5170 All-in-one Printer)" Product: "(HP Photosmart c5173 All-in-one Printer)" Product: "(HP Photosmart c5175 All-in-one Printer)" Product: "(HP Photosmart c5180 All-in-one Printer)" Product: "(HP Photosmart c5183 All-in-one Printer)" Product: "(HP Photosmart c5185 All-in-one Printer)" Product: "(HP Photosmart c5188 All-in-one Printer)" Manufacturer: "HP" ModelName: "HP Photosmart c5100 Series" ShortNickName: "HP PS c5100 Series hpijs" NickName: "HP Photosmart c5100 Series, hpcups 3.19.10" PSVersion: "(3010.000) 0" LanguageLevel: "3" ColorDevice: True DefaultColorSpace: RGB FileSystem: False Thr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4700_series.ppd" Product: "(HP Photosmart c4740 All-in-one Printer)" Product: "(HP Photosmart c4799 All-in-one Printer)" Product: "(HP Photosmart c4750 All-in-one Printer)" Product: "(HP Photosmart c4780 All-in-one Printer)" Product: "(HP Photosmart c4783 All-in-one Printer)" Product: "(HP Photosmart c4785 All-in-one Printer)" Product: "(HP Photosmart c4788 All-in-one Printer)" Product: "(HP Photosmart c4793 All-in-one Printer)" Product: "(HP Photosmart c4795 All-in-one Printer)" Product: "(HP Photosmart c4798 All-in-one Printer)" Manufacturer: "HP" ModelName: "HP Photosmart c4700 Series" ShortNickName: "HP PS c4700 Series hpijs" NickName: "HP Photosmart c4700 Series, hpcups 3.19.10" PSVersion: "(3010.000) 0" LanguageLevel: "3" ColorDevice: True DefaultColorSpace: RGB FileSystem: False Thr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4600_series.ppd" Product: "(HP Photosmart c4640 All-in-one Printer)" Product: "(HP Photosmart c4688 All-in-one Printer)" Product: "(HP Photosmart c4650 All-in-one Printer)" Product: "(HP Photosmart c4680 All-in-one Printer)" Product: "(HP Photosmart c4610 All-in-one Printer)" Product: "(HP Photosmart c4635 All-in-one Printer)" Product: "(HP Photosmart c4670 All-in-one Printer)" Product: "(HP Photosmart c4673 All-in-one Printer)" Product: "(HP Photosmart c4680 All-in-one Printer)" Product: "(HP Photosmart c4683 All-in-one Printer)" Manufacturer: "HP" ModelName: "HP Photosmart c4600 Series" ShortNickName: "HP PS c4600 Series hpijs" NickName: "HP Photosmart c4600 Series, hpcups 3.19.10" PSVersion: "(3010.000) 0" LanguageLevel: "3" ColorDevice: True DefaultColorSpace: RGB FileSystem: False Thr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4500_series.ppd" Product: "(HP Photosmart c4540 All-in-one Printer)" Product: "(HP Photosmart c4588 All-in-one Printer)" Product: "(HP Photosmart c4593 All-in-one Printer)" Product: "(HP Photosmart c4599 All-in-one Printer)" Product: "(HP Photosmart c4550 All-in-one Printer)" Product: "(HP Photosmart c4570 All-in-one Printer)" Product: "(HP Photosmart c4572 All-in-one Printer)" Product: "(HP Photosmart c4573 All-in-one Printer)" Product: "(HP Photosmart c4575 All-in-one Printer)" Product: "(HP Photosmart c4580 All-in-one Printer)" Product: "(HP Photosmart c4583 All-in-one Printer)" Product: "(HP Photosmart c4585 All-in-one Printer)" Manufacturer: "HP" ModelName: "HP Photosmart c4500 Series" ShortNickName: "HP PS c4500 Series hpijs" NickName: "HP Photosmart c4500 Series, hpcups 3.19.10" PSVers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4400_series.ppd" Product: "(HP Photosmart c4410 All-in-one Printer)" Product: "(HP Photosmart c4483 All-in-one Printer)" Product: "(HP Photosmart c4485 All-in-one Printer)" Product: "(HP Photosmart c4486 All-in-one Printer)" Product: "(HP Photosmart c4488 All-in-one Printer)" Product: "(HP Photosmart c4490 All-in-one Printer)" Product: "(HP Photosmart c4493 All-in-one Printer)" Product: "(HP Photosmart c4494 All-in-one Printer)" Product: "(HP Photosmart c4424 All-in-one Printer)" Product: "(HP Photosmart c4435 All-in-one Printer)" Product: "(HP Photosmart c4440 All-in-one Printer)" Product: "(HP Photosmart c4450 All-in-one Printer)" Product: "(HP Photosmart c4470 All-in-one Printer)" Product: "(HP Photosmart c4472 All-in-one Printer)" Product: "(HP Photosmart c4473 All-in-one Printe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4380_series.ppd" Product: "(HP Photosmart c4380 All-in-one Printer)" Product: "(HP Photosmart c4383 All-in-one Printer)" Product: "(HP Photosmart c4384 All-in-one Printer)" Product: "(HP Photosmart c4385 All-in-one Printer)" Product: "(HP Photosmart c4388 All-in-one Printer)" Manufacturer: "HP" ModelName: "HP Photosmart c4380 Series" ShortNickName: "HP PS c4380 Series hpijs" NickName: "HP Photosmart c438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4340_series.ppd" Product: "(HP Photosmart c4340 All-in-one Printer)" Product: "(HP Photosmart c4342 All-in-one Printer)" Product: "(HP Photosmart c4343 All-in-one Printer)" Product: "(HP Photosmart c4344 All-in-one Printer)" Product: "(HP Photosmart c4345 All-in-one Printer)" Product: "(HP Photosmart c4348 All-in-one Printer)" Manufacturer: "HP" ModelName: "HP Photosmart c4340 Series" ShortNickName: "HP PS c4340 Series hpijs" NickName: "HP Photosmart c434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4200_series.ppd" Product: "(HP Photosmart c4205 All-in-one Printer)" Product: "(HP Photosmart c4280 All-in-one Printer)" Product: "(HP Photosmart c4283 All-in-one Printer)" Product: "(HP Photosmart c4285 All-in-one Printer)" Product: "(HP Photosmart c4288 All-in-one Printer)" Product: "(HP Photosmart c4293 All-in-one Printer)" Product: "(HP Photosmart c4294 All-in-one Printer)" Product: "(HP Photosmart c4210 All-in-one Printer)" Product: "(HP Photosmart c4235 All-in-one Printer)" Product: "(HP Photosmart c4240 All-in-one Printer)" Product: "(HP Photosmart c4250 All-in-one Printer)" Product: "(HP Photosmart c4270 All-in-one Printer)" Product: "(HP Photosmart c4272 All-in-one Printer)" Product: "(HP Photosmart c4273 All-in-one Printer)" Product: "(HP Photosmart c4275 All-in-one Printer)" Manufact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4100_series.ppd" Product: "(HP Photosmart c4110 All-in-one Printer)" Product: "(HP Photosmart c4190 All-in-one Printer)" Product: "(HP Photosmart c4193 All-in-one Printer)" Product: "(HP Photosmart c4194 All-in-one Printer)" Product: "(HP Photosmart c4140 All-in-one Printer)" Product: "(HP Photosmart c4150 All-in-one Printer)" Product: "(HP Photosmart c4170 All-in-one Printer)" Product: "(HP Photosmart c4173 All-in-one Printer)" Product: "(HP Photosmart c4175 All-in-one Printer)" Product: "(HP Photosmart c4180 All-in-one Printer)" Product: "(HP Photosmart c4183 All-in-one Printer)" Product: "(HP Photosmart c4188 All-in-one Printer)" Manufacturer: "HP" ModelName: "HP Photosmart c4100 Series" ShortNickName: "HP PS c4100 Series hpijs" NickName: "HP Photosmart c4100 Series, hpcups 3.19.10" PSVers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3100_series.ppd" Product: "(HP Photosmart c3110 All-in-one Printer)" Product: "(HP Photosmart c3183 All-in-one Printer)" Product: "(HP Photosmart c3188 All-in-one Printer)" Product: "(HP Photosmart c3190 All-in-one Printer)" Product: "(HP Photosmart c3193 All-in-one Printer)" Product: "(HP Photosmart c3194 All-in-one Printer)" Product: "(HP Photosmart c3125 All-in-one Printer)" Product: "(HP Photosmart c3135 All-in-one Printer)" Product: "(HP Photosmart c3140 All-in-one Printer)" Product: "(HP Photosmart c3150 All-in-one Printer)" Product: "(HP Photosmart c3170 All-in-one Printer)" Product: "(HP Photosmart c3173 All-in-one Printer)" Product: "(HP Photosmart c3175 All-in-one Printer)" Product: "(HP Photosmart c3180 All-in-one Printer)" Manufacturer: "HP" ModelName: "HP Photosmart c3100 Series"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309a_series.ppd" Product: "(HP Photosmart Premium Fax All-in-one Printer - c309a)" Manufacturer: "HP" ModelName: "HP Photosmart c309a Series" ShortNickName: "HP PS c309a Series hpijs" NickName: "HP Photosmart c309a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photosmart c309a series;DES:photosmart c309a series;" cupsVersion: 1.5 cupsModelNumber: 0 cupsManualCopies: True cupsFilter: "application/vnd.cups-raster 0 hpcups" cupsLanguages: "en" 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b8500_series.ppd" Product: "(HP Photosmart b8550 Photo Printer)" Product: "(HP Photosmart b8553 Photo Printer)" Product: "(HP Photosmart b8558 Photo Printer)" Manufacturer: "HP" ModelName: "HP Photosmart b8500 Series" ShortNickName: "HP PS b8500 Series hpijs" NickName: "HP Photosmart b8500 Series,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photosmart b8500 series;DES:photosmart b8500 series;" cupsVersion: 1.5 cupsModelNumber: 0 cupsManualCopies: True cupsFilter: "application/vnd.cups-raster 0 hpcups" cups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b110_series.ppd" Product: "(HP Photosmart Wireless All-in-one Printer - b110)" Manufacturer: "HP" ModelName: "HP Photosmart b110 Series" ShortNickName: "HP Photosmart b110 Series hpijs" NickName: "HP Photosmart b110 Series,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photosmart b110 series;DES:photosmart b110 series;" cupsVersion: 1.5 cupsModelNumber: 0 cupsManualCopies: True cupsFilter: "application/vnd.cups-raster 0 hpcups" cupsLanguages: "en" UIConstraints: *ColorModel KGray *OutputMode Photo UIConstraints: *Ou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b109a_series.ppd" Product: "(HP Photosmart b109a Series)" Manufacturer: "HP" ModelName: "HP Photosmart b109a Series" ShortNickName: "HP PS b109a Series hpijs" NickName: "HP Photosmart b109a Series,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photosmart b109a series;DES:photosmart b109a series;" cupsVersion: 1.5 cupsModelNumber: 0 cupsManualCopies: True cupsFilter: "application/vnd.cups-raster 0 hpcups" cupsLanguages: "en" UIConstraints: *ColorModel KGray *OutputMode Photo UIConstraints: *OutputMode Photo *ColorMo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b010_series.ppd" Product: "(HP Photosmart All-in-one Printer - b010)" Manufacturer: "HP" ModelName: "HP Photosmart b010 Series" ShortNickName: "HP Photosmart b010 Series hpijs" NickName: "HP Photosmart b010 Series,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photosmart b010 series;DES:photosmart b010 series;" cupsVersion: 1.5 cupsModelNumber: 0 cupsManualCopies: True cupsFilter: "application/vnd.cups-raster 0 hpcups" cupsLanguages: "en" UIConstraints: *ColorModel KGray *OutputMode Photo UIConstraints: *OutputMode 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a820_series.ppd" Product: "(HP Photosmart a826 Home Photo Center)" Product: "(HP Photosmart a827 Home Photo Center)" Product: "(HP Photosmart a828 Home Photo Center)" Manufacturer: "HP" ModelName: "HP Photosmart a820 Series" ShortNickName: "HP Photosmart a820 Series hpijs" NickName: "HP Photosmart a82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Photosmart 470" 1284DeviceID: "MFG:HP;MDL:photosmart a820 series;DES:photosmart a820 series;" cupsVersion: 1.5 cupsModelNumber: 0 cupsManualCopies: True cupsFilter: "applic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a710_series.ppd" Product: "(HP Photosmart a712 Compact Photo Printer)" Product: "(HP Photosmart a716 Compact Photo Printer)" Product: "(HP Photosmart a717 Compact Photo Printer)" Manufacturer: "HP" ModelName: "HP Photosmart a710 Series" ShortNickName: "HP Photosmart a710 Series hpijs" NickName: "HP Photosmart a71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Photosmart 470" 1284DeviceID: "MFG:HP;MDL:photosmart a710 series;DES:photosmart a710 series;" cupsVersion: 1.5 cupsModelNumber: 0 cupsManualCopies: True cupsFi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a640_series.ppd" Product: "(HP Photosmart a640 Printer Series)" Manufacturer: "HP" ModelName: "HP Photosmart a640 Series" ShortNickName: "HP Photosmart a640 Series hpijs" NickName: "HP Photosmart a640 Series, hpcups 3.19.10" PSVersion: "(3010.000) 0" LanguageLevel: "3" ColorDevice: True DefaultColorSpace: RGB FileSystem: False Throughput: "1" LandscapeOrientation: Plus90 TTRasterizer: Type42 Driver-defined attributes... RequiresPageRegion All: True hpPrinterLanguage: "quickconnect" cupsModelName: "Photosmart A530" 1284DeviceID: "MFG:HP;MDL:photosmart a640 series;DES:photosmart a640 series;" cupsVersion: 1.5 cupsModelNumber: 0 cupsManualCopies: True cupsFilter: "application/vnd.cups-raster 0 hpcups" cupsLanguages: "en" OpenUI *PageSize/Media Size: PickOne OrderDependency: 10 AnySetup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a630_series.ppd" Product: "(HP Photosmart a636 Compact Photo Printer)" Product: "(HP Photosmart a637 Compact Photo Printer)" Manufacturer: "HP" ModelName: "HP Photosmart a630 Series" ShortNickName: "HP Photosmart a630 Series hpijs" NickName: "HP Photosmart a630 Series, hpcups 3.19.10" PSVersion: "(3010.000) 0" LanguageLevel: "3" ColorDevice: True DefaultColorSpace: RGB FileSystem: False Throughput: "1" LandscapeOrientation: Plus90 TTRasterizer: Type42 Driver-defined attributes... RequiresPageRegion All: True hpPrinterLanguage: "quickconnect" cupsModelName: "Photosmart A530" 1284DeviceID: "MFG:HP;MDL:photosmart a630 series;DES:photosmart a630 series;" cupsVersion: 1.5 cupsModelNumber: 0 cupsManualCopies: True cupsFilter: "application/vnd.cups-raster 0 hpcups" cupsLanguages: "en" Open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a620_series.ppd" Product: "(HP Photosmart a620 Compact Photo Printer)" Product: "(HP Photosmart a622 Compact Photo Printer)" Product: "(HP Photosmart a626 Compact Photo Printer)" Product: "(HP Photosmart a627 Compact Photo Printer)" Product: "(HP Photosmart a628 Compact Photo Printer)" Manufacturer: "HP" ModelName: "HP Photosmart a620 Series" ShortNickName: "HP Photosmart a620 Series hpijs" NickName: "HP Photosmart a62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Photosmart 470" 1284DeviceID: "MFG:HP;MDL:photosmart a6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a610_series.ppd" Product: "(HP Photosmart a610 Compact Photo Printer)" Product: "(HP Photosmart a612 Compact Photo Printer)" Product: "(HP Photosmart a616 Compact Photo Printer)" Product: "(HP Photosmart a617 Compact Photo Printer)" Product: "(HP Photosmart a618 Compact Photo Printer)" Manufacturer: "HP" ModelName: "HP Photosmart a610 Series" ShortNickName: "HP Photosmart a610 Series hpijs" NickName: "HP Photosmart a61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Photosmart 470" 1284DeviceID: "MFG:HP;MDL:photosmart a6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a530_series.ppd" Product: "(HP Photosmart a532 Compact Photo Printer)" Product: "(HP Photosmart a536 Compact Photo Printer)" Product: "(HP Photosmart a538 Compact Photo Printer)" Manufacturer: "HP" ModelName: "HP Photosmart a530 Series" ShortNickName: "HP Photosmart a530 Series hpijs" NickName: "HP Photosmart a530 Series, hpcups 3.19.10" PSVersion: "(3010.000) 0" LanguageLevel: "3" ColorDevice: True DefaultColorSpace: RGB FileSystem: False Throughput: "1" LandscapeOrientation: Plus90 TTRasterizer: Type42 Driver-defined attributes... RequiresPageRegion All: True hpPrinterLanguage: "quickconnect" cupsModelName: "Photosmart A530" 1284DeviceID: "MFG:HP;MDL:photosmart a530 series;DES:photosmart a530 series;" cupsVersion: 1.5 cupsModelNumber: 0 cupsManualCopies: True cupsFilter: "appl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a520_series.ppd" Product: "(HP Photosmart a522xi Compact Photo Printer)" Product: "(HP Photosmart a522 Compact Photo Printer)" Product: "(HP Photosmart a525 Compact Photo Printer)" Product: "(HP Photosmart a526 Compact Photo Printer)" Product: "(HP Photosmart a528 Compact Photo Printer)" Manufacturer: "HP" ModelName: "HP Photosmart a520 Series" ShortNickName: "HP Photosmart a520 Series hpijs" NickName: "HP Photosmart a52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deskjet 5600" 1284DeviceID: "MFG:HP;MDL:photosmart a5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a510_series.ppd" Product: "(HP Photosmart a510 Compact Photo Printer)" Product: "(HP Photosmart a512 Compact Photo Printer)" Product: "(HP Photosmart a516 Compact Photo Printer)" Manufacturer: "HP" ModelName: "HP Photosmart a510 Series" ShortNickName: "HP Photosmart a510 Series hpijs" NickName: "HP Photosmart a51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deskjet 5600" 1284DeviceID: "MFG:HP;MDL:photosmart a510 series;DES:photosmart a510 series;" cupsVersion: 1.5 cupsModelNumber: 0 cupsManualCopies: True cupsFi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a440_series.ppd" Product: "(HP Photosmart a440 Compact Photo Printer)" Product: "(HP Photosmart a442 Compact Photo Printer)" Product: "(HP Photosmart a446 Compact Photo Printer)" Manufacturer: "HP" ModelName: "HP Photosmart a440 Series" ShortNickName: "HP Photosmart a440 Series hpijs" NickName: "HP Photosmart a44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deskjet 5600" 1284DeviceID: "MFG:HP;MDL:photosmart a440 series;DES:photosmart a440 series;" cupsVersion: 1.5 cupsModelNumber: 0 cupsManualCopies: True cupsFi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a430_series.ppd" Product: "(HP Photosmart a430 Compact Photo Printer)" Product: "(HP Photosmart a432 Compact Photo Printer)" Product: "(HP Photosmart a433 Compact Photo Printer)" Product: "(HP Photosmart a434 Compact Photo Printer)" Product: "(HP Photosmart a436 Compact Photo Printer)" Manufacturer: "HP" ModelName: "HP Photosmart a430 Series" ShortNickName: "HP Photosmart a430 Series hpijs" NickName: "HP Photosmart a43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deskjet 5600" 1284DeviceID: "MFG:HP;MDL:photosmart a430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a320_series.ppd" Product: "(HP Photosmart a320 Compact Photo Printer)" Product: "(HP Photosmart a321 Compact Photo Printer)" Manufacturer: "HP" ModelName: "HP Photosmart a320 Series" ShortNickName: "HP Photosmart a320 Series hpijs" NickName: "HP Photosmart a32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deskjet 5600" 1284DeviceID: "MFG:HP;MDL:photosmart a320 series;DES:photosmart a320 series;" cupsVersion: 1.5 cupsModelNumber: 0 cupsManualCopies: True cupsFilter: "application/vnd.cups-raster 0 hpcups" cups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a310_series.ppd" Product: "(HP Photosmart a310 Compact Photo Printer)" Product: "(HP Photosmart a311 Compact Photo Printer)" Product: "(HP Photosmart a314 Compact Photo Printer)" Product: "(HP Photosmart a316 Compact Photo Printer)" Manufacturer: "HP" ModelName: "HP Photosmart a310 Series" ShortNickName: "HP Photosmart a310 Series hpijs" NickName: "HP Photosmart a31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deskjet 5600" 1284DeviceID: "MFG:HP;MDL:photosmart a310 series;DES:photosmart a310 series;" cupsVersion: 1.5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8700_series.ppd" Product: "(HP Photosmart 8750 Professional Photo Printer)" Product: "(HP Photosmart 8750xi Professional Photo Printer)" Product: "(HP Photosmart 8750gp Professional Photo Printer)" Product: "(HP Photosmart 8753 Professional Photo Printer)" Product: "(HP Photosmart 8758 Professional Photo Printer)" Manufacturer: "HP" ModelName: "HP Photosmart 8700 Series" ShortNickName: "HP Photosmart 8700 Series hpijs" NickName: "HP Photosmart 87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8400_series.ppd" Product: "(HP Photosmart 8450gp Photo Printer)" Product: "(HP Photosmart 8450v Photo Printer)" Product: "(HP Photosmart 8450 Photo Printer)" Product: "(HP Photosmart 8450xi Photo Printer)" Product: "(HP Photosmart 8453 Photo Printer)" Product: "(HP Photosmart 8458 Photo Printer)" Manufacturer: "HP" ModelName: "HP Photosmart 8400 Series" ShortNickName: "HP Photosmart 8400 Series hpijs" NickName: "HP Photosmart 84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8200_series.ppd" Product: "(HP Photosmart 8230 Printer)" Product: "(HP Photosmart 8238 Printer)" Product: "(HP Photosmart 8250 Printer)" Product: "(HP Photosmart 8250xi Printer)" Product: "(HP Photosmart 8250v Printer)" Product: "(HP Photosmart 8253 Printer)" Manufacturer: "HP" ModelName: "HP Photosmart 8200 Series" ShortNickName: "HP Photosmart 8200 Series hpijs" NickName: "HP Photosmart 82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8100_series.ppd" Product: "(HP Photosmart 8150 Photo Printer)" Product: "(HP Photosmart 8150v Photo Printer)" Product: "(HP Photosmart 8150xi Photo Printer)" Product: "(HP Photosmart 8153 Photo Printer)" Product: "(HP Photosmart 8158 Photo Printer)" Manufacturer: "HP" ModelName: "HP Photosmart 8100 Series" ShortNickName: "HP Photosmart 8100 Series hpijs" NickName: "HP Photosmart 81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8000_series.ppd" Product: "(HP Photosmart 8030 Printer)" Product: "(HP Photosmart 8038 Printer)" Product: "(HP Photosmart 8049 Printer)" Product: "(HP Photosmart 8050xi Printer)" Product: "(HP Photosmart 8050 Printer)" Product: "(HP Photosmart 8050v Printer)" Product: "(HP Photosmart 8053 Printer)" Manufacturer: "HP" ModelName: "HP Photosmart 8000 Series" ShortNickName: "HP Photosmart 8000 Series hpijs" NickName: "HP Photosmart 80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7900_series.ppd" Product: "(HP Photosmart 7960 Photo Printer)" Product: "(HP Photosmart 7960v Photo Printer)" Product: "(HP Photosmart 7960w Photo Printer)" Product: "(HP Photosmart 7960gp Photo Printer)" Manufacturer: "HP" ModelName: "HP Photosmart 7900 Series" ShortNickName: "HP Photosmart 7900 Series hpijs" NickName: "HP Photosmart 79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7900 series;DES:ph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7800_series.ppd" Product: "(HP Photosmart 7830 Printer)" Product: "(HP Photosmart 7838 Printer)" Product: "(HP Photosmart 7850 Printer)" Product: "(HP Photosmart 7850v Printer)" Product: "(HP Photosmart 7850vxi Printer)" Product: "(HP Photosmart 7853 Printer)" Manufacturer: "HP" ModelName: "HP Photosmart 7800 Series" ShortNickName: "HP Photosmart 7800 Series hpijs" NickName: "HP Photosmart 78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7700_series.ppd" Product: "(HP Photosmart 7755 Photo Printer)" Product: "(HP Photosmart 7760od Photo Printer)" Product: "(HP Photosmart 7760 Photo Printer)" Product: "(HP Photosmart 7760v Photo Printer)" Product: "(HP Photosmart 7760w Photo Printer)" Product: "(HP Photosmart 7762w Photo Printer)" Product: "(HP Photosmart 7762w Photo Printer)" Product: "(HP Photosmart 7762 Photo Printer)" Manufacturer: "HP" ModelName: "HP Photosmart 7700 Series" ShortNickName: "HP Photosmart 7700 Series hpijs" NickName: "HP Photosmart 7700 Series, hpcups 3.19.10" PSVersion: "(3010.000) 0" LanguageLevel: "3" ColorDevice: True DefaultColorSpace: RGB FileSystem: False Throughput: "1" LandscapeOrientation: Plus90 TTRasterizer: Type42 Driver-defined attributes... RequiresPageRegion All: True cupsEvenDuplex: 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7600_series.ppd" Product: "(HP Photosmart 7655 Photo Printer)" Product: "(HP Photosmart 7660 Photo Printer)" Manufacturer: "HP" ModelName: "HP Photosmart 7600 Series" ShortNickName: "HP Photosmart 7600 Series hpijs" NickName: "HP Photosmart 76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7600 series;DES:photosmart 7600 series;" cupsVersion: 1.5 cupsModelNumber: 0 cupsManualCopies: True cupsFilter: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7550.ppd" Product: "(HP Photosmart 7550 Printer)" Product: "(HP Photosmart 7550v Printer)" Product: "(HP Photosmart 7550w Printer)" Manufacturer: "HP" ModelName: "HP Photosmart 7550" ShortNickName: "HP Photosmart 7550 hpijs" NickName: "HP Photosmart 755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7550;DES:photosmart 7550;" cupsVersion: 1.5 cupsModelNumber: 0 cupsManualCopies: True cupsFilter: "appl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7520_series.ppd" Product: "(HP Photosmart 7520 E-all-in-one)" Product: "(HP Photosmart 7525 E-all-in-one)" Manufacturer: "HP" ModelName: "HP Photosmart 7520 Series" ShortNickName: "HP Photosmart 7520 Series hpijs" NickName: "HP Photosmart 752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photosmart 7520 series;DES:photosmart 7520 series;" cupsVersion: 1.5 cupsModelNumber: 0 cupsManualCopies: True cupsFilter: "application/vnd.cups-raster 0 hp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7510_series.ppd" Product: "(HP Photosmart 7510 E-all-in-one)" Manufacturer: "HP" ModelName: "HP Photosmart 7510 Series" ShortNickName: "HP Photosmart 7510 Series hpijs" NickName: "HP Photosmart 751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photosmart 7510 series;DES:photosmart 7510 series;" cupsVersion: 1.5 cupsModelNumber: 0 cupsManualCopies: True cupsFilter: "application/vnd.cups-raster 0 hpcups" cupsLanguages: "en" UIConstraints: *M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7400_series.ppd" Product: "(HP Photosmart 7450 Photo Printer)" Product: "(HP Photosmart 7450v Photo Printer)" Product: "(HP Photosmart 7450xi Photo Printer)" Product: "(HP Photosmart 7458 Photo Printer)" Product: "(HP Photosmart 7459 Photo Printer)" Manufacturer: "HP" ModelName: "HP Photosmart 7400 Series" ShortNickName: "HP Photosmart 7400 Series hpijs" NickName: "HP Photosmart 74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7345.ppd" Product: "(HP Photosmart 7345 Printer)" Manufacturer: "HP" ModelName: "HP Photosmart 7345" ShortNickName: "HP Photosmart 7345 hpijs" NickName: "HP Photosmart 7345,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7345;DES:photosmart 7345;" cupsVersion: 1.5 cupsModelNumber: 0 cupsManualCopies: True cupsFilter: "application/vnd.cups-raster 0 hpcups" cupsLanguages: "en" UIConstraints: *ColorModel KGray *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7200_series.ppd" Product: "(HP Photosmart 7260w Photo Printer)" Product: "(HP Photosmart 7260 Photo Printer)" Product: "(HP Photosmart 7260v Photo Printer)" Product: "(HP Photosmart 7268 Photo Printer)" Manufacturer: "HP" ModelName: "HP Photosmart 7200 Series" ShortNickName: "HP Photosmart 7200 Series hpijs" NickName: "HP Photosmart 72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7200 series;DES:pho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6520_series.ppd" Product: "(HP Photsmart 6520 E All-in-one)" Product: "(HP Photosmart 6525 E All-in-one)" Manufacturer: "HP" ModelName: "HP Photosmart 6520 Series" ShortNickName: "HP Photosmart 6520 Series hpijs" NickName: "HP Photosmart 652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photosmart 6520 series;DES:photosmart 6520 series;" cupsVersion: 1.5 cupsModelNumber: 0 cupsManualCopies: True cupsFilter: "application/vnd.cups-raster 0 hpc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6510_series.ppd" Product: "(HP Photosmart 6510 E-all-in-one)" Manufacturer: "HP" ModelName: "HP Photosmart 6510 Series" ShortNickName: "HP Photosmart 6510 Series hpijs" NickName: "HP Photosmart 6510 Series, hpcups 3.19.10" PSVersion: "(3010.000) 0" LanguageLevel: "3" ColorDevice: True DefaultColorSpace: RGB FileSystem: False Throughput: "1" LandscapeOrientation: Plus90 TTRasterizer: Type42 Driver-defined attributes... RequiresPageRegion All: True hpPrinterLanguage: "pcl3gui2" HPMechOffset: "69" cupsEvenDuplex: True cupsBackSide: "Rotated" cupsFlipDuplex: True 1284DeviceID: "MFG:HP;MDL:photosmart 6510 series;DES:photosmart 6510 series;" cupsVersion: 1.5 cupsModelNumber: 0 cupsManualCopies: True cupsFilter: "application/vnd.cups-raster 0 hpcups" cupsLanguages: "en" UIConstraints: *M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5520_series.ppd" Product: "(HP Photosmart 5520 E-all-in-one)" Product: "(HP Photosmart 5522 E-all-in-one Printer)" Product: "(HP Photosmart 5524 E-all-in-one Printer)" Product: "(HP Photosmart 5525 E-all-in-one Printer)" Product: "(HP Photosmart 5521 E-all-in-one Printer)" Manufacturer: "HP" ModelName: "HP Photosmart 5520 Series" ShortNickName: "HP Photosmart 5520 Series hpijs" NickName: "HP Photosmart 552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5510d_series.ppd" Product: "(HP Photosmart 5510d E-all-in-one)" Manufacturer: "HP" ModelName: "HP Photosmart 5510d Series" ShortNickName: "HP PS 5510d Series hpijs" NickName: "HP Photosmart 5510d Series, hpcups 3.19.10" PSVersion: "(3010.000) 0" LanguageLevel: "3" ColorDevice: True DefaultColorSpace: RGB FileSystem: False Throughput: "1" LandscapeOrientation: Plus90 TTRasterizer: Type42 Driver-defined attributes... RequiresPageRegion All: True hpPrinterLanguage: "pcl3gui2" HPMechOffset: "69" cupsEvenDuplex: True cupsBackSide: "Rotated" cupsFlipDuplex: True 1284DeviceID: "MFG:HP;MDL:photosmart 5510d series;DES:photosmart 5510d series;" cupsVersion: 1.5 cupsModelNumber: 0 cupsManualCopies: True cupsFilter: "application/vnd.cups-raster 0 hpcups" cupsLanguages: "en" UIConstraints: *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5510_series.ppd" Product: "(HP Photosmart 5510 E-all-in-one)" Manufacturer: "HP" ModelName: "HP Photosmart 5510 Series" ShortNickName: "HP Photosmart 5510 Series hpijs" NickName: "HP Photosmart 5510 Series,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photosmart 5510 series;DES:photosmart 5510 series;" cupsVersion: 1.5 cupsModelNumber: 0 cupsManualCopies: True cupsFilter: "application/vnd.cups-raster 0 hpcups" cupsLanguages: "en" UIConstraints: *MediaType Plain *OutputMode Photo UIConstraints: *OutputMode Photo *M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470_series.ppd" Product: "(HP Photosmart 470 Series Compact Photo Printer)" Product: "(HP Photosmart 475xi Compact Photo Printer)" Product: "(HP Photosmart 475v Compact Photo Printer)" Product: "(HP Photosmart 475 Compact Photo Printer)" Manufacturer: "HP" ModelName: "HP Photosmart 470 Series" ShortNickName: "HP Photosmart 470 Series hpijs" NickName: "HP Photosmart 47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Photosmart 470" 1284DeviceID: "MFG:HP;MDL:photosmart 470 series;DES:photosmart 470 series;" cupsVersion: 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420_series.ppd" Product: "(HP Photosmart 420 Compact Photo Printer)" Product: "(HP Photosmart 422 Compact Photo Printer)" Product: "(HP Photosmart 422v Compact Photo Printer)" Product: "(HP Photosmart 422xi Compact Photo Printer)" Product: "(HP Photosmart 425 Compact Photo Printer)" Product: "(HP Photosmart 425v Compact Photo Printer)" Product: "(HP Photosmart 428 Compact Photo Printer)" Product: "(HP Photosmart 428v Compact Photo Printer)" Product: "(HP Photosmart 428xi Compact Photo Printer)" Manufacturer: "HP" ModelName: "HP Photosmart 420 Series" ShortNickName: "HP Photosmart 420 Series hpijs" NickName: "HP Photosmart 420 Series, hpcups 3.19.10" PSVersion: "(3010.000) 0" LanguageLevel: "3" ColorDevice: True DefaultColorSpace: RGB FileSystem: False Throughput: "1" LandscapeOrientation: P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380_series.ppd" Product: "(HP Photosmart 385 Compact Photo Printer)" Product: "(HP Photosmart 385xi Compact Photo Printer)" Product: "(HP Photosmart 385v Compact Photo Printer)" Manufacturer: "HP" ModelName: "HP Photosmart 380 Series" ShortNickName: "HP Photosmart 380 Series hpijs" NickName: "HP Photosmart 38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deskjet 5600" 1284DeviceID: "MFG:HP;MDL:photosmart 380 series;DES:photosmart 380 series;" cupsVersion: 1.5 cupsModelNumber: 0 cupsManualCopies: True cupsFilter: "app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370_series.ppd" Product: "(HP Photosmart 370 Compact Photo Printer)" Product: "(HP Photosmart 375xi Compact Photo Printer)" Product: "(HP Photosmart 375v Compact Photo Printer)" Product: "(HP Photosmart 375 Compact Photo Printer)" Product: "(HP Photosmart 375bxi Compact Photo Printer With Battery)" Product: "(HP Photosmart 375b Compact Photo Printer With Battery)" Manufacturer: "HP" ModelName: "HP Photosmart 370 Series" ShortNickName: "HP Photosmart 370 Series hpijs" NickName: "HP Photosmart 370 Series, hpcups 3.19.10" PSVersion: "(3010.000) 0" LanguageLevel: "3" ColorDevice: True DefaultColorSpace: RGB FileSystem: False Throughput: "1" LandscapeOrientation: Plus90 TTRasterizer: Type42 Driver-defined attributes... RequiresPageRegion All: True hpPrinterLanguage: "pcl3gui2" HPMechOffset: "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330_series.ppd" Product: "(HP Photosmart 330 Series Compact Photo Printer)" Product: "(HP Photosmart 335 Compact Photo Printer)" Product: "(HP Photosmart 335xi Compact Photo Printer)" Product: "(HP Photosmart 335v Compact Photo Printer)" Product: "(HP Photosmart 337 Compact Photo Printer)" Product: "(HP Photosmart 338 Compact Photo Printer)" Manufacturer: "HP" ModelName: "HP Photosmart 330 Series" ShortNickName: "HP Photosmart 330 Series hpijs" NickName: "HP Photosmart 33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3300_series.ppd" Product: "(HP Photosmart 3308 All-in-one Printer)" Product: "(HP Photosmart 3310 All-in-one Printer)" Product: "(HP Photosmart 3310xi All-in-one Printer)" Product: "(HP Photosmart 3313 All-in-one Printer)" Product: "(HP Photosmart 3314 All-in-one Printer)" Manufacturer: "HP" ModelName: "HP Photosmart 3300 Series" ShortNickName: "HP Photosmart 3300 Series hpijs" NickName: "HP Photosmart 33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320_series.ppd" Product: "(HP Photosmart 320 Compact Photo Printer)" Product: "(HP Photosmart 325xi Compact Photo Printer)" Product: "(HP Photosmart 325v Compact Photo Printer)" Product: "(HP Photosmart 325 Compact Photo Printer)" Product: "(HP Photosmart 329 Compact Photo Printer)" Manufacturer: "HP" ModelName: "HP Photosmart 320 Series" ShortNickName: "HP Photosmart 320 Series hpijs" NickName: "HP Photosmart 32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deskjet 5600" 1284DeviceID: "MFG:HP;MDL:photosmart 320 serie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3200_series.ppd" Product: "(HP Photosmart 3207 All-in-one Printer)" Product: "(HP Photosmart 3210 All-in-one Printer)" Product: "(HP Photosmart 3210xi All-in-one Printer)" Product: "(HP Photosmart 3210v All-in-one Printer)" Product: "(HP Photosmart 3210a All-in-one Printer)" Product: "(HP Photosmart 3213 All-in-one Printer)" Product: "(HP Photosmart 3214 All-in-one Printer)" Manufacturer: "HP" ModelName: "HP Photosmart 3200 Series" ShortNickName: "HP Photosmart 3200 Series hpijs" NickName: "HP Photosmart 3200 Series, hpcups 3.19.10" PSVersion: "(3010.000) 0" LanguageLevel: "3" ColorDevice: True DefaultColorSpace: RGB FileSystem: False Throughput: "1" LandscapeOrientation: Plus90 TTRasterizer: Type42 Driver-defined attributes... RequiresPageRegion All: True cupsEvenDuplex: True cupsBack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3100_series.ppd" Product: "(HP Photosmart 3108 All-in-one Printer)" Product: "(HP Photosmart 3110 All-in-one Printer)" Product: "(HP Photosmart 3110v All-in-one Printer)" Manufacturer: "HP" ModelName: "HP Photosmart 3100 Series" ShortNickName: "HP Photosmart 3100 Series hpijs" NickName: "HP Photosmart 31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3100 series;DES:photosmart 3100 series;" cups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2700_series.ppd" Product: "(HP Photosmart 2710 All-in-one Printer)" Product: "(HP Photosmart 2710xi All-in-one Printer)" Product: "(HP Photosmart 2713 All-in-one Printer)" Manufacturer: "HP" ModelName: "HP Photosmart 2700 Series" ShortNickName: "HP Photosmart 2700 Series hpijs" NickName: "HP Photosmart 27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2700 series;DES:photosmart 2700 series;" cups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2600_series.ppd" Product: "(HP Photosmart 2605 All-in-one Printer)" Product: "(HP Photosmart 2608 All-in-one Printer)" Product: "(HP Photosmart 2610v All-in-one Printer)" Product: "(HP Photosmart 2610xi All-in-one Printer)" Product: "(HP Photosmart 2610 All-in-one Printer)" Product: "(HP Photosmart 2613 All-in-one Printer)" Product: "(HP Photosmart 2615 All-in-one Printer)" Manufacturer: "HP" ModelName: "HP Photosmart 2600 Series" ShortNickName: "HP Photosmart 2600 Series hpijs" NickName: "HP Photosmart 2600 Series, hpcups 3.19.10" PSVersion: "(3010.000) 0" LanguageLevel: "3" ColorDevice: True DefaultColorSpace: RGB FileSystem: False Throughput: "1" LandscapeOrientation: Plus90 TTRasterizer: Type42 Driver-defined attributes... RequiresPageRegion All: True cupsEvenDuplex: True cupsBackS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2570_series.ppd" Product: "(HP Photosmart 2570 All-in-one Printer)" Product: "(HP Photosmart 2571 All-in-one Printer)" Product: "(HP Photosmart 2573 All-in-one Printer)" Product: "(HP Photosmart 2574 All-in-one Printer)" Product: "(HP Photosmart 2575 All-in-one Printer)" Product: "(HP Photosmart 2575xi All-in-one Printer)" Product: "(HP Photosmart 2575v All-in-one Printer)" Product: "(HP Photosmart 2575a All-in-one Printer)" Product: "(HP Photosmart 2578 All-in-one Printer)" Manufacturer: "HP" ModelName: "HP Photosmart 2570 Series" ShortNickName: "HP Photosmart 2570 Series hpijs" NickName: "HP Photosmart 2570 Series, hpcups 3.19.10" PSVersion: "(3010.000) 0" LanguageLevel: "3" ColorDevice: True DefaultColorSpace: RGB FileSystem: False Throughput: "1" LandscapeOrientation: Plus90 TTRasteri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240_series.ppd" Product: "(HP Photosmart 240 Compact Photo Printer)" Product: "(HP Photosmart 245v Compact Photo Printer)" Product: "(HP Photosmart 245xi Compact Photo Printer)" Product: "(HP Photosmart 245 Compact Photo Printer)" Manufacturer: "HP" ModelName: "HP Photosmart 240 Series" ShortNickName: "HP Photosmart 240 Series hpijs" NickName: "HP Photosmart 24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PHOTOSMART 100" 1284DeviceID: "MFG:HP;MDL:photosmart 240 series;DES:photosmart 240 series;" cupsVersion: 1.5 cups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230.ppd" Product: "(HP Photosmart 230 Printer)" Product: "(HP Photosmart 230v Printer)" Product: "(HP Photosmart 230xi Printer)" Manufacturer: "HP" ModelName: "HP Photosmart 230" ShortNickName: "HP Photosmart 230 hpijs" NickName: "HP Photosmart 230, hpcups 3.19.10" PSVersion: "(3010.000) 0" LanguageLevel: "3" ColorDevice: True DefaultColorSpace: RGB FileSystem: False Throughput: "1" LandscapeOrientation: Plus90 TTRasterizer: Type42 Driver-defined attributes... RequiresPageRegion All: True hpPrinterLanguage: "pcl3gui2" HPMechOffset: "70" cupsModelName: "PHOTOSMART 100" 1284DeviceID: "MFG:HP;MDL:photosmart 230;DES:photosmart 230;" cupsVersion: 1.5 cupsModelNumber: 0 cupsManualCopies: True cupsFilter: "application/vnd.cups-raster 0 hpcups" cupsLanguages: "en" UIConstraints: *MediaTyp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140_series.ppd" Product: "(HP Photosmart 140 Compact Photo Printer)" Product: "(HP Photosmart 145v Compact Photo Printer)" Product: "(HP Photosmart 145xi Compact Photo Printer)" Product: "(HP Photosmart 145 Compact Photo Printer)" Product: "(HP Photosmart 148 Compact Photo Printer)" Manufacturer: "HP" ModelName: "HP Photosmart 140 Series" ShortNickName: "HP Photosmart 140 Series hpijs" NickName: "HP Photosmart 14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PHOTOSMART 100" 1284DeviceID: "MFG:HP;MDL:photosmart 140 se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1315.ppd" Product: "(HP Photosmart 1315 Printer)" Manufacturer: "HP" ModelName: "HP Photosmart 1315" ShortNickName: "HP Photosmart 1315 hpijs" NickName: "HP Photosmart 1315,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photosmart 1315;DES:photosmart 1315;" cupsVersion: 1.5 cupsModelNumber: 0 cupsManualCopies: True cupsFilter: "application/vnd.cups-raster 0 hpcups" cupsLanguages: "en" UIConstraints: *ColorModel KGray *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130.ppd" Product: "(HP Photosmart 130 Printer)" Product: "(HP Photosmart 130v Printer)" Product: "(HP Photosmart 130xi Printer)" Manufacturer: "HP" ModelName: "HP Photosmart 130" ShortNickName: "HP Photosmart 130 hpijs" NickName: "HP Photosmart 130, hpcups 3.19.10" PSVersion: "(3010.000) 0" LanguageLevel: "3" ColorDevice: True DefaultColorSpace: RGB FileSystem: False Throughput: "1" LandscapeOrientation: Plus90 TTRasterizer: Type42 Driver-defined attributes... RequiresPageRegion All: True hpPrinterLanguage: "pcl3gui2" HPMechOffset: "70" cupsModelName: "PHOTOSMART 100" 1284DeviceID: "MFG:HP;MDL:photosmart 130;DES:photosmart 130;" cupsVersion: 1.5 cupsModelNumber: 0 cupsManualCopies: True cupsFilter: "application/vnd.cups-raster 0 hpcups" cupsLanguages: "en" UIConstraints: *MediaTyp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1218.ppd" Product: "(HP Photosmart 1218 Printer)" Product: "(HP Photosmart 1218xi Printer)" Manufacturer: "HP" ModelName: "HP Photosmart 1218" ShortNickName: "HP Photosmart 1218 hpijs" NickName: "HP Photosmart 1218,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photosmart 1218;DES:photosmart 1218;" cupsVersion: 1.5 cupsModelNumber: 0 cupsManualCopies: True cupsFilter: "application/vnd.cups-raster 0 hpcups" cups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1215.ppd" Product: "(HP Photosmart 1215 Printer)" Product: "(HP Photosmart 1215vm Printer)" Manufacturer: "HP" ModelName: "HP Photosmart 1215" ShortNickName: "HP Photosmart 1215 hpijs" NickName: "HP Photosmart 1215,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photosmart 1215;DES:photosmart 1215;" cupsVersion: 1.5 cupsModelNumber: 0 cupsManualCopies: True cupsFilter: "application/vnd.cups-raster 0 hpcups" cups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1115.ppd" Product: "(HP Photosmart 1115 Printer)" Manufacturer: "HP" ModelName: "HP Photosmart 1115" ShortNickName: "HP Photosmart 1115 hpijs" NickName: "HP Photosmart 1115,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photosmart 1115;DES:photosmart 1115;" cupsVersion: 1.5 cupsModelNumber: 0 cupsManualCopies: True cupsFilter: "application/vnd.cups-raster 0 hpcups" cupsLanguages: "en" UIConstraints: *ColorModel KGray *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100.ppd" Product: "(HP Photosmart 100 Printer)" Manufacturer: "HP" ModelName: "HP Photosmart 100" ShortNickName: "HP Photosmart 100 hpijs" NickName: "HP Photosmart 100, hpcups 3.19.10" PSVersion: "(3010.000) 0" LanguageLevel: "3" ColorDevice: True DefaultColorSpace: RGB FileSystem: False Throughput: "1" LandscapeOrientation: Plus90 TTRasterizer: Type42 Driver-defined attributes... RequiresPageRegion All: True hpPrinterLanguage: "pcl3gui2" HPMechOffset: "70" cupsModelName: "PHOTOSMART 100" 1284DeviceID: "MFG:HP;MDL:photosmart 100;DES:photosmart 100;" cupsVersion: 1.5 cupsModelNumber: 0 cupsManualCopies: True cupsFilter: "application/vnd.cups-raster 0 hpcups" cupsLanguages: "en" UIConstraints: *MediaType Plain *OutputMode Photo UIConstraints: *OutputMode Photo *MediaType Plain OpenU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v45.ppd" Product: "(HP Officejet v45 All-in-one Printer)" Manufacturer: "HP" ModelName: "HP Officejet v45" ShortNickName: "HP Officejet v45 hpijs" NickName: "HP Officejet v45,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officejet v45;DES:officejet v45;" cupsVersion: 1.5 cupsModelNumber: 0 cupsManualCopies: True cupsFilter: "application/vnd.cups-raster 0 hpcups" cupsLanguages: "en" UIConstrai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v40xi.ppd" Product: "(HP Officejet v40xi All-in-one Printer)" Manufacturer: "HP" ModelName: "HP Officejet v40xi" ShortNickName: "HP Officejet v40xi hpijs" NickName: "HP Officejet v40xi,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officejet v40xi;DES:officejet v40xi;" cupsVersion: 1.5 cupsModelNumber: 0 cupsManualCopies: True cupsFilter: "application/vnd.cups-raster 0 hpcups" cupsLanguages: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v40.ppd" Product: "(HP Officejet v40 All-in-one Printer)" Product: "(HP Officejet v40s All-in-one Printer)" Manufacturer: "HP" ModelName: "HP Officejet v40" ShortNickName: "HP Officejet v40 hpijs" NickName: "HP Officejet v4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officejet v40;DES:officejet v40;" cupsVersion: 1.5 cupsModelNumber: 0 cupsManualCopies: True cupsFilter: "application/vnd.cups-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v30.ppd" Product: "(HP Officejet v30 All-in-one Printer)" Manufacturer: "HP" ModelName: "HP Officejet v30" ShortNickName: "HP Officejet v30 hpijs" NickName: "HP Officejet v3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officejet v30;DES:officejet v30;" cupsVersion: 1.5 cupsModelNumber: 0 cupsManualCopies: True cupsFilter: "application/vnd.cups-raster 0 hpcups" cupsLanguages: "en" UIConstrai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t_series.ppd" Product: "(HP Officejet t45 All-in-one Printer)" Product: "(HP Officejet t45xi All-in-one Printer)" Product: "(HP Officejet t65 All-in-one Printer)" Product: "(HP Officejet t65xi All-in-one Printer)" Manufacturer: "HP" ModelName: "HP Officejet T Series" ShortNickName: "HP Officejet T Series hpijs" NickName: "HP Officejet T Series,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officejet t series;DES:officejet t series;" cupsVersion: 1.5 cupsModelNu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725.ppd" Product: "(HP Officejet 725 All-in-one Printer)" Manufacturer: "HP" ModelName: "HP Officejet Series 725" ShortNickName: "HP Officejet Series 725 hpijs" NickName: "HP Officejet Series 725, hpcups 3.19.10" PSVersion: "(3010.000) 0" LanguageLevel: "3" ColorDevice: True DefaultColorSpace: RGB FileSystem: False Throughput: "1" LandscapeOrientation: Plus90 TTRasterizer: Type42 Driver-defined attributes... RequiresPageRegion All: True hpPrinterLanguage: "pcl3" hpPrinterPlatform: "dj690" HPMechOffset: "40" cupsModelName: "DESKJET 610" 1284DeviceID: "MFG:HP;MDL:officejet series 725;DES:officejet series 725;" cupsVersion: 1.5 cupsModelNumber: 0 cupsManualCopies: True cupsFilter: "application/vnd.cups-raster 0 hpcups" cupsLanguages: "en" UIConstraints: *MediaType Glossy *OutputM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720.ppd" Product: "(HP Officejet 720 All-in-one Printer)" Manufacturer: "HP" ModelName: "HP Officejet Series 720" ShortNickName: "HP Officejet Series 720 hpijs" NickName: "HP Officejet Series 720, hpcups 3.19.10" PSVersion: "(3010.000) 0" LanguageLevel: "3" ColorDevice: True DefaultColorSpace: RGB FileSystem: False Throughput: "1" LandscapeOrientation: Plus90 TTRasterizer: Type42 Driver-defined attributes... RequiresPageRegion All: True hpPrinterLanguage: "pcl3" hpPrinterPlatform: "dj690" HPMechOffset: "40" cupsModelName: "DESKJET 610" 1284DeviceID: "MFG:HP;MDL:officejet series 720;DES:officejet series 720;" cupsVersion: 1.5 cupsModelNumber: 0 cupsManualCopies: True cupsFilter: "application/vnd.cups-raster 0 hpcups" cupsLanguages: "en" UIConstraints: *MediaType Glossy *OutputM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710.ppd" Product: "(HP Officejet 710 All-in-one Printer)" Manufacturer: "HP" ModelName: "HP Officejet Series 710" ShortNickName: "HP Officejet Series 710 hpijs" NickName: "HP Officejet Series 710, hpcups 3.19.10" PSVersion: "(3010.000) 0" LanguageLevel: "3" ColorDevice: True DefaultColorSpace: RGB FileSystem: False Throughput: "1" LandscapeOrientation: Plus90 TTRasterizer: Type42 Driver-defined attributes... RequiresPageRegion All: True hpPrinterLanguage: "pcl3" hpPrinterPlatform: "dj690" HPMechOffset: "40" cupsModelName: "DESKJET 610" 1284DeviceID: "MFG:HP;MDL:officejet series 710;DES:officejet series 710;" cupsVersion: 1.5 cupsModelNumber: 0 cupsManualCopies: True cupsFilter: "application/vnd.cups-raster 0 hpcups" cupsLanguages: "en" UIConstraints: *MediaType Glossy *OutputM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700.ppd" Product: "(HP Officejet 700 All-in-one Printer)" Manufacturer: "HP" ModelName: "HP Officejet Series 700" ShortNickName: "HP Officejet Series 700 hpijs" NickName: "HP Officejet Series 700, hpcups 3.19.10" PSVersion: "(3010.000) 0" LanguageLevel: "3" ColorDevice: True DefaultColorSpace: RGB FileSystem: False Throughput: "1" LandscapeOrientation: Plus90 TTRasterizer: Type42 Driver-defined attributes... RequiresPageRegion All: True hpPrinterLanguage: "pcl3" hpPrinterPlatform: "dj690" HPMechOffset: "40" cupsModelName: "DESKJET 610" 1284DeviceID: "MFG:HP;MDL:officejet series 700;DES:officejet series 700;" cupsVersion: 1.5 cupsModelNumber: 0 cupsManualCopies: True cupsFilter: "application/vnd.cups-raster 0 hpcups" cupsLanguages: "en" UIConstraints: *MediaType Glossy *OutputM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630.ppd" Product: "(HP Officejet 630 All-in-one Printer)" Product: "(HP Officejet 635 All-in-one Printer)" Manufacturer: "HP" ModelName: "HP Officejet Series 630" ShortNickName: "HP Officejet Series 630 hpijs" NickName: "HP Officejet Series 630,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officejet series 630;DES:officejet series 630;" cupsVersion: 1.5 cupsModelNumber: 0 cupsManualCopies: True cupsFilter: "application/vnd.cups-raster 0 hpcups" cups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610.ppd" Product: "(HP Officejet 610 All-in-one Printer)" Manufacturer: "HP" ModelName: "HP Officejet Series 610" ShortNickName: "HP Officejet Series 610 hpijs" NickName: "HP Officejet Series 610,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officejet series 610;DES:officejet series 610;" cupsVersion: 1.5 cupsModelNumber: 0 cupsManualCopies: True cupsFilter: "application/vnd.cups-raster 0 hpcups" cupsLanguages: "en" OpenUI *PageSize/Media Size: PickOne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600.ppd" Product: "(HP Officejet 600 All-in-one Printer)" Manufacturer: "HP" ModelName: "HP Officejet Series 600" ShortNickName: "HP Officejet Series 600 hpijs" NickName: "HP Officejet Series 600,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officejet series 600;DES:officejet series 600;" cupsVersion: 1.5 cupsModelNumber: 0 cupsManualCopies: True cupsFilter: "application/vnd.cups-raster 0 hpcups" cupsLanguages: "en" OpenUI *PageSize/Media Size: PickOne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590.ppd" Product: "(HP Officejet 590 All-in-one Printer)" Manufacturer: "HP" ModelName: "HP Officejet Series 590" ShortNickName: "HP Officejet Series 590 hpijs" NickName: "HP Officejet Series 590,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officejet series 590;DES:officejet series 590;" cupsVersion: 1.5 cupsModelNumber: 0 cupsManualCopies: True cupsFilter: "application/vnd.cups-raster 0 hpcups" cupsLanguages: "en" OpenUI *PageSize/Media Size: PickOne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580.ppd" Product: "(HP Officejet 580 All-in-one Printer)" Manufacturer: "HP" ModelName: "HP Officejet Series 580" ShortNickName: "HP Officejet Series 580 hpijs" NickName: "HP Officejet Series 580,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officejet series 580;DES:officejet series 580;" cupsVersion: 1.5 cupsModelNumber: 0 cupsManualCopies: True cupsFilter: "application/vnd.cups-raster 0 hpcups" cupsLanguages: "en" OpenUI *PageSize/Media Size: PickOne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570.ppd" Product: "(HP Officejet 570 All-in-one Printer)" Manufacturer: "HP" ModelName: "HP Officejet Series 570" ShortNickName: "HP Officejet Series 570 hpijs" NickName: "HP Officejet Series 570,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officejet series 570;DES:officejet series 570;" cupsVersion: 1.5 cupsModelNumber: 0 cupsManualCopies: True cupsFilter: "application/vnd.cups-raster 0 hpcups" cupsLanguages: "en" OpenUI *PageSize/Media Size: PickOne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520.ppd" Product: "(HP Officejet 520 All-in-one Printer)" Manufacturer: "HP" ModelName: "HP Officejet Series 520" ShortNickName: "HP Officejet Series 520 hpijs" NickName: "HP Officejet Series 520,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officejet series 520;DES:officejet series 520;" cupsVersion: 1.5 cupsModelNumber: 0 cupsManualCopies: True cupsFilter: "application/vnd.cups-raster 0 hpcups" cupsLanguages: "en" OpenUI *PageSize/Media Size: PickOne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350.ppd" Product: "(HP Officejet 350 All-in-one Printer)" Manufacturer: "HP" ModelName: "HP Officejet Series 350" ShortNickName: "HP Officejet Series 350 hpijs" NickName: "HP Officejet Series 350, hpcups 3.19.10" PSVersion: "(3010.000) 0" LanguageLevel: "3" ColorDevice: True DefaultColorSpace: RGB FileSystem: False Throughput: "1" LandscapeOrientation: Plus90 TTRasterizer: Type42 Driver-defined attributes... RequiresPageRegion All: True hpPrinterLanguage: "pcl3" hpPrinterPlatform: "dj540" HPMechOffset: "40" cupsModelName: "DESKJET 540" 1284DeviceID: "MFG:HP;MDL:officejet series 350;DES:officejet series 350;" cupsVersion: 1.5 cupsModelNumber: 0 cupsManualCopies: True cupsFilter: "application/vnd.cups-raster 0 hpcups" cupsLanguages: "en" OpenUI *PageSize/Media Size: PickOne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330.ppd" Product: "(HP Officejet 330 All-in-one Printer)" Manufacturer: "HP" ModelName: "HP Officejet Series 330" ShortNickName: "HP Officejet Series 330 hpijs" NickName: "HP Officejet Series 330, hpcups 3.19.10" PSVersion: "(3010.000) 0" LanguageLevel: "3" ColorDevice: True DefaultColorSpace: RGB FileSystem: False Throughput: "1" LandscapeOrientation: Plus90 TTRasterizer: Type42 Driver-defined attributes... RequiresPageRegion All: True hpPrinterLanguage: "pcl3" hpPrinterPlatform: "dj540" HPMechOffset: "40" cupsModelName: "DESKJET 540" 1284DeviceID: "MFG:HP;MDL:officejet series 330;DES:officejet series 330;" cupsVersion: 1.5 cupsModelNumber: 0 cupsManualCopies: True cupsFilter: "application/vnd.cups-raster 0 hpcups" cupsLanguages: "en" OpenUI *PageSize/Media Size: PickOne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320.ppd" Product: "(HP Officejet 320 All-in-one Series Printer)" Manufacturer: "HP" ModelName: "HP Officejet Series 320" ShortNickName: "HP Officejet Series 320 hpijs" NickName: "HP Officejet Series 320, hpcups 3.19.10" PSVersion: "(3010.000) 0" LanguageLevel: "3" ColorDevice: True DefaultColorSpace: RGB FileSystem: False Throughput: "1" LandscapeOrientation: Plus90 TTRasterizer: Type42 Driver-defined attributes... RequiresPageRegion All: True hpPrinterLanguage: "pcl3" hpPrinterPlatform: "dj540" HPMechOffset: "40" cupsModelName: "DESKJET 540" 1284DeviceID: "MFG:HP;MDL:officejet series 320;DES:officejet series 320;" cupsVersion: 1.5 cupsModelNumber: 0 cupsManualCopies: True cupsFilter: "application/vnd.cups-raster 0 hpcups" cupsLanguages: "en" OpenUI *PageSize/Media Size: Pick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310.ppd" Product: "(HP Officejet 310 All-in-one Series Printer)" Manufacturer: "HP" ModelName: "HP Officejet Series 310" ShortNickName: "HP Officejet Series 310 hpijs" NickName: "HP Officejet Series 310, hpcups 3.19.10" PSVersion: "(3010.000) 0" LanguageLevel: "3" ColorDevice: True DefaultColorSpace: RGB FileSystem: False Throughput: "1" LandscapeOrientation: Plus90 TTRasterizer: Type42 Driver-defined attributes... RequiresPageRegion All: True hpPrinterLanguage: "pcl3" hpPrinterPlatform: "dj540" HPMechOffset: "40" cupsModelName: "DESKJET 540" 1284DeviceID: "MFG:HP;MDL:officejet series 310;DES:officejet series 310;" cupsVersion: 1.5 cupsModelNumber: 0 cupsManualCopies: True cupsFilter: "application/vnd.cups-raster 0 hpcups" cupsLanguages: "en" OpenUI *PageSize/Media Size: Pick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300.ppd" Product: "(HP Officejet 300 All-in-one Printer)" Manufacturer: "HP" ModelName: "HP Officejet Series 300" ShortNickName: "HP Officejet Series 300 hpijs" NickName: "HP Officejet Series 300, hpcups 3.19.10" PSVersion: "(3010.000) 0" LanguageLevel: "3" ColorDevice: True DefaultColorSpace: RGB FileSystem: False Throughput: "1" LandscapeOrientation: Plus90 TTRasterizer: Type42 Driver-defined attributes... RequiresPageRegion All: True hpPrinterLanguage: "pcl3" hpPrinterPlatform: "dj540" HPMechOffset: "40" cupsModelName: "DESKJET 540" 1284DeviceID: "MFG:HP;MDL:officejet series 300;DES:officejet series 300;" cupsVersion: 1.5 cupsModelNumber: 0 cupsManualCopies: True cupsFilter: "application/vnd.cups-raster 0 hpcups" cupsLanguages: "en" OpenUI *PageSize/Media Size: PickOne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r80xi.ppd" Product: "(HP Officejet r80xi All-in-one Printer)" Manufacturer: "HP" ModelName: "HP Officejet r80xi" ShortNickName: "HP Officejet r80xi hpijs" NickName: "HP Officejet r80xi,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officejet r80xi;DES:officejet r80xi;" cupsVersion: 1.5 cupsModelNumber: 0 cupsManualCopies: True cupsFilter: "application/vnd.cups-raster 0 hpcups" cupsLanguages: "en" UIConstraints: *MediaType Glossy *OutputMode DraftGray UIConstra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r80.ppd" Product: "(HP Officejet r80 All-in-one Printer)" Manufacturer: "HP" ModelName: "HP Officejet r80" ShortNickName: "HP Officejet r80 hpijs" NickName: "HP Officejet r80,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officejet r80;DES:officejet r80;" cupsVersion: 1.5 cupsModelNumber: 0 cupsManualCopies: True cupsFilter: "application/vnd.cups-raster 0 hpcups" cupsLanguages: "en" UIConstraints: *MediaType Glossy *OutputMode DraftGray UIConstraints: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r65.ppd" Product: "(HP Officejet r65 All-in-one Printer)" Manufacturer: "HP" ModelName: "HP Officejet r65" ShortNickName: "HP Officejet r65 hpijs" NickName: "HP Officejet r65,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officejet r65;DES:officejet r65;" cupsVersion: 1.5 cupsModelNumber: 0 cupsManualCopies: True cupsFilter: "application/vnd.cups-raster 0 hpcups" cupsLanguages: "en" UIConstraints: *MediaType Glossy *OutputMode DraftGray UIConstraints: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r60.ppd" Product: "(HP Officejet r60 All-in-one Printer)" Manufacturer: "HP" ModelName: "HP Officejet r60" ShortNickName: "HP Officejet r60 hpijs" NickName: "HP Officejet r60,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officejet r60;DES:officejet r60;" cupsVersion: 1.5 cupsModelNumber: 0 cupsManualCopies: True cupsFilter: "application/vnd.cups-raster 0 hpcups" cupsLanguages: "en" UIConstraints: *MediaType Glossy *OutputMode DraftGray UIConstraints: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r45.ppd" Product: "(HP Officejet r45 All-in-one Printer)" Manufacturer: "HP" ModelName: "HP Officejet r45" ShortNickName: "HP Officejet r45 hpijs" NickName: "HP Officejet r45,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officejet r45;DES:officejet r45;" cupsVersion: 1.5 cupsModelNumber: 0 cupsManualCopies: True cupsFilter: "application/vnd.cups-raster 0 hpcups" cupsLanguages: "en" UIConstraints: *MediaType Glossy *OutputMode DraftGray UIConstraints: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r40xi.ppd" Product: "(HP Officejet r40xi All-in-one Printer)" Manufacturer: "HP" ModelName: "HP Officejet r40xi" ShortNickName: "HP Officejet r40xi hpijs" NickName: "HP Officejet r40xi,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officejet r40xi;DES:officejet r40xi;" cupsVersion: 1.5 cupsModelNumber: 0 cupsManualCopies: True cupsFilter: "application/vnd.cups-raster 0 hpcups" cupsLanguages: "en" UIConstraints: *MediaType Glossy *OutputMode DraftGray UIConstra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r40.ppd" Product: "(HP Officejet r40 All-in-one Printer)" Manufacturer: "HP" ModelName: "HP Officejet r40" ShortNickName: "HP Officejet r40 hpijs" NickName: "HP Officejet r40,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officejet r40;DES:officejet r40;" cupsVersion: 1.5 cupsModelNumber: 0 cupsManualCopies: True cupsFilter: "application/vnd.cups-raster 0 hpcups" cupsLanguages: "en" UIConstraints: *MediaType Glossy *OutputMode DraftGray UIConstraints: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l7700.ppd" Product: "(HP Officejet Pro l7700 Series All-in-one Printer)" Product: "(HP Officejet Pro l7710 All-in-one Printer)" Product: "(HP Officejet Pro l7750 All-in-one Printer)" Product: "(HP Officejet Pro l7780 All-in-one Printer)" Manufacturer: "HP" ModelName: "HP Officejet Pro l7700" ShortNickName: "HP Officejet Pro l7700 hpijs" NickName: "HP Officejet Pro l77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Officejet Pro K5400" 1284DeviceID: "MFG:HP;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l7600.ppd" Product: "(HP Officejet Pro l7600 Series All-in-one Printer)" Product: "(HP Officejet Pro l7650 All-in-one Printer)" Product: "(HP Officejet Pro l7680 All-in-one Printer)" Product: "(HP Officejet Pro l7681 All-in-one Printer)" Manufacturer: "HP" ModelName: "HP Officejet Pro l7600" ShortNickName: "HP Officejet Pro l7600 hpijs" NickName: "HP Officejet Pro l76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Officejet Pro K5400" 1284DeviceID: "MFG:HP;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l7500.ppd" Product: "(HP Officejet Pro l7500 Series All-in-one Printer)" Product: "(HP Officejet Pro l7550 All-in-one Printer)" Product: "(HP Officejet Pro l7555 All-in-one Printer)" Product: "(HP Officejet Pro l7580 All-in-one Printer)" Product: "(HP Officejet Pro l7590 All-in-one Printer)" Manufacturer: "HP" ModelName: "HP Officejet Pro l7500" ShortNickName: "HP Officejet Pro l7500 hpijs" NickName: "HP Officejet Pro l75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l7400.ppd" Product: "(HP Officejet Pro l7480 All-in-one Printer)" Manufacturer: "HP" ModelName: "HP Officejet Pro l7400" ShortNickName: "HP Officejet Pro l7400 hpijs" NickName: "HP Officejet Pro l74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Officejet Pro K5400" 1284DeviceID: "MFG:HP;MDL:officejet pro l7400;DES:officejet pro l7400;" cupsVersion: 1.5 cupsModelNumber: 0 cupsManualCopies: True cupsFilter: "application/vnd.cups-raster 0 hpcups" cupsLangu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l7300.ppd" Product: "(HP Officejet Pro l7300 Series All-in-one Printer)" Product: "(HP Officejet Pro l7380 All-in-one Printer)" Manufacturer: "HP" ModelName: "HP Officejet Pro l7300" ShortNickName: "HP Officejet Pro l7300 hpijs" NickName: "HP Officejet Pro l73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Officejet Pro K5400" 1284DeviceID: "MFG:HP;MDL:officejet pro l7300;DES:officejet pro l7300;" cupsVersion: 1.5 cupsModelNumber: 0 cupsManualCopies: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k8600.ppd" Product: "(HP Officejet Pro k8600 Color Printer)" Product: "(HP Officejet Pro k8600dn Color Printer)" Manufacturer: "HP" ModelName: "HP Officejet Pro k8600" ShortNickName: "HP Officejet Pro k8600 hpijs" NickName: "HP Officejet Pro k86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Officejet Pro K5400" 1284DeviceID: "MFG:HP;MDL:officejet pro k8600;DES:officejet pro k8600;" cupsVersion: 1.5 cupsModelNumber: 0 cupsManualCopies: True cupsFilter: "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k850.ppd" Product: "(HP Officejet Pro k850 Printer)" Product: "(HP Officejet Pro k850dn Printer)" Manufacturer: "HP" ModelName: "HP Officejet Pro k850" ShortNickName: "HP Officejet Pro k850 hpijs" NickName: "HP Officejet Pro k85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Officejet Pro K5400" 1284DeviceID: "MFG:HP;MDL:officejet pro k850;DES:officejet pro k850;" cupsVersion: 1.5 cupsModelNumber: 0 cupsManualCopies: True cupsFilter: "application/vnd.cups-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k550.ppd" Product: "(HP Officejet Pro k550dtwn Printer)" Product: "(HP Officejet Pro k550dtn Printer)" Product: "(HP Officejet Pro k550 Printer)" Product: "(HP Officejet Pro k550xi Printer)" Manufacturer: "HP" ModelName: "HP Officejet Pro k550" ShortNickName: "HP Officejet Pro k550 hpijs" NickName: "HP Officejet Pro k55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Officejet Pro K5400" 1284DeviceID: "MFG:HP;MDL:officejet pro k550;DES:officejet pro k550;" 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k5400.ppd" Product: "(HP Officejet Pro k5400dn Printer)" Product: "(HP Officejet Pro k5400dtn Printer)" Product: "(HP Officejet Pro k5400n Printer)" Product: "(HP Officejet Pro k5400 Printer)" Product: "(HP Officejet Pro k5400z Printer)" Manufacturer: "HP" ModelName: "HP Officejet Pro k5400" ShortNickName: "HP Officejet Pro k5400 hpijs" NickName: "HP Officejet Pro k54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Officejet Pro K5400" 1284DeviceID: "MFG: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k5300.ppd" Product: "(HP Officejet Pro k5300 Printer)" Manufacturer: "HP" ModelName: "HP Officejet Pro k5300" ShortNickName: "HP Officejet Pro k5300 hpijs" NickName: "HP Officejet Pro k53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Officejet Pro K5400" 1284DeviceID: "MFG:HP;MDL:officejet pro k5300;DES:officejet pro k5300;" cupsVersion: 1.5 cupsModelNumber: 0 cupsManualCopies: True cupsFilter: "application/vnd.cups-raster 0 hpcups" cupsLanguages: "en" 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9020_series.ppd" Product: "(HP Officejet Pro All-in-one 9020)" Manufacturer: "HP" ModelName: "HP Officejet Pro 9020 Series" ShortNickName: "HP OJ Pro 9020 Series hpijs" NickName: "HP Officejet Pro 9020 Series, hpcups 3.19.10" PSVersion: "(3010.000) 0" LanguageLevel: "3" ColorDevice: True DefaultColorSpace: RGB FileSystem: False Throughput: "1" LandscapeOrientation: Plus90 TTRasterizer: Type42 Driver-defined attributes... RequiresPageRegion All: True hpPrinterLanguage: "pcl3gui2" cupsEvenDuplex: True cupsBackSide: "Rotated" cupsFlipDuplex: True HPMechOffset: "117" hpPrinterPlatform: "SPDOfficejetProAsize" HPSPDClass: "1" 1284DeviceID: "MFG:HP;MDL:hp officejet pro 9020 series;DES:hp officejet pro 9020 series;" cupsVersion: 1.5 cupsModelNumber: 0 cupsManualCopies: True cupsFilter: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9010_series.ppd" Product: "(HP Officejet Pro All-in-one 9010)" Manufacturer: "HP" ModelName: "HP Officejet Pro 9010 Series" ShortNickName: "HP OJ Pro 9010 Series hpijs" NickName: "HP Officejet Pro 9010 Series, hpcups 3.19.10" PSVersion: "(3010.000) 0" LanguageLevel: "3" ColorDevice: True DefaultColorSpace: RGB FileSystem: False Throughput: "1" LandscapeOrientation: Plus90 TTRasterizer: Type42 Driver-defined attributes... RequiresPageRegion All: True hpPrinterLanguage: "pcl3gui2" cupsEvenDuplex: True cupsBackSide: "Rotated" cupsFlipDuplex: True HPMechOffset: "117" hpPrinterPlatform: "SPDOfficejetProAsize" HPSPDClass: "1" 1284DeviceID: "MFG:HP;MDL:hp officejet pro 9010 series;DES:hp officejet pro 9010 series;" cupsVersion: 1.5 cupsModelNumber: 0 cupsManualCopies: True cupsFilter: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720.ppd" Product: "(HP Officejet Pro 8720 All-in-one Printer)" Product: "(HP Officejet Pro 8725 All-in-one Printer)" Manufacturer: "HP" ModelName: "HP Officejet Pro 8720" ShortNickName: "HP Officejet Pro 8720 hpijs" NickName: "HP Officejet Pro 8720, hpcups 3.19.10" PSVersion: "(3010.000) 0" LanguageLevel: "3" ColorDevice: True DefaultColorSpace: RGB FileSystem: False Throughput: "1" LandscapeOrientation: Plus90 TTRasterizer: Type42 Driver-defined attributes... RequiresPageRegion All: True hpPrinterLanguage: "pcl3gui2" cupsEvenDuplex: True cupsBackSide: "Rotated" cupsFlipDuplex: True HPMechOffset: "117" hpPrinterPlatform: "SPDOfficejetProAsize" HPSPDClass: "1" 1284DeviceID: "MFG:HP;MDL:hp officejet pro 8720;DES:hp officejet pro 8720;" cupsVersion: 1.5 cupsModelNumber: 0 cups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710.ppd" Product: "(HP Officejet Pro 8710 All-in-one Printer)" Product: "(HP Officejet Pro 8715 All-in-one Printer)" Manufacturer: "HP" ModelName: "HP Officejet Pro 8710" ShortNickName: "HP Officejet Pro 8710 hpijs" NickName: "HP Officejet Pro 8710, hpcups 3.19.10" PSVersion: "(3010.000) 0" LanguageLevel: "3" ColorDevice: True DefaultColorSpace: RGB FileSystem: False Throughput: "1" LandscapeOrientation: Plus90 TTRasterizer: Type42 Driver-defined attributes... RequiresPageRegion All: True hpPrinterLanguage: "pcl3gui2" cupsEvenDuplex: True cupsBackSide: "Rotated" cupsFlipDuplex: True HPMechOffset: "117" hpPrinterPlatform: "SPDOfficejetProAsize" HPSPDClass: "1" 1284DeviceID: "MFG:HP;MDL:hp officejet pro 8710;DES:hp officejet pro 8710;" cupsVersion: 1.5 cupsModelNumber: 0 cups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660.ppd" Product: "(HP Officejet Pro 8660 E-all-in-one Printer)" Manufacturer: "HP" ModelName: "HP Officejet Pro 8660" ShortNickName: "HP Officejet Pro 8660 hpijs" NickName: "HP Officejet Pro 866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30" 1284DeviceID: "MFG:HP;MDL:hp officejet pro 8660;DES:hp officejet pro 8660;" cupsVersion: 1.5 cupsModelNumber: 0 cupsManualCopies: True cupsFilter: "application/vnd.cups-raster 0 hpcups" cupsLanguages: "en" UIConstraints: *Media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640.ppd" Product: "(HP Officejet Pro 8640 E-all-in-one Printer)" Manufacturer: "HP" ModelName: "HP Officejet Pro 8640" ShortNickName: "HP Officejet Pro 8640 hpijs" NickName: "HP Officejet Pro 864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30" 1284DeviceID: "MFG:HP;MDL:hp officejet pro 8640;DES:hp officejet pro 8640;" cupsVersion: 1.5 cupsModelNumber: 0 cupsManualCopies: True cupsFilter: "application/vnd.cups-raster 0 hpcups" cupsLanguages: "en" UIConstraints: *Media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630.ppd" Product: "(HP Officejet Pro 8630 E-all-in-one Printer)" Manufacturer: "HP" ModelName: "HP Officejet Pro 8630" ShortNickName: "HP Officejet Pro 8630 hpijs" NickName: "HP Officejet Pro 863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30" 1284DeviceID: "MFG:HP;MDL:hp officejet pro 8630;DES:hp officejet pro 8630;" cupsVersion: 1.5 cupsModelNumber: 0 cupsManualCopies: True cupsFilter: "application/vnd.cups-raster 0 hpcups" cupsLanguages: "en" UIConstraints: *Media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620.ppd" Product: "(HP Officejet Pro 8620 E-all-in-one Printer)" Product: "(HP Officejet Pro 8625 E-all-in-one Printer)" Manufacturer: "HP" ModelName: "HP Officejet Pro 8620" ShortNickName: "HP Officejet Pro 8620 hpijs" NickName: "HP Officejet Pro 862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30" 1284DeviceID: "MFG:HP;MDL:hp officejet pro 8620;DES:hp officejet pro 8620;" cupsVersion: 1.5 cupsModelNumber: 0 cupsManualCopies: True cupsFilter: "application/vnd.cups-raster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610.ppd" Product: "(HP Officejet Pro 8610 E-all-in-one Printer)" Product: "(HP Officejet Pro 8615 E-all-in-one Printer)" Product: "(HP Officejet Pro 8616 E-all-in-one Printer)" Manufacturer: "HP" ModelName: "HP Officejet Pro 8610" ShortNickName: "HP Officejet Pro 8610 hpijs" NickName: "HP Officejet Pro 861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30" 1284DeviceID: "MFG:HP;MDL:hp officejet pro 8610;DES:hp officejet pro 8610;" cupsVersion: 1.5 cupsModelNumber: 0 cupsManu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600.ppd" Product: "(HP Officejet Pro 8600 E-aio n911a)" Product: "(HP Officejet Pro 8600 Plus E-aio n911g)" Product: "(HP Officejet Pro 8600 Premium E-aio n911n)" Manufacturer: "HP" ModelName: "HP Officejet Pro 8600" ShortNickName: "HP Officejet Pro 8600 hpijs" NickName: "HP Officejet Pro 86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30" 1284DeviceID: "MFG:HP;MDL:officejet pro 8600;DES:officejet pro 8600;" cupsVersion: 1.5 cupsModelNumber: 0 cupsManualCopies: True cups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500_a910.ppd" Product: "(HP Officejet Pro 8500a Plus E-aio Printer - a910g)" Product: "(HP Officejet Pro 8500a Premium E-aio Printer - a910n)" Product: "(HP Officejet Pro 8500a E-aio Printer - a910a)" Manufacturer: "HP" ModelName: "HP Officejet Pro 8500 a910" ShortNickName: "HP OJ Pro 8500 a910 hpijs" NickName: "HP Officejet Pro 8500 a91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30" 1284DeviceID: "MFG:HP;MDL:officejet pro 8500 a910;DES:officejet pro 8500 a910;" cups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500_a909n.ppd" Product: "(HP Officejet Pro 8500 Premier All-in-one Printer - a909n)" Manufacturer: "HP" ModelName: "HP Officejet Pro 8500 a909n" ShortNickName: "HP OJ Pro 8500 a909n hpijs" NickName: "HP Officejet Pro 8500 a909n,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30" 1284DeviceID: "MFG:HP;MDL:officejet pro 8500 a909n;DES:officejet pro 8500 a909n;" cupsVersion: 1.5 cupsModelNumber: 0 cupsManualCopies: True cupsFilter: "application/vnd.cups-raster 0 hpcups" cupsLangu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500_a909g.ppd" Product: "(HP Officejet Pro 8500 Wireless All-in-one Printer - a909g)" Manufacturer: "HP" ModelName: "HP Officejet Pro 8500 a909g" ShortNickName: "HP OJ Pro 8500 a909g hpijs" NickName: "HP Officejet Pro 8500 a909g,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30" 1284DeviceID: "MFG:HP;MDL:officejet pro 8500 a909g;DES:officejet pro 8500 a909g;" cupsVersion: 1.5 cupsModelNumber: 0 cupsManualCopies: True cupsFilter: "application/vnd.cups-raster 0 hpcups" cupsLang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500_a909a.ppd" Product: "(HP Officejet Pro 8500 All-in-one Printer - a909a)" Manufacturer: "HP" ModelName: "HP Officejet Pro 8500 a909a" ShortNickName: "HP OJ Pro 8500 a909a hpijs" NickName: "HP Officejet Pro 8500 a909a,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30" 1284DeviceID: "MFG:HP;MDL:officejet pro 8500 a909a;DES:officejet pro 8500 a909a;" cupsVersion: 1.5 cupsModelNumber: 0 cupsManualCopies: True cupsFilter: "application/vnd.cups-raster 0 hpcups" cupsLanguages: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100.ppd" Product: "(HP Officejet Pro 8100 Eprinter-n811a)" Manufacturer: "HP" ModelName: "HP Officejet Pro 8100" ShortNickName: "HP Officejet Pro 8100 hpijs" NickName: "HP Officejet Pro 81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30" 1284DeviceID: "MFG:HP;MDL:officejet pro 8100;DES:officejet pro 8100;" cupsVersion: 1.5 cupsModelNumber: 0 cupsManualCopies: True cupsFilter: "application/vnd.cups-raster 0 hpcups" cupsLanguages: "en" UIConstraints: *MediaType Plain *Out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030_series.ppd" Product: "(HP Officejet Pro 8030 All-in-one Printer Series)" Manufacturer: "HP" ModelName: "HP Officejet Pro 8030 Series" ShortNickName: "HP OJ Pro 8030 Series hpijs" NickName: "HP Officejet Pro 8030 Series, hpcups 3.19.10" PSVersion: "(3010.000) 0" LanguageLevel: "3" ColorDevice: True DefaultColorSpace: RGB FileSystem: False Throughput: "1" LandscapeOrientation: Plus90 TTRasterizer: Type42 Driver-defined attributes... RequiresPageRegion All: True hpPrinterLanguage: "pcl3gui2" cupsEvenDuplex: True cupsBackSide: "Rotated" cupsFlipDuplex: True HPMechOffset: "117" hpPrinterPlatform: "SPDOfficejetProAsize" HPSPDClass: "1" 1284DeviceID: "MFG:HP;MDL:hp officejet pro 8030 series;DES:hp officejet pro 8030 series;" cupsVersion: 1.5 cupsModelNumber: 0 cupsManualCopies: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020_series.ppd" Product: "(HP Officejet Pro 8020 All-in-one Printer Series)" Manufacturer: "HP" ModelName: "HP Officejet Pro 8020 Series" ShortNickName: "HP OJ Pro 8020 Series hpijs" NickName: "HP Officejet Pro 8020 Series, hpcups 3.19.10" PSVersion: "(3010.000) 0" LanguageLevel: "3" ColorDevice: True DefaultColorSpace: RGB FileSystem: False Throughput: "1" LandscapeOrientation: Plus90 TTRasterizer: Type42 Driver-defined attributes... RequiresPageRegion All: True hpPrinterLanguage: "pcl3gui2" cupsEvenDuplex: True cupsBackSide: "Rotated" cupsFlipDuplex: True HPMechOffset: "117" hpPrinterPlatform: "SPDOfficejetProAsize" HPSPDClass: "1" 1284DeviceID: "MFG:HP;MDL:hp officejet pro 8020 series;DES:hp officejet pro 8020 series;" cupsVersion: 1.5 cupsModelNumber: 0 cupsManualCopies: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000_a809.ppd" Product: "(HP Officejet Pro 8000 Printer - a809a)" Product: "(HP Officejet Pro 8000 Wireless Printer - a809n)" Manufacturer: "HP" ModelName: "HP Officejet Pro 8000 a809" ShortNickName: "HP OJ Pro 8000 a809 hpijs" NickName: "HP Officejet Pro 8000 a809,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30" 1284DeviceID: "MFG:HP;MDL:officejet pro 8000 a809;DES:officejet pro 8000 a809;" cupsVersion: 1.5 cupsModelNumber: 0 cupsManualCopies: True cupsFilter: "applicatio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7740_series.ppd" Product: "(HP Officejet Pro 7740 Wide Format All-in-one)" Manufacturer: "HP" ModelName: "HP Officejet Pro 7740 Series" ShortNickName: "HP OJ Pro 7740 Series hpijs" NickName: "HP Officejet Pro 7740 Series, hpcups 3.19.10" PSVersion: "(3010.000) 0" LanguageLevel: "3" ColorDevice: True DefaultColorSpace: RGB FileSystem: False Throughput: "1" LandscapeOrientation: Plus90 TTRasterizer: Type42 Driver-defined attributes... RequiresPageRegion All: True hpPrinterLanguage: "pcl3gui2" cupsEvenDuplex: True cupsBackSide: "Rotated" cupsFlipDuplex: True HPMechOffset: "117" hpPrinterPlatform: "SPDOfficejetProBsize" HPSPDClass: "1" 1284DeviceID: "MFG:HP;MDL:officejet pro 7740 series;DES:officejet pro 7740 series;" cupsVersion: 1.5 cupsModelNumber: 0 cupsManualCopies: True cupsF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7730_series.ppd" Product: "(HP Officejet Pro 7730 Wide Format All-in-one)" Manufacturer: "HP" ModelName: "HP Officejet Pro 7730 Series" ShortNickName: "HP OJ Pro 7730 Series hpijs" NickName: "HP Officejet Pro 7730 Series, hpcups 3.19.10" PSVersion: "(3010.000) 0" LanguageLevel: "3" ColorDevice: True DefaultColorSpace: RGB FileSystem: False Throughput: "1" LandscapeOrientation: Plus90 TTRasterizer: Type42 Driver-defined attributes... RequiresPageRegion All: True hpPrinterLanguage: "pcl3gui2" cupsEvenDuplex: True cupsBackSide: "Rotated" cupsFlipDuplex: True HPMechOffset: "117" hpPrinterPlatform: "SPDOfficejetProBsize" HPSPDClass: "1" 1284DeviceID: "MFG:HP;MDL:officejet pro 7730 series;DES:officejet pro 7730 series;" cupsVersion: 1.5 cupsModelNumber: 0 cupsManualCopies: True cupsF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7720_series.ppd" Product: "(HP Officejet Pro 7720 Wide Format All-in-one)" Manufacturer: "HP" ModelName: "HP Officejet Pro 7720 Series" ShortNickName: "HP OJ Pro 7720 Series hpijs" NickName: "HP Officejet Pro 7720 Series, hpcups 3.19.10" PSVersion: "(3010.000) 0" LanguageLevel: "3" ColorDevice: True DefaultColorSpace: RGB FileSystem: False Throughput: "1" LandscapeOrientation: Plus90 TTRasterizer: Type42 Driver-defined attributes... RequiresPageRegion All: True hpPrinterLanguage: "pcl3gui2" cupsEvenDuplex: True cupsBackSide: "Rotated" cupsFlipDuplex: True HPMechOffset: "117" hpPrinterPlatform: "SPDOfficejetProBsize" HPSPDClass: "1" 1284DeviceID: "MFG:HP;MDL:officejet pro 7720 series;DES:officejet pro 7720 series;" cupsVersion: 1.5 cupsModelNumber: 0 cupsManualCopies: True cupsF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6970.ppd" Product: "(HP Officejet Pro 6970 All-in-one)" Product: "(HP Officejet Pro 6975 All-in-one)" Product: "(HP Officejet Pro 6978 All-in-one)" Manufacturer: "HP" ModelName: "HP Officejet Pro 6970" ShortNickName: "HP Officejet Pro 6970 hpijs" NickName: "HP Officejet Pro 697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1" 1284DeviceID: "MFG:HP;MDL:officejet pro 6970;DES:officejet pro 6970;" cupsVersion: 1.5 cupsModelNumber: 0 cupsManualCopies: True cupsFilter: "applic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6960.ppd" Product: "(HP Officejet Pro 6960 All-in-one)" Product: "(HP Officejet Pro 6968 All-in-one)" Manufacturer: "HP" ModelName: "HP Officejet Pro 6960" ShortNickName: "HP Officejet Pro 6960 hpijs" NickName: "HP Officejet Pro 696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1" 1284DeviceID: "MFG:HP;MDL:officejet pro 6960;DES:officejet pro 6960;" cupsVersion: 1.5 cupsModelNumber: 0 cupsManualCopies: True cupsFilter: "application/vnd.cups-raster 0 hpcups" cupsLanguages: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6830.ppd" Product: "(HP Officejet Pro 6830 E-all-in-one)" Product: "(HP Officejet Pro 6835 E-all-in-one)" Manufacturer: "HP" ModelName: "HP Officejet Pro 6830" ShortNickName: "HP Officejet Pro 6830 hpijs" NickName: "HP Officejet Pro 683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1" 1284DeviceID: "MFG:HP;MDL:officejet pro 6830;DES:officejet pro 6830;" cupsVersion: 1.5 cupsModelNumber: 0 cupsManualCopies: True cupsFilter: "application/vnd.cups-raster 0 hpcups" cups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6230.ppd" Product: "(HP Officejet Pro 6230 Eprinter)" Manufacturer: "HP" ModelName: "HP Officejet Pro 6230" ShortNickName: "HP Officejet Pro 6230 hpijs" NickName: "HP Officejet Pro 623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1" 1284DeviceID: "MFG:HP;MDL:officejet pro 6230;DES:officejet pro 6230;" cupsVersion: 1.5 cupsModelNumber: 0 cupsManualCopies: True cupsFilter: "application/vnd.cups-raster 0 hpcups" cupsLanguages: "en" UIConstraints: *MediaType FastGlossy *Outpu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3620.ppd" Product: "(HP Officejet Pro 3620 Black And White E-all-in-one)" Manufacturer: "HP" ModelName: "HP Officejet Pro 3620" ShortNickName: "HP Officejet Pro 3620 hpijs" NickName: "HP Officejet Pro 3620, hpcups 3.19.10" PSVersion: "(3010.000) 0" LanguageLevel: "3" ColorDevice: True DefaultColorSpace: RGB FileSystem: False Throughput: "1" LandscapeOrientation: Plus90 TTRasterizer: Type42 Driver-defined attributes... RequiresPageRegion All: True hpPrinterLanguage: "pcl3gui2" HPMechOffset: "130" cupsEvenDuplex: True cupsBackSide: "Rotated" cupsFlipDuplex: True 1284DeviceID: "MFG:HP;MDL:officejet pro 3620;DES:officejet pro 3620;" cupsVersion: 1.5 cupsModelNumber: 0 cupsManualCopies: True cupsFilter: "application/vnd.cups-raster 0 hpcups" cupsLanguages: "en" UIConstraints: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3610.ppd" Product: "(HP Officejet Pro 3610 Black And White E-all-in-one)" Manufacturer: "HP" ModelName: "HP Officejet Pro 3610" ShortNickName: "HP Officejet Pro 3610 hpijs" NickName: "HP Officejet Pro 3610, hpcups 3.19.10" PSVersion: "(3010.000) 0" LanguageLevel: "3" ColorDevice: True DefaultColorSpace: RGB FileSystem: False Throughput: "1" LandscapeOrientation: Plus90 TTRasterizer: Type42 Driver-defined attributes... RequiresPageRegion All: True hpPrinterLanguage: "pcl3gui2" HPMechOffset: "130" cupsEvenDuplex: True cupsBackSide: "Rotated" cupsFlipDuplex: True 1284DeviceID: "MFG:HP;MDL:officejet pro 3610;DES:officejet pro 3610;" cupsVersion: 1.5 cupsModelNumber: 0 cupsManualCopies: True cupsFilter: "application/vnd.cups-raster 0 hpcups" cupsLanguages: "en" UIConstraints: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1170c_series.ppd" Product: "(HP Officejet Pro 1170c All-in-one Printer)" Product: "(HP Officejet Pro 1170cse All-in-one Printer)" Product: "(HP Officejet Pro 1170cxi All-in-one Printer)" Product: "(HP Officejet Pro 1175c All-in-one Printer)" Product: "(HP Officejet Pro 1175cse All-in-one Printer)" Product: "(HP Officejet Pro 1175cxi All-in-one Printer)" Manufacturer: "HP" ModelName: "HP Officejet Pro 1170c Series" ShortNickName: "HP OJ Pro 1170c Series hpijs" NickName: "HP Officejet Pro 1170c Series, hpcups 3.19.10" PSVersion: "(3010.000) 0" LanguageLevel: "3" ColorDevice: True DefaultColorSpace: RGB FileSystem: False Throughput: "1" LandscapeOrientation: Plus90 TTRasterizer: Type42 Driver-defined attributes... RequiresPageRegion All: True hpPrinterLanguage: "pcl3gui" hpPrinterPlatfo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1150c.ppd" Product: "(HP Officejet Pro 1150c All-in-one Printer)" Product: "(HP Officejet Pro 1150cse All-in-one Printer)" Manufacturer: "HP" ModelName: "HP Officejet Pro 1150c" ShortNickName: "HP Officejet Pro 1150c hpijs" NickName: "HP Officejet Pro 1150c, hpcups 3.19.10" PSVersion: "(3010.000) 0" LanguageLevel: "3" ColorDevice: True DefaultColorSpace: RGB FileSystem: False Throughput: "1" LandscapeOrientation: Plus90 TTRasterizer: Type42 Driver-defined attributes... RequiresPageRegion All: True hpPrinterLanguage: "pcl3" hpPrinterPlatform: "dj850" HPMechOffset: "40" cupsModelName: "DESKJET 850" 1284DeviceID: "MFG:HP;MDL:officejet pro 1150c;DES:officejet pro 1150c;" cupsVersion: 1.5 cupsModelNumber: 0 cupsManualCopies: True cupsFilter: "application/vnd.cups-raster 0 hpcups" cups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lx.ppd" Product: "(HP Officejet Lx All-in-one Printer)" Manufacturer: "HP" ModelName: "HP Officejet Lx" ShortNickName: "HP Officejet Lx hpijs" NickName: "HP Officejet Lx, hpcups 3.19.10" PSVersion: "(3010.000) 0" LanguageLevel: "3" ColorDevice: True DefaultColorSpace: RGB FileSystem: False Throughput: "1" LandscapeOrientation: Plus90 TTRasterizer: Type42 Driver-defined attributes... RequiresPageRegion All: True hpPrinterLanguage: "pcl3" hpPrinterPlatform: "dj540" HPMechOffset: "40" cupsModelName: "DESKJET 540" 1284DeviceID: "MFG:HP;MDL:officejet lx;DES:officejet lx;" cupsVersion: 1.5 cupsModelNumber: 0 cupsManualCopies: True cupsFilter: "application/vnd.cups-raster 0 hpcups" cupsLanguages: "en" OpenUI *PageSize/Media Size: PickOne OrderDependency: 10 AnySetup *PageSize DefaultPageS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k80xi.ppd" Product: "(HP Officejet k80xi All-in-one Printer)" Manufacturer: "HP" ModelName: "HP Officejet k80xi" ShortNickName: "HP Officejet k80xi hpijs" NickName: "HP Officejet k80xi,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officejet k80xi;DES:officejet k80xi;" cupsVersion: 1.5 cupsModelNumber: 0 cupsManualCopies: True cupsFilter: "application/vnd.cups-raster 0 hpcups" cupsLanguages: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k80.ppd" Product: "(HP Officejet k80 All-in-one Printer)" Manufacturer: "HP" ModelName: "HP Officejet k80" ShortNickName: "HP Officejet k80 hpijs" NickName: "HP Officejet k8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officejet k80;DES:officejet k80;" cupsVersion: 1.5 cupsModelNumber: 0 cupsManualCopies: True cupsFilter: "application/vnd.cups-raster 0 hpcups" cupsLanguages: "en" UIConstrai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k7100.ppd" Product: "(HP Officejet k7100 Printer)" Product: "(HP Officejet k7103 Printer)" Product: "(HP Officejet k7108 Printer)" Manufacturer: "HP" ModelName: "HP Officejet k7100" ShortNickName: "HP Officejet k7100 hpijs" NickName: "HP Officejet k71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officejet k7100;DES:officejet k7100;" cupsVersion: 1.5 cupsModelNumber: 0 cupsManualCopies: True cupsFilter: "application/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k60xi.ppd" Product: "(HP Officejet k60xi All-in-one Printer)" Manufacturer: "HP" ModelName: "HP Officejet k60xi" ShortNickName: "HP Officejet k60xi hpijs" NickName: "HP Officejet k60xi,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officejet k60xi;DES:officejet k60xi;" cupsVersion: 1.5 cupsModelNumber: 0 cupsManualCopies: True cupsFilter: "application/vnd.cups-raster 0 hpcups" cupsLanguages: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k60.ppd" Product: "(HP Officejet k60 All-in-one Printer)" Manufacturer: "HP" ModelName: "HP Officejet k60" ShortNickName: "HP Officejet k60 hpijs" NickName: "HP Officejet k6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officejet k60;DES:officejet k60;" cupsVersion: 1.5 cupsModelNumber: 0 cupsManualCopies: True cupsFilter: "application/vnd.cups-raster 0 hpcups" cupsLanguages: "en" UIConstrai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j6400_series.ppd" Product: "(HP Officejet j6405 All-in-one Printer)" Product: "(HP Officejet j6410 All-in-one Printer)" Product: "(HP Officejet j6413 All-in-one Printer)" Product: "(HP Officejet j6415 All-in-one Printer)" Product: "(HP Officejet j6424 All-in-one Printer)" Product: "(HP Officejet j6450 All-in-one Printer)" Product: "(HP Officejet j6480 All-in-one Printer)" Product: "(HP Officejet j6488 All-in-one Printer)" Manufacturer: "HP" ModelName: "HP Officejet j6400 Series" ShortNickName: "HP Officejet j6400 Series hpijs" NickName: "HP Officejet j6400 Series, hpcups 3.19.10" PSVersion: "(3010.000) 0" LanguageLevel: "3" ColorDevice: True DefaultColorSpace: RGB FileSystem: False Throughput: "1" LandscapeOrientation: Plus90 TTRasterizer: Type42 Driver-defined attributes... RequiresPag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j5700_series.ppd" Product: "(HP Officejet j5725 All-in-one Printer)" Product: "(HP Officejet j5785 All-in-one Printer)" Product: "(HP Officejet j5788 All-in-one Printer)" Product: "(HP Officejet j5790 All-in-one Printer)" Product: "(HP Officejet j5725 All-in-one Printer)" Product: "(HP Officejet j5730 All-in-one Printer)" Product: "(HP Officejet j5735 All-in-one Printer)" Product: "(HP Officejet j5738 All-in-one Printer)" Product: "(HP Officejet j5740 All-in-one Printer)" Product: "(HP Officejet j5750 All-in-one Printer)" Product: "(HP Officejet j5780 All-in-one Printer)" Product: "(HP Officejet j5783 All-in-one Printer)" Manufacturer: "HP" ModelName: "HP Officejet j5700 Series" ShortNickName: "HP Officejet j5700 Series hpijs" NickName: "HP Officejet j5700 Series, hpcups 3.19.10" PSVersion: "(3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j5500_series.ppd" Product: "(HP Officejet j5505 All-in-one Printer)" Product: "(HP Officejet j5508 All-in-one Printer)" Product: "(HP Officejet j5510xi All-in-one Printer)" Product: "(HP Officejet j5510 All-in-one Printer)" Product: "(HP Officejet j5510v All-in-one Printer)" Product: "(HP Officejet j5515 All-in-one Printer)" Product: "(HP Officejet j5520 All-in-one Printer)" Manufacturer: "HP" ModelName: "HP Officejet j5500 Series" ShortNickName: "HP Officejet j5500 Series hpijs" NickName: "HP Officejet j5500 Series, hpcups 3.19.10" PSVersion: "(3010.000) 0" LanguageLevel: "3" ColorDevice: True DefaultColorSpace: RGB FileSystem: False Throughput: "1" LandscapeOrientation: Plus90 TTRasterizer: Type42 Driver-defined attributes... RequiresPageRegion All: True hpPrinterLanguage: "lidil" hpP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j4680_series.ppd" Product: "(HP Officejet j4680c All-in-one Printer)" Product: "(HP Officejet j4680 All-in-one Printer)" Manufacturer: "HP" ModelName: "HP Officejet j4680 Series" ShortNickName: "HP Officejet j4680 Series hpijs" NickName: "HP Officejet j468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officejet j4680 series;DES:officejet j4680 series;" cupsVersion: 1.5 cupsModelNumber: 0 cupsManualCopies: True c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j4660_series.ppd" Product: "(HP Officejet j4660 All-in-one Printer)" Manufacturer: "HP" ModelName: "HP Officejet j4660 Series" ShortNickName: "HP Officejet j4660 Series hpijs" NickName: "HP Officejet j466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officejet j4660 series;DES:officejet j4660 series;" cupsVersion: 1.5 cupsModelNumber: 0 cupsManualCopies: True cupsFilter: "application/vnd.cups-raster 0 hpcups" 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j4500_series.ppd" Product: "(HP Officejet j4524 All-in-one Printer)" Product: "(HP Officejet j4525 All-in-one Printer)" Product: "(HP Officejet j4535 All-in-one Printer)" Product: "(HP Officejet j4540 All-in-one Printer)" Product: "(HP Officejet j4550 All-in-one Printer)" Product: "(HP Officejet j4560 All-in-one Printer)" Product: "(HP Officejet j4580 All-in-one Printer)" Product: "(HP Officejet j4580c All-in-one Printer)" Product: "(HP Officejet j4585 All-in-one Printer)" Manufacturer: "HP" ModelName: "HP Officejet j4500 Series" ShortNickName: "HP Officejet j4500 Series hpijs" NickName: "HP Officejet j4500 Series, hpcups 3.19.10" PSVersion: "(3010.000) 0" LanguageLevel: "3" ColorDevice: True DefaultColorSpace: RGB FileSystem: False Throughput: "1" LandscapeOrientation: Plus90 TTRasterizer: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j3600_series.ppd" Product: "(HP Officejet j3608 All-in-one Printer)" Product: "(HP Officejet j3625 All-in-one Printer)" Product: "(HP Officejet j3635 All-in-one Printer)" Product: "(HP Officejet j3640 All-in-one Printer)" Product: "(HP Officejet j3650 All-in-one Printer)" Product: "(HP Officejet j3680 All-in-one Printer)" Manufacturer: "HP" ModelName: "HP Officejet j3600 Series" ShortNickName: "HP Officejet j3600 Series hpijs" NickName: "HP Officejet j3600 Series, hpcups 3.19.10" PSVersion: "(3010.000) 0" LanguageLevel: "3" ColorDevice: True DefaultColorSpace: RGB FileSystem: False Throughput: "1" LandscapeOrientation: Plus90 TTRasterizer: Type42 Driver-defined attributes... RequiresPageRegion All: True hpPrinterLanguage: "lidil" hpPrinterPlatform: "dj3600" HPMechOffset: "70" cupsModel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j3500_series.ppd" Product: "(HP Officejet j3508 All-in-one Printer)" Manufacturer: "HP" ModelName: "HP Officejet j3500 Series" ShortNickName: "HP Officejet j3500 Series hpijs" NickName: "HP Officejet j3500 Series, hpcups 3.19.10" PSVersion: "(3010.000) 0" LanguageLevel: "3" ColorDevice: True DefaultColorSpace: RGB FileSystem: False Throughput: "1" LandscapeOrientation: Plus90 TTRasterizer: Type42 Driver-defined attributes... RequiresPageRegion All: True hpPrinterLanguage: "lidil" hpPrinterPlatform: "dj3600" HPMechOffset: "70" cupsModelName: "deskjet 3600" 1284DeviceID: "MFG:HP;MDL:officejet j3500 series;DES:officejet j3500 series;" cupsVersion: 1.5 cupsModelNumber: 0 cupsManualCopies: True cupsFilter: "application/vnd.cups-raster 0 hpcups" cupsLanguages: "en" UIConstraints: *Media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h470.ppd" Product: "(HP Officejet h470 Mobile Printer)" Product: "(HP Officejet h470wbt Mobile Printer)" Product: "(HP Officejet h470wf Mobile Printer)" Product: "(HP Officejet h470bt Mobile Printer)" Manufacturer: "HP" ModelName: "HP Officejet h470" ShortNickName: "HP Officejet h470 hpijs" NickName: "HP Officejet h47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550" 1284DeviceID: "MFG:HP;MDL:officejet h470;DES:officejet h470;" cupsVersion: 1.5 cups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g95.ppd" Product: "(HP Officejet g95 All-in-one Printer)" Manufacturer: "HP" ModelName: "HP Officejet g95" ShortNickName: "HP Officejet g95 hpijs" NickName: "HP Officejet g95,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officejet g95;DES:officejet g95;" cupsVersion: 1.5 cupsModelNumber: 0 cupsManualCopies: True cupsFilter: "application/vnd.cups-raster 0 hpcups" cupsLanguages: "en" UIConstrai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g85xi.ppd" Product: "(HP Officejet g85xi All-in-one Printer)" Manufacturer: "HP" ModelName: "HP Officejet g85xi" ShortNickName: "HP Officejet g85xi hpijs" NickName: "HP Officejet g85xi,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officejet g85xi;DES:officejet g85xi;" cupsVersion: 1.5 cupsModelNumber: 0 cupsManualCopies: True cupsFilter: "application/vnd.cups-raster 0 hpcups" cupsLanguages: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g85.ppd" Product: "(HP Officejet g85 All-in-one Printer)" Manufacturer: "HP" ModelName: "HP Officejet g85" ShortNickName: "HP Officejet g85 hpijs" NickName: "HP Officejet g85,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officejet g85;DES:officejet g85;" cupsVersion: 1.5 cupsModelNumber: 0 cupsManualCopies: True cupsFilter: "application/vnd.cups-raster 0 hpcups" cupsLanguages: "en" UIConstrai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g55xi.ppd" Product: "(HP Officejet g55xi All-in-one Printer)" Manufacturer: "HP" ModelName: "HP Officejet g55xi" ShortNickName: "HP Officejet g55xi hpijs" NickName: "HP Officejet g55xi,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officejet g55xi;DES:officejet g55xi;" cupsVersion: 1.5 cupsModelNumber: 0 cupsManualCopies: True cupsFilter: "application/vnd.cups-raster 0 hpcups" cupsLanguages: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g55.ppd" Product: "(HP Officejet g55 All-in-one Printer)" Manufacturer: "HP" ModelName: "HP Officejet g55" ShortNickName: "HP Officejet g55 hpijs" NickName: "HP Officejet g55,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officejet g55;DES:officejet g55;" cupsVersion: 1.5 cupsModelNumber: 0 cupsManualCopies: True cupsFilter: "application/vnd.cups-raster 0 hpcups" cupsLanguages: "en" UIConstrai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d_series.ppd" Product: "(HP Officejet d125xi All-in-one Printer)" Product: "(HP Officejet d135 All-in-one Printer)" Product: "(HP Officejet d135xi All-in-one Printer)" Product: "(HP Officejet d145xi All-in-one Printer)" Product: "(HP Officejet d145 All-in-one Printer)" Product: "(HP Officejet d155xi All-in-one Printer)" Manufacturer: "HP" ModelName: "HP Officejet D Series" ShortNickName: "HP Officejet D Series hpijs" NickName: "HP Officejet D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9100_series-pcl3.ppd" Product: "(HP Officejet 9110 All-in-one Printer)" Product: "(HP Officejet 9120 All-in-one Printer)" Product: "(HP Officejet 9130 All-in-one Printer)" Manufacturer: "HP" ModelName: "HP Officejet 9100 Series" ShortNickName: "HP Officejet 9100 Series hpijs" NickName: "HP Officejet 9100 Series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P;MDL:officejet 9100 series;DES:officejet 9100 series;" cupsVersion: 1.5 cupsModelNumber: 0 cupsManualCopies: True cupsFilter: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9010_series.ppd" Product: "(HP Officejet All-in-one 9010)" Manufacturer: "HP" ModelName: "HP Officejet 9010 Series" ShortNickName: "HP Officejet 9010 Series hpijs" NickName: "HP Officejet 9010 Series, hpcups 3.19.10" PSVersion: "(3010.000) 0" LanguageLevel: "3" ColorDevice: True DefaultColorSpace: RGB FileSystem: False Throughput: "1" LandscapeOrientation: Plus90 TTRasterizer: Type42 Driver-defined attributes... RequiresPageRegion All: True hpPrinterLanguage: "pcl3gui2" cupsEvenDuplex: True cupsBackSide: "Rotated" cupsFlipDuplex: True HPMechOffset: "117" hpPrinterPlatform: "SPDOfficejetProAsize" HPSPDClass: "1" 1284DeviceID: "MFG:HP;MDL:hp officejet 9010 series;DES:hp officejet 9010 series;" cupsVersion: 1.5 cupsModelNumber: 0 cupsManualCopies: True cupsFilter: "application/vnd.cups-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8700.ppd" Product: "(HP Officejet 8702 All-in-one)" Manufacturer: "HP" ModelName: "HP Officejet 8700" ShortNickName: "HP Officejet 8700 hpijs" NickName: "HP Officejet 8700, hpcups 3.19.10" PSVersion: "(3010.000) 0" LanguageLevel: "3" ColorDevice: True DefaultColorSpace: RGB FileSystem: False Throughput: "1" LandscapeOrientation: Plus90 TTRasterizer: Type42 Driver-defined attributes... RequiresPageRegion All: True hpPrinterLanguage: "pcl3gui2" cupsEvenDuplex: True cupsBackSide: "Rotated" cupsFlipDuplex: True HPMechOffset: "117" hpPrinterPlatform: "SPDOfficejetProAsize" HPSPDClass: "1" 1284DeviceID: "MFG:HP;MDL:hp officejet 8700;DES:hp officejet 8700;" cupsVersion: 1.5 cupsModelNumber: 0 cupsManualCopies: True cupsFilter: "application/vnd.cups-raster 0 hpcups" cupsLanguages: "en" UI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8040_series.ppd" Product: "(HP Officejet 8040 E-all-in-one)" Manufacturer: "HP" ModelName: "HP Officejet 8040 Series" ShortNickName: "HP Officejet 8040 Series hpijs" NickName: "HP Officejet 804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officejet 8040 series;DES:officejet 8040 series;" cupsVersion: 1.5 cupsModelNumber: 0 cupsManualCopies: True cupsFilter: "application/vnd.cups-raster 0 hpcups" cupsLanguages: "en" UIConstraints: *PageSize 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8020_series.ppd" Product: "(HP Officejet 8020 All-in-one Printer Series)" Manufacturer: "HP" ModelName: "HP Officejet 8020 Series" ShortNickName: "HP Officejet 8020 Series hpijs" NickName: "HP Officejet 8020 Series, hpcups 3.19.10" PSVersion: "(3010.000) 0" LanguageLevel: "3" ColorDevice: True DefaultColorSpace: RGB FileSystem: False Throughput: "1" LandscapeOrientation: Plus90 TTRasterizer: Type42 Driver-defined attributes... RequiresPageRegion All: True hpPrinterLanguage: "pcl3gui2" cupsEvenDuplex: True cupsBackSide: "Rotated" cupsFlipDuplex: True HPMechOffset: "117" hpPrinterPlatform: "SPDOfficejetProAsize" HPSPDClass: "1" 1284DeviceID: "MFG:HP;MDL:hp officejet 8020 series;DES:hp officejet 8020 series;" cupsVersion: 1.5 cupsModelNumber: 0 cupsManualCopies: True cupsFilter: "appl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8010_series.ppd" Product: "(HP Officejet 8010 All-in-one Printer Series)" Manufacturer: "HP" ModelName: "HP Officejet 8010 Series" ShortNickName: "HP Officejet 8010 Series hpijs" NickName: "HP Officejet 8010 Series, hpcups 3.19.10" PSVersion: "(3010.000) 0" LanguageLevel: "3" ColorDevice: True DefaultColorSpace: RGB FileSystem: False Throughput: "1" LandscapeOrientation: Plus90 TTRasterizer: Type42 Driver-defined attributes... RequiresPageRegion All: True hpPrinterLanguage: "pcl3gui2" cupsEvenDuplex: True cupsBackSide: "Rotated" cupsFlipDuplex: True HPMechOffset: "117" hpPrinterPlatform: "SPDOfficejetProAsize" HPSPDClass: "1" 1284DeviceID: "MFG:HP;MDL:hp officejet 8010 series;DES:hp officejet 8010 series;" cupsVersion: 1.5 cupsModelNumber: 0 cupsManualCopies: True cupsFilter: "appl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7610_series.ppd" Product: "(HP Officejet 7610 Wide Format E-all-in-one Printer)" Product: "(HP Officejet 7612 Wide Format E-all-in-one Printer)" Manufacturer: "HP" ModelName: "HP Officejet 7610 Series" ShortNickName: "HP Officejet 7610 Series hpijs" NickName: "HP Officejet 7610 Series, hpcups 3.19.10" PSVersion: "(3010.000) 0" LanguageLevel: "3" ColorDevice: True DefaultColorSpace: RGB FileSystem: False Throughput: "1" LandscapeOrientation: Plus90 TTRasterizer: Type42 Driver-defined attributes... RequiresPageRegion All: True hpPrinterLanguage: "pcl3gui2" HPMechOffset: "130" cupsEvenDuplex: True cupsBackSide: "Rotated" cupsFlipDuplex: True 1284DeviceID: "MFG:HP;MDL:officejet 7610 series;DES:officejet 7610 series;" cupsVersion: 1.5 cupsModelNumber: 0 cupsManualCopies: True cupsFilter: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7510_series.ppd" Product: "(HP Officejet 7510 Wide Format E-all-in-one Printer)" Manufacturer: "HP" ModelName: "HP Officejet 7510 Series" ShortNickName: "HP Officejet 7510 Series hpijs" NickName: "HP Officejet 7510 Series, hpcups 3.19.10" PSVersion: "(3010.000) 0" LanguageLevel: "3" ColorDevice: True DefaultColorSpace: RGB FileSystem: False Throughput: "1" LandscapeOrientation: Plus90 TTRasterizer: Type42 Driver-defined attributes... RequiresPageRegion All: True hpPrinterLanguage: "pcl3gui2" HPMechOffset: "130" HPMechOffsetBSize: "197" 1284DeviceID: "MFG:HP;MDL:officejet 7510 series;DES:officejet 7510 series;" cupsVersion: 1.5 cupsModelNumber: 0 cupsManualCopies: True cupsFilter: "application/vnd.cups-raster 0 hpcups" cupsLanguages: "en" UIConstraints: *MediaType Plain *OutputMode Ph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7500_e910.ppd" Product: "(HP Officejet 7500 e910)" Manufacturer: "HP" ModelName: "HP Officejet 7500 e910" ShortNickName: "HP Officejet 7500 e910 hpijs" NickName: "HP Officejet 7500 e910,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officejet 7500 e910;DES:officejet 7500 e910;" cupsVersion: 1.5 cupsModelNumber: 0 cupsManualCopies: True cupsFilter: "application/vnd.cups-raster 0 hpcups" cupsLanguages: "en" UIConstraints: *ColorModel KGray *OutputMode Photo UIConstraints: *OutputMode Photo *ColorModel KGray UIConstra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7400_series.ppd" Product: "(HP Officejet 7408 All-in-one Printer)" Product: "(HP Officejet 7410 All-in-one Printer)" Product: "(HP Officejet 7410xi All-in-one Printer)" Product: "(HP Officejet 7413 All-in-one Printer)" Manufacturer: "HP" ModelName: "HP Officejet 7400 Series" ShortNickName: "HP Officejet 7400 Series hpijs" NickName: "HP Officejet 74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officejet 7400 se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7300_series.ppd" Product: "(HP Officejet 7310 All-in-one Printer)" Product: "(HP Officejet 7310xi All-in-one Printer)" Product: "(HP Officejet 7313 All-in-one Printer)" Manufacturer: "HP" ModelName: "HP Officejet 7300 Series" ShortNickName: "HP Officejet 7300 Series hpijs" NickName: "HP Officejet 73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officejet 7300 series;DES:officejet 7300 series;" cupsVersion: 1.5 c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7200_series.ppd" Product: "(HP Officejet 7205 All-in-one Printer)" Product: "(HP Officejet 7208 All-in-one Printer)" Product: "(HP Officejet 7210v All-in-one Printer)" Product: "(HP Officejet 7210xi All-in-one Printer)" Product: "(HP Officejet 7210 All-in-one Printer)" Product: "(HP Officejet 7213 All-in-one Printer)" Product: "(HP Officejet 7215 All-in-one Printer)" Manufacturer: "HP" ModelName: "HP Officejet 7200 Series" ShortNickName: "HP Officejet 7200 Series hpijs" NickName: "HP Officejet 7200 Series, hpcups 3.19.10" PSVersion: "(3010.000) 0" LanguageLevel: "3" ColorDevice: True DefaultColorSpace: RGB FileSystem: False Throughput: "1" LandscapeOrientation: Plus90 TTRasterizer: Type42 Driver-defined attributes... RequiresPageRegion All: True cupsEvenDuplex: True cupsBackSide: "Rot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7110_series.ppd" Product: "(HP Officejet 7110 Wide Format Eprinter)" Manufacturer: "HP" ModelName: "HP Officejet 7110 Series" ShortNickName: "HP Officejet 7110 Series hpijs" NickName: "HP Officejet 7110 Series, hpcups 3.19.10" PSVersion: "(3010.000) 0" LanguageLevel: "3" ColorDevice: True DefaultColorSpace: RGB FileSystem: False Throughput: "1" LandscapeOrientation: Plus90 TTRasterizer: Type42 Driver-defined attributes... RequiresPageRegion All: True hpPrinterLanguage: "pcl3gui2" HPMechOffset: "130" cupsEvenDuplex: True cupsBackSide: "Rotated" cupsFlipDuplex: True 1284DeviceID: "MFG:HP;MDL:officejet 7110 series;DES:officejet 7110 series;" cupsVersion: 1.5 cupsModelNumber: 0 cupsManualCopies: True cupsFilter: "application/vnd.cups-raster 0 hpcups" cupsLanguages: "en" UIConstraints: *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7100_series.ppd" Product: "(HP Officejet 7100 All-in-one Printer)" Product: "(HP Officejet 7110 All-in-one Printer)" Product: "(HP Officejet 7110xi All-in-one Printer)" Product: "(HP Officejet 7115 All-in-one Printer)" Product: "(HP Officejet 7130 All-in-one Printer)" Product: "(HP Officejet 7130xi All-in-one Printer)" Product: "(HP Officejet 7135xi All-in-one Printer)" Product: "(HP Officejet 7140xi All-in-one Printer)" Manufacturer: "HP" ModelName: "HP Officejet 7100 Series" ShortNickName: "HP Officejet 7100 Series hpijs" NickName: "HP Officejet 7100 Series, hpcups 3.19.10" PSVersion: "(3010.000) 0" LanguageLevel: "3" ColorDevice: True DefaultColorSpace: RGB FileSystem: False Throughput: "1" LandscapeOrientation: Plus90 TTRasterizer: Type42 Driver-defined attributes... RequiresPageReg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7000_e809a_series.ppd" Product: "(HP Officejet 7000 e809 Series)" Product: "(HP Officejet 7000 Wide Format Printer -e809a)" Product: "(HP Officejet 7000 e809 Printer)" Manufacturer: "HP" ModelName: "HP Officejet 7000 e809a Series" ShortNickName: "HP OJ 7000 e809a Series hpijs" NickName: "HP Officejet 7000 e809a Series,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officejet 7000 e809a series;DES:officejet 7000 e809a series;" cupsVersion: 1.5 cupsModelNumber: 0 cupsManualCopies: True cupsFilter: "application/vnd.cups-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960.ppd" Product: "(HP Officejet 6960 All-in-one)" Manufacturer: "HP" ModelName: "HP Officejet 6960" ShortNickName: "HP Officejet 6960 hpijs" NickName: "HP Officejet 696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1" 1284DeviceID: "MFG:HP;MDL:officejet 6960;DES:officejet 6960;" cupsVersion: 1.5 cupsModelNumber: 0 cupsManualCopies: True cupsFilter: "application/vnd.cups-raster 0 hpcups" cupsLanguages: "en" UIConstraints: *MediaType FastGlossy *OutputMode FastDraft UIConstr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950.ppd" Product: "(HP Officejet 6950 All-in-one)" Manufacturer: "HP" ModelName: "HP Officejet 6950" ShortNickName: "HP Officejet 6950 hpijs" NickName: "HP Officejet 695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1" 1284DeviceID: "MFG:HP;MDL:officejet 6950;DES:officejet 6950;" cupsVersion: 1.5 cupsModelNumber: 0 cupsManualCopies: True cupsFilter: "application/vnd.cups-raster 0 hpcups" cupsLanguages: "en" UIConstraints: *MediaType FastGlossy *OutputMode FastDraft UIConstr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800.ppd" Product: "(HP Officejet 6800 E-all-in-one)" Product: "(HP Officejet 6810 E-all-in-one Printer Series)" Product: "(HP Officejet 6812 E-all-in-one Printer)" Product: "(HP Officejet 6815 E-all-in-one Printer)" Product: "(HP Officejet 6820 E-all-in-one Printer)" Manufacturer: "HP" ModelName: "HP Officejet 6800" ShortNickName: "HP Officejet 6800 hpijs" NickName: "HP Officejet 68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1" 1284DeviceID: "MFG:HP;MDL:officejet 6800;DES: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700.ppd" Product: "(HP Officejet 6700 Premium E-all-in-one Printer-h711n)" Manufacturer: "HP" ModelName: "HP Officejet 6700" ShortNickName: "HP Officejet 6700 hpijs" NickName: "HP Officejet 6700, hpcups 3.19.10" PSVersion: "(3010.000) 0" LanguageLevel: "3" ColorDevice: True DefaultColorSpace: RGB FileSystem: False Throughput: "1" LandscapeOrientation: Plus90 TTRasterizer: Type42 Driver-defined attributes... RequiresPageRegion All: True hpPrinterLanguage: "pcl3gui2" HPMechOffset: "130" cupsEvenDuplex: True cupsBackSide: "Rotated" cupsFlipDuplex: True 1284DeviceID: "MFG:HP;MDL:officejet 6700;DES:officejet 6700;" cupsVersion: 1.5 cupsModelNumber: 0 cupsManualCopies: True cupsFilter: "application/vnd.cups-raster 0 hpcups" cupsLanguages: "en" UIConstraints: *MediaType Plain *OutputMode 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600.ppd" Product: "(HP Officejet 6600 E-all-in-one Printer - h711a)" Manufacturer: "HP" ModelName: "HP Officejet 6600" ShortNickName: "HP Officejet 6600 hpijs" NickName: "HP Officejet 6600, hpcups 3.19.10" PSVersion: "(3010.000) 0" LanguageLevel: "3" ColorDevice: True DefaultColorSpace: RGB FileSystem: False Throughput: "1" LandscapeOrientation: Plus90 TTRasterizer: Type42 Driver-defined attributes... RequiresPageRegion All: True hpPrinterLanguage: "pcl3gui2" HPMechOffset: "130" 1284DeviceID: "MFG:HP;MDL:officejet 6600;DES:officejet 6600;" cupsVersion: 1.5 cupsModelNumber: 0 cupsManualCopies: True cupsFilter: "application/vnd.cups-raster 0 hpcups" cupsLanguages: "en" UIConstraints: *MediaType Plain *OutputMode Photo UIConstraints: *OutputMode Photo *MediaType Plain UIConstraints: *M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500_e710n-z.ppd" Product: "(HP Officejet 6500 e710n-z)" Manufacturer: "HP" ModelName: "HP Officejet 6500 e710n-z" ShortNickName: "HP Officejet 6500 e710n-z hpijs" NickName: "HP Officejet 6500 e710n-z,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officejet 6500 e710n-z;DES:officejet 6500 e710n-z;" cupsVersion: 1.5 cupsModelNumber: 0 cupsManualCopies: True cupsFilter: "application/vnd.cups-raster 0 hpcups" cupsLanguages: "en" UIConstraints: *Media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500_e710a-f.ppd" Product: "(HP Officejet 6500 e710)" Manufacturer: "HP" ModelName: "HP Officejet 6500 e710a-f" ShortNickName: "HP Officejet 6500 e710a-f hpijs" NickName: "HP Officejet 6500 e710a-f,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officejet 6500 e710a-f;DES:officejet 6500 e710a-f;" cupsVersion: 1.5 cupsModelNumber: 0 cupsManualCopies: True cupsFilter: "application/vnd.cups-raster 0 hpcups" cupsLanguages: "en" UIConstraints: *ColorModel KGray *OutputMode Photo UIConstraints: *OutputMode Photo *ColorModel 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500_e709n.ppd" Product: "(HP Officejet 6500 Wireless All-in-one Printer - e709n)" Product: "(HP Officejet 6500 Wireless All-in-one Printer - e709q)" Manufacturer: "HP" ModelName: "HP Officejet 6500 e709n" ShortNickName: "HP Officejet 6500 e709n hpijs" NickName: "HP Officejet 6500 e709n,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officejet 6500 e709n;DES:officejet 6500 e709n;" cupsVersion: 1.5 cupsModelNumber: 0 cupsManualCopies: True cupsFilter: "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500_e709a.ppd" Product: "(HP Officejet 6500 All-in-one Printer - e709a)" Product: "(HP Officejet 6500 All-in-one Printer - e709c)" Manufacturer: "HP" ModelName: "HP Officejet 6500 e709a" ShortNickName: "HP Officejet 6500 e709a hpijs" NickName: "HP Officejet 6500 e709a,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officejet 6500 e709a;DES:officejet 6500 e709a;" cupsVersion: 1.5 cupsModelNumber: 0 cupsManualCopies: True cupsFilter: "application/vnd.cups-raster 0 hpcups" cupsLanguages: "en" UIConstraints: *ColorModel K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300_series.ppd" Product: "(HP Officejet 6301 All-in-one Printer)" Product: "(HP Officejet 6315 All-in-one Printer)" Product: "(HP Officejet 6318 All-in-one Printer)" Product: "(HP Officejet 6304 All-in-one Printer)" Product: "(HP Officejet 6305 All-in-one Printer)" Product: "(HP Officejet 6307 All-in-one Printer)" Product: "(HP Officejet 6308 All-in-one Printer)" Product: "(HP Officejet 6310 All-in-one Printer)" Product: "(HP Officejet 6310xi All-in-one Printer)" Product: "(HP Officejet 6310v All-in-one Printer)" Product: "(HP Officejet 6313 All-in-one Printer)" Manufacturer: "HP" ModelName: "HP Officejet 6300 Series" ShortNickName: "HP Officejet 6300 Series hpijs" NickName: "HP Officejet 6300 Series, hpcups 3.19.10" PSVersion: "(3010.000) 0" LanguageLevel: "3" ColorDevice: True DefaultColor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200_series.ppd" Product: "(HP Officejet 6200 All-in-one Printer)" Product: "(HP Officejet 6203 All-in-one Printer)" Product: "(HP Officejet 6205 All-in-one Printer)" Product: "(HP Officejet 6208 All-in-one Printer)" Product: "(HP Officejet 6210xi All-in-one Printer)" Product: "(HP Officejet 6210v All-in-one Printer)" Product: "(HP Officejet 6210 All-in-one Printer)" Product: "(HP Officejet 6213 All-in-one Printer)" Product: "(HP Officejet 6215 All-in-one Printer)" Manufacturer: "HP" ModelName: "HP Officejet 6200 Series" ShortNickName: "HP Officejet 6200 Series hpijs" NickName: "HP Officejet 6200 Series, hpcups 3.19.10" PSVersion: "(3010.000) 0" LanguageLevel: "3" ColorDevice: True DefaultColorSpace: RGB FileSystem: False Throughput: "1" LandscapeOrientation: Plus90 TTRasterizer: Type42 D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150_series.ppd" Product: "(HP Officejet 6150 All-in-one Printer)" Manufacturer: "HP" ModelName: "HP Officejet 6150 Series" ShortNickName: "HP Officejet 6150 Series hpijs" NickName: "HP Officejet 615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officejet 6150 series;DES:officejet 6150 series;" cupsVersion: 1.5 cupsModelNumber: 0 cupsManualCopies: True cupsFilter: "application/vnd.cups-raster 0 hpcups" cupsLangu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100_series.ppd" Product: "(HP Officejet 6105 All-in-one Printer)" Product: "(HP Officejet 6110xi All-in-one Printer)" Product: "(HP Officejet 6110v All-in-one Printer)" Product: "(HP Officejet 6110 All-in-one Printer)" Manufacturer: "HP" ModelName: "HP Officejet 6100 Series" ShortNickName: "HP Officejet 6100 Series hpijs" NickName: "HP Officejet 61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officejet 6100 se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100.ppd" Product: "(HP Officejet 6100 Eprinter h611a)" Manufacturer: "HP" ModelName: "HP Officejet 6100" ShortNickName: "HP Officejet 6100 hpijs" NickName: "HP Officejet 6100, hpcups 3.19.10" PSVersion: "(3010.000) 0" LanguageLevel: "3" ColorDevice: True DefaultColorSpace: RGB FileSystem: False Throughput: "1" LandscapeOrientation: Plus90 TTRasterizer: Type42 Driver-defined attributes... RequiresPageRegion All: True hpPrinterLanguage: "pcl3gui2" HPMechOffset: "130" 1284DeviceID: "MFG:HP;MDL:officejet 6100;DES:officejet 6100;" cupsVersion: 1.5 cupsModelNumber: 0 cupsManualCopies: True cupsFilter: "application/vnd.cups-raster 0 hpcups" cupsLanguages: "en" UIConstraints: *MediaType Plain *OutputMode Photo UIConstraints: *OutputMode Photo *MediaType Plain UIConstraints: *MediaType Gloss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000_e609n.ppd" Product: "(HP Officejet 6000 Wireless Printer - e609n)" Manufacturer: "HP" ModelName: "HP Officejet 6000 e609n" ShortNickName: "HP Officejet 6000 e609n hpijs" NickName: "HP Officejet 6000 e609n,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officejet 6000 e609n;DES:officejet 6000 e609n;" cupsVersion: 1.5 cupsModelNumber: 0 cupsManualCopies: True cupsFilter: "application/vnd.cups-raster 0 hpcups" cupsLanguages: "en" UIConstraints: *Co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000_e609a.ppd" Product: "(HP Officejet 6000 Printer - e609a)" Manufacturer: "HP" ModelName: "HP Officejet 6000 e609a" ShortNickName: "HP Officejet 6000 e609a hpijs" NickName: "HP Officejet 6000 e609a,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officejet 6000 e609a;DES:officejet 6000 e609a;" cupsVersion: 1.5 cupsModelNumber: 0 cupsManualCopies: True cupsFilter: "application/vnd.cups-raster 0 hpcups" cupsLanguages: "en" UIConstraints: *ColorModel KGray *OutputMode Photo UIConstraints: *OutputMode Photo *ColorModel K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5740_series.ppd" Product: "(HP Officejet 5740 E-all-in-one)" Product: "(HP Officejet 5742 E-all-in-one)" Product: "(HP Officejet 5745 E-all-in-one)" Product: "(HP Officejet 5744 E-all-in-one)" Manufacturer: "HP" ModelName: "HP Officejet 5740 Series" ShortNickName: "HP Officejet 5740 Series hpijs" NickName: "HP Officejet 574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officejet 5740 series;DES:officejet 5740 series;" cupsVersion: 1.5 cupsMo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5600_series.ppd" Product: "(HP Officejet 5600 Series All-in-one Printer)" Product: "(HP Officejet 5679 All-in-one Printer)" Product: "(HP Officejet 5680 All-in-one Printer)" Product: "(HP Officejet 5605 All-in-one Printer)" Product: "(HP Officejet 5607 All-in-one Printer)" Product: "(HP Officejet 5608 All-in-one Printer)" Product: "(HP Officejet 5609 All-in-one Printer)" Product: "(HP Officejet 5610 All-in-one Printer)" Product: "(HP Officejet 5610xi All-in-one Printer)" Product: "(HP Officejet 5610v All-in-one Printer)" Product: "(HP Officejet 5615 All-in-one Printer)" Manufacturer: "HP" ModelName: "HP Officejet 5600 Series" ShortNickName: "HP Officejet 5600 Series hpijs" NickName: "HP Officejet 5600 Series, hpcups 3.19.10" PSVersion: "(3010.000) 0" LanguageLevel: "3" ColorDevice: True De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5500_series.ppd" Product: "(HP Officejet 5505 All-in-one Printer)" Product: "(HP Officejet 5508 All-in-one Printer)" Product: "(HP Officejet 5510v All-in-one Printer)" Product: "(HP Officejet 5510 All-in-one Printer)" Product: "(HP Officejet 5510xi All-in-one Printer)" Product: "(HP Officejet 5515 All-in-one Printer)" Manufacturer: "HP" ModelName: "HP Officejet 5500 Series" ShortNickName: "HP Officejet 5500 Series hpijs" NickName: "HP Officejet 5500 Series, hpcups 3.19.10" PSVersion: "(3010.000) 0" LanguageLevel: "3" ColorDevice: True DefaultColorSpace: RGB FileSystem: False Throughput: "1" LandscapeOrientation: Plus90 TTRasterizer: Type42 Driver-defined attributes... RequiresPageRegion All: True hpPrinterLanguage: "lidil" hpPrinterPlatform: "dj3600" HPMechOffset: "70" cupsModelName: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5200_series.ppd" Product: "(HP Officejet 5200 All-in-one)" Product: "(HP Officejet 5220 All-in-one)" Product: "(HP Officejet 5230 All-in-one)" Product: "(HP Officejet 5232 All-in-one)" Manufacturer: "HP" ModelName: "HP Officejet 5200 Series" ShortNickName: "HP Officejet 5200 Series hpijs" NickName: "HP Officejet 52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SPDClass: "1" 1284DeviceID: "MFG:HP;MDL:officejet 5200 series;DES:officejet 5200 series;" cupsVersion: 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5100_series.ppd" Product: "(HP Officejet 5100 All-in-one Printer)" Product: "(HP Officejet 5105 All-in-one Printer)" Product: "(HP Officejet 5110v All-in-one Printer)" Product: "(HP Officejet 5110xi All-in-one Printer)" Product: "(HP Officejet 5110 All-in-one Printer)" Manufacturer: "HP" ModelName: "HP Officejet 5100 Series" ShortNickName: "HP Officejet 5100 Series hpijs" NickName: "HP Officejet 51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650_series.ppd" Product: "(HP Officejet 4650 All-in-one Printer Series)" Product: "(HP Officejet 4650 All-in-one Printer)" Product: "(HP Officejet 4652 All-in-one Printer)" Product: "(HP Officejet 4654 All-in-one Printer)" Product: "(HP Officejet 4655 All-in-one Printer)" Manufacturer: "HP" ModelName: "HP Officejet 4650 Series" ShortNickName: "HP Officejet 4650 Series hpijs" NickName: "HP Officejet 465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SPDClass: "1" 128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630_series.ppd" Product: "(HP Officejet 4630 E-all-in-one Printer)" Product: "(HP Officejet 4631 E-all-in-one Printer)" Product: "(HP Officejet 4632 E-all-in-one Printer)" Product: "(HP Officejet 4634 E-all-in-one Printer)" Product: "(HP Officejet 4635 E-all-in-one Printer)" Product: "(HP Officejet 4636 E-all-in-one Printer)" Manufacturer: "HP" ModelName: "HP Officejet 4630 Series" ShortNickName: "HP Officejet 4630 Series hpijs" NickName: "HP Officejet 463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620_series.ppd" Product: "(HP Officejet 4620 E-all-in-one Printer)" Product: "(HP Officejet 4622 E-all-in-one Printer)" Manufacturer: "HP" ModelName: "HP Officejet 4620 Series" ShortNickName: "HP Officejet 4620 Series hpijs" NickName: "HP Officejet 4620 Series,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officejet 4620 series;DES:officejet 4620 series;" cupsVersion: 1.5 cupsModelNumber: 0 cupsManualCopies: True cupsFilter: "application/vnd.cups-raster 0 hpcups" cupsLanguages: "en" UIConstraints: *MediaType Plain *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610_series.ppd" Product: "(HP Officejet 4610 All-in-one Printer Series)" Manufacturer: "HP" ModelName: "HP Officejet 4610 Series" ShortNickName: "HP Officejet 4610 Series hpijs" NickName: "HP Officejet 4610 Series,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officejet 4610 series;DES:officejet 4610 series;" cupsVersion: 1.5 cupsModelNumber: 0 cupsManualCopies: True cupsFilter: "application/vnd.cups-raster 0 hpcups" cupsLanguages: "en" UIConstraints: *MediaType Plain *OutputMode Photo UIConstraints: *OutputMode Ph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500_k710.ppd" Product: "(HP Officejet 4500 All-in-one Printer - k710)" Manufacturer: "HP" ModelName: "HP Officejet 4500 k710" ShortNickName: "HP Officejet 4500 k710 hpijs" NickName: "HP Officejet 4500 k710,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officejet 4500 k710;DES:officejet 4500 k710;" cupsVersion: 1.5 cupsModelNumber: 0 cupsManualCopies: True cupsFilter: "application/vnd.cups-raster 0 hpcups" cupsLanguages: "en" UIConstraints: *ColorModel KGray *OutputMode Photo UIConstraints: *OutputMode Photo *Color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500_g510n-z.ppd" Product: "(HP Officejet 4500 g510n-z All-in-one Printer)" Manufacturer: "HP" ModelName: "HP Officejet 4500 g510n-z" ShortNickName: "HP Officejet 4500 g510n-z hpijs" NickName: "HP Officejet 4500 g510n-z,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officejet 4500 g510n-z;DES:officejet 4500 g510n-z;" cupsVersion: 1.5 cupsModelNumber: 0 cupsManualCopies: True cupsFilter: "application/vnd.cups-raster 0 hpcups" cupsLanguages: "en" UIConstraints: *ColorModel KGray *OutputMode Photo UIConstraints: *Output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500_g510g-m.ppd" Product: "(HP Officejet 4500 All-in-one Printer - g510g)" Product: "(HP Officejet 4500 All-in-one Printer - g510h)" Manufacturer: "HP" ModelName: "HP Officejet 4500 g510g-m" ShortNickName: "HP Officejet 4500 g510g-m hpijs" NickName: "HP Officejet 4500 g510g-m,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officejet 4500 g510g-m;DES:officejet 4500 g510g-m;" cupsVersion: 1.5 cupsModelNumber: 0 cupsManualCopies: True cupsFilter: "application/vnd.cups-raster 0 hpcups" cupsLanguages: "en" UIConstraints: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500_g510a-f.ppd" Product: "(HP Officejet 4500 Desktop All-in-one Printer - g510a)" Product: "(HP Officejet 4500 All-in-one Desktop Printer - g510b)" Manufacturer: "HP" ModelName: "HP Officejet 4500 g510a-f" ShortNickName: "HP Officejet 4500 g510a-f hpijs" NickName: "HP Officejet 4500 g510a-f,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officejet 4500 g510a-f;DES:officejet 4500 g510a-f;" cupsVersion: 1.5 cupsModelNumber: 0 cupsManualCopies: True cupsFilter: "application/vnd.cups-raster 0 hpcups" cupsLanguages: "en" 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400_k410.ppd" Product: "(HP Officejet 4400 k410 All-in-one Printer)" Manufacturer: "HP" ModelName: "HP Officejet 4400 k410" ShortNickName: "HP Officejet 4400 k410 hpijs" NickName: "HP Officejet 4400 k410,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officejet 4400 k410;DES:officejet 4400 k410;" cupsVersion: 1.5 cupsModelNumber: 0 cupsManualCopies: True cupsFilter: "application/vnd.cups-raster 0 hpcups" cupsLanguages: "en" UIConstraints: *ColorModel KGray *OutputMode Photo UIConstraints: *OutputMode Photo *ColorMo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300_series.ppd" Product: "(HP Officejet 4308 All-in-one Printer)" Product: "(HP Officejet 4338 All-in-one Printer)" Product: "(HP Officejet 4352 All-in-one Printer)" Product: "(HP Officejet 4353 All-in-one Printer)" Product: "(HP Officejet 4355 All-in-one Printer)" Product: "(HP Officejet 4357 All-in-one Printer)" Product: "(HP Officejet 4359 All-in-one Printer)" Product: "(HP Officejet 4311 All-in-one Printer)" Product: "(HP Officejet 4312 All-in-one Printer)" Product: "(HP Officejet 4314 All-in-one Printer)" Product: "(HP Officejet 4315 All-in-one Printer)" Product: "(HP Officejet 4315v All-in-one Printer)" Product: "(HP Officejet 4315xi All-in-one Printer)" Product: "(HP Officejet 4317 All-in-one Printer)" Product: "(HP Officejet 4319 All-in-one Printer)" Manufacturer: "HP" ModelName: "HP 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255.ppd" Product: "(HP Officejet 4251 All-in-one Printer)" Product: "(HP Officejet 4252 All-in-one Printer)" Product: "(HP Officejet 4255 All-in-one Printer)" Product: "(HP Officejet 4256 All-in-one Printer)" Product: "(HP Officejet 4259 All-in-one Printer)" Manufacturer: "HP" ModelName: "HP Officejet 4255" ShortNickName: "HP Officejet 4255 hpijs" NickName: "HP Officejet 4255, hpcups 3.19.10" PSVersion: "(3010.000) 0" LanguageLevel: "3" ColorDevice: True DefaultColorSpace: RGB FileSystem: False Throughput: "1" LandscapeOrientation: Plus90 TTRasterizer: Type42 Driver-defined attributes... RequiresPageRegion All: True hpPrinterLanguage: "lidil" hpPrinterPlatform: "dj3600" HPMechOffset: "70" cupsModelName: "deskjet 3600" 1284DeviceID: "MFG:HP;MDL:officejet 4255;DES:officejet 4255;" cups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200_series.ppd" Product: "(HP Officejet 4200 All-in-one Printer)" Product: "(HP Officejet 4211 All-in-one Printer)" Product: "(HP Officejet 4212 All-in-one Printer)" Product: "(HP Officejet 4215 All-in-one Printer)" Product: "(HP Officejet 4215xi All-in-one Printer)" Product: "(HP Officejet 4215v All-in-one Printer)" Product: "(HP Officejet 4219 All-in-one Printer)" Manufacturer: "HP" ModelName: "HP Officejet 4200 Series" ShortNickName: "HP Officejet 4200 Series hpijs" NickName: "HP Officejet 4200 Series, hpcups 3.19.10" PSVersion: "(3010.000) 0" LanguageLevel: "3" ColorDevice: True DefaultColorSpace: RGB FileSystem: False Throughput: "1" LandscapeOrientation: Plus90 TTRasterizer: Type42 Driver-defined attributes... RequiresPageRegion All: True hpPrinterLanguage: "lidil" hpPrinterPlatf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115_series.ppd" Product: "(HP Officejet 4115 All-in-one Printer)" Manufacturer: "HP" ModelName: "HP Officejet 4115 Series" ShortNickName: "HP Officejet 4115 Series hpijs" NickName: "HP Officejet 4115 Series,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officejet 4115 series;DES:officejet 4115 series;" cupsVersion: 1.5 cupsModelNumber: 0 cupsManualCopies: True cupsFilter: "application/vnd.cups-raster 0 hpcups" cupsLanguages: "en" UIConstraints: *MediaType Gloss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105.ppd" Product: "(HP Officejet 4105 All-in-one Printer)" Manufacturer: "HP" ModelName: "HP Officejet 4105" ShortNickName: "HP Officejet 4105 hpijs" NickName: "HP Officejet 4105,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officejet 4105;DES:officejet 4105;" cupsVersion: 1.5 cupsModelNumber: 0 cupsManualCopies: True cupsFilter: "application/vnd.cups-raster 0 hpcups" cupsLanguages: "en" UIConstraints: *MediaType Glossy *OutputMode DraftRGB UIConstraints: *Ou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100_series.ppd" Product: "(HP Officejet 4100 Series All-in-one Printer)" Product: "(HP Officejet 4110xi All-in-one Printer)" Product: "(HP Officejet 4110 All-in-one Printer)" Product: "(HP Officejet 4110v All-in-one Printer)" Manufacturer: "HP" ModelName: "HP Officejet 4100 Series" ShortNickName: "HP Officejet 4100 Series hpijs" NickName: "HP Officejet 4100 Series,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officejet 4100 series;DES:officejet 4100 series;" cups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000_k210.ppd" Product: "(HP Officejet 4000 k210 Printer)" Manufacturer: "HP" ModelName: "HP Officejet 4000 k210" ShortNickName: "HP Officejet 4000 k210 hpijs" NickName: "HP Officejet 4000 k210, hpcups 3.19.10" PSVersion: "(3010.000) 0" LanguageLevel: "3" ColorDevice: True DefaultColorSpace: RGB FileSystem: False Throughput: "1" LandscapeOrientation: Plus90 TTRasterizer: Type42 Driver-defined attributes... RequiresPageRegion All: True hpPrinterLanguage: "lidil" hpPrinterPlatform: "dj2600" HPMechOffset: "70" 1284DeviceID: "MFG:HP;MDL:officejet 4000 k210;DES:officejet 4000 k210;" cupsVersion: 1.5 cupsModelNumber: 0 cupsManualCopies: True cupsFilter: "application/vnd.cups-raster 0 hpcups" cupsLanguages: "en" UIConstraints: *MediaType Glossy *OutputMode DraftRGB UIConstraints: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3830_series.ppd" Product: "(HP Officejet 3830 All-in-one Printer)" Product: "(HP Officejet 3832 All-in-one Printer)" Product: "(HP Officejet 3834 All-in-one Printer)" Manufacturer: "HP" ModelName: "HP Officejet 3830 Series" ShortNickName: "HP Officejet 3830 Series hpijs" NickName: "HP Officejet 3830 Series, hpcups 3.19.10" PSVersion: "(3010.000) 0" LanguageLevel: "3" ColorDevice: True DefaultColorSpace: RGB FileSystem: False Throughput: "1" LandscapeOrientation: Plus90 TTRasterizer: Type42 Driver-defined attributes... RequiresPageRegion All: True hpPrinterLanguage: "pcl3gui2" HPMechOffset: "117" hpPrinterPlatform: "Pyramid15" HPSPDClass: "1" 1284DeviceID: "MFG:HP;MDL:officejet 3830 series;DES:officejet 3830 series;" cupsVersion: 1.5 cupsModelNumber: 0 cupsManualCopies: True cupsFi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2620_series.ppd" Product: "(HP Officejet 2620 All-in-one)" Product: "(HP Officejet 2621 All-in-one)" Product: "(HP Officejet 2622 All-in-one)" Manufacturer: "HP" ModelName: "HP Officejet 2620 Series" ShortNickName: "HP Officejet 2620 Series hpijs" NickName: "HP Officejet 2620 Series, hpcups 3.19.10" PSVersion: "(3010.000) 0" LanguageLevel: "3" ColorDevice: True DefaultColorSpace: RGB FileSystem: False Throughput: "1" LandscapeOrientation: Plus90 TTRasterizer: Type42 Driver-defined attributes... RequiresPageRegion All: True hpPrinterLanguage: "pcl3gui2" HPMechOffset: "60" 1284DeviceID: "MFG:HP;MDL:officejet 2620 series;DES:officejet 2620 series;" cupsVersion: 1.5 cupsModelNumber: 0 cupsManualCopies: True cupsFilter: "application/vnd.cups-raster 0 hpcups" cupsLanguages: "en" UIConstra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250_mobile_series.ppd" Product: "(HP Officejet 250 Mobile All-in-one)" Product: "(HP Officejet 250c Mobile All-in-one)" Product: "(HP Officejet 252 Mobile All-in-one)" Product: "(HP Officejet 252c Mobile All-in-one)" Product: "(HP Officejet 258 Mobile All-in-one)" Manufacturer: "HP" ModelName: "HP Officejet 250 Mobile Series" ShortNickName: "HP OJ 250 Mobile Series hpijs" NickName: "HP Officejet 250 Mobile Series, hpcups 3.19.10" PSVersion: "(3010.000) 0" LanguageLevel: "3" ColorDevice: True DefaultColorSpace: RGB FileSystem: False Throughput: "1" LandscapeOrientation: Plus90 TTRasterizer: Type42 Driver-defined attributes... RequiresPageRegion All: True hpPrinterLanguage: "pcl3gui2" HPMechOffset: "117" hpPrinterPlatform: "Gemstone" HPSPDClass: "1" 1284DeviceID: "MFG:HP;MDL:officejet 25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200_mobile_series.ppd" Product: "(HP Officejet 200 Mobile Printer)" Manufacturer: "HP" ModelName: "HP Officejet 200 Mobile Series" ShortNickName: "HP OJ 200 Mobile Series hpijs" NickName: "HP Officejet 200 Mobile Series, hpcups 3.19.10" PSVersion: "(3010.000) 0" LanguageLevel: "3" ColorDevice: True DefaultColorSpace: RGB FileSystem: False Throughput: "1" LandscapeOrientation: Plus90 TTRasterizer: Type42 Driver-defined attributes... RequiresPageRegion All: True hpPrinterLanguage: "pcl3gui2" HPMechOffset: "117" hpPrinterPlatform: "Gemstone" HPSPDClass: "1" 1284DeviceID: "MFG:HP;MDL:officejet 200 mobile series;DES:officejet 200 mobile series;" cupsVersion: 1.5 cupsModelNumber: 0 cupsManualCopies: True cupsFilter: "application/vnd.cups-raster 0 hpcups" cupsLanguages: "en" UIConstraints: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150_mobile_l511.ppd" Product: "(HP Officejet 150 Mobile All-in-one)" Manufacturer: "HP" ModelName: "HP Officejet 150 Mobile l511" ShortNickName: "HP OJ 150 Mobile l511 hpijs" NickName: "HP Officejet 150 Mobile l511,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officejet 150 mobile l511;DES:officejet 150 mobile l511;" cupsVersion: 1.5 cupsModelNumber: 0 cupsManualCopies: True cupsFilter: "application/vnd.cups-raster 0 hpcups" cupsLanguages: "en" UIConstraints: *MediaType Plain *OutputMode Photo UIConstraints: *Output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100_mobile_l411.ppd" Product: "(HP Officejet 100 Mobile l411)" Manufacturer: "HP" ModelName: "HP Officejet 100 Mobile l411" ShortNickName: "HP OJ 100 Mobile l411 hpijs" NickName: "HP Officejet 100 Mobile l411,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officejet 100 mobile l411;DES:officejet 100 mobile l411;" cupsVersion: 1.5 cupsModelNumber: 0 cupsManualCopies: True cupsFilter: "application/vnd.cups-raster 0 hpcups" cupsLanguages: "en" UIConstraints: *MediaType Plain *OutputMode Photo UIConstraints: *OutputMode P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ppd" Product: "(HP Officejet All-in-one Printer)" Manufacturer: "HP" ModelName: "HP Officejet" ShortNickName: "HP Officejet hpijs" NickName: "HP Officejet, hpcups 3.19.10" PSVersion: "(3010.000) 0" LanguageLevel: "3" ColorDevice: True DefaultColorSpace: RGB FileSystem: False Throughput: "1" LandscapeOrientation: Plus90 TTRasterizer: Type42 Driver-defined attributes... RequiresPageRegion All: True hpPrinterLanguage: "pcl3" hpPrinterPlatform: "dj540" HPMechOffset: "40" cupsModelName: "DESKJET 540" 1284DeviceID: "MFG:HP;MDL:officejet;DES:officejet;" cupsVersion: 1.5 cupsModelNumber: 0 cupsManualCopies: True cupsFilter: "application/vnd.cups-raster 0 hpcups" cupsLanguages: "en" OpenUI *PageSize/Media Size: PickOne OrderDependency: 10 AnySetup *PageSize DefaultPageSize: Letter PageSize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neverstop_laser_mfp_120x.ppd" Product: "(HP Neverstop Laser MFP 1200a)" Product: "(HP Neverstop Laser MFP 1200w)" Manufacturer: "HP" ModelName: "HP Neverstop Laser MFP 120x" ShortNickName: "HP Neverstop Laser MFP 120x hpijs" NickName: "HP Neverstop Laser MFP 120x, hpcups 3.19.10" PSVersion: "(3010.000) 0" LanguageLevel: "3" ColorDevice: True DefaultColorSpace: RGB FileSystem: False Throughput: "1" LandscapeOrientation: Plus90 TTRasterizer: Type42 Driver-defined attributes... RequiresPageRegion All: True hpPrinterLanguage: "hbpl1" 1284DeviceID: "MFG:HP;MDL:hp neverstop laser mfp 120x;DES:hp neverstop laser mfp 120x;" cupsVersion: 1.5 cupsModelNumber: 0 cupsManualCopies: True cupsFilter: "application/vnd.cups-raster 0 hpcups" cupsLanguages: "en" OpenUI *PageSize/Media Size: PickOne OrderDepende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neverstop_laser_100x.ppd" Product: "(HP Neverstop Laser 1000a)" Product: "(HP Neverstop Laser 1000w)" Manufacturer: "HP" ModelName: "HP Neverstop Laser 100x" ShortNickName: "HP Neverstop Laser 100x hpijs" NickName: "HP Neverstop Laser 100x, hpcups 3.19.10" PSVersion: "(3010.000) 0" LanguageLevel: "3" ColorDevice: True DefaultColorSpace: RGB FileSystem: False Throughput: "1" LandscapeOrientation: Plus90 TTRasterizer: Type42 Driver-defined attributes... RequiresPageRegion All: True hpPrinterLanguage: "hbpl1" 1284DeviceID: "MFG:HP;MDL:hp neverstop laser 100x;DES:hp neverstop laser 100x;" cupsVersion: 1.5 cupsModelNumber: 0 cupsManualCopies: True cupsFilter: "application/vnd.cups-raster 0 hpcups" cupsLanguages: "en" OpenUI *PageSize/Media Size: PickOne OrderDependency: 10 AnySetup *PageSize Defaul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mopier_320-pcl3.ppd" Product: "(HP Mopier 320 Printer)" Manufacturer: "HP" ModelName: "HP Mopier 320" ShortNickName: "HP Mopier 320 hpijs" NickName: "HP Mopier 32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P;MDL:hp mopier 320;DES:hp mopier 320;" cupsVersion: 1.5 cupsModelNumber: 0 cupsManualCopies: True cupsFilter: "application/vnd.cups-raster 0 hpcups" cupsLanguages: "en" OpenUI *PageSize/Media Size: PickOne OrderDependency: 10 AnySetup *PageSize DefaultPageSize: Letter PageSize Card3x5/Ind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mopier_240-pcl3.ppd" Product: "(HP Mopier 240 Printer)" Manufacturer: "HP" ModelName: "HP Mopier 240" ShortNickName: "HP Mopier 240 hpijs" NickName: "HP Mopier 24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P;MDL:hp mopier 240;DES:hp mopier 240;" cupsVersion: 1.5 cupsModelNumber: 0 cupsManualCopies: True cupsFilter: "application/vnd.cups-raster 0 hpcups" cupsLanguages: "en" OpenUI *PageSize/Media Size: PickOne OrderDependency: 10 AnySetup *PageSize DefaultPageSize: Letter PageSize Card3x5/Ind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_1102w.ppd" Product: "(HP LaserJet Professional p 1102w Printer)" Manufacturer: "HP" ModelName: "HP LaserJet Professional p 1102w" ShortNickName: "HP LJ Pro p 1102w hpijs" NickName: "HP LaserJet Professional p 1102w,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p 1102w;DES:hp laserjet professional p 1102w;" cupsVersion: 1.5 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609dn.ppd" Product: "(HP LaserJet Professional p1609dn Printer)" Manufacturer: "HP" ModelName: "HP LaserJet Professional p1609dn" ShortNickName: "HP LJ Pro p1609dn hpijs" NickName: "HP LaserJet Professional p1609dn, hpcups 3.19.10, requires proprietary plugin"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ljzjstream" hpPrinterPlatform: "ljzjsmono" hpReverseRasterPages: "1" cupsIPPReason hplip.plugin-error/HP Device requires a proprietary binary Plug-in, run hp-plugin: "" cupsModelName: "HP LaserJet 1018" 1284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608dn.ppd" Product: "(HP LaserJet Professional p1608dn Printer)" Manufacturer: "HP" ModelName: "HP LaserJet Professional p1608dn" ShortNickName: "HP LJ Pro p1608dn hpijs" NickName: "HP LaserJet Professional p1608dn, hpcups 3.19.10, requires proprietary plugin"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ljzjstream" hpPrinterPlatform: "ljzjsmono" hpReverseRasterPages: "1" cupsIPPReason hplip.plugin-error/HP Device requires a proprietary binary Plug-in, run hp-plugin: "" cupsModelName: "HP LaserJet 1018" 1284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607dn.ppd" Product: "(HP LaserJet Professional p1607dn Printer)" Manufacturer: "HP" ModelName: "HP LaserJet Professional p1607dn" ShortNickName: "HP LJ Pro p1607dn hpijs" NickName: "HP LaserJet Professional p1607dn, hpcups 3.19.10, requires proprietary plugin"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ljzjstream" hpPrinterPlatform: "ljzjsmono" hpReverseRasterPages: "1" cupsIPPReason hplip.plugin-error/HP Device requires a proprietary binary Plug-in, run hp-plugin: "" cupsModelName: "HP LaserJet 1018" 1284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606dn.ppd" Product: "(HP LaserJet Professional p1606dn Printer)" Manufacturer: "HP" ModelName: "HP LaserJet Professional p1606dn" ShortNickName: "HP LJ Pro p1606dn hpijs" NickName: "HP LaserJet Professional p1606dn, hpcups 3.19.10, requires proprietary plugin"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ljzjstream" hpPrinterPlatform: "ljzjsmono" hpReverseRasterPages: "1" cupsIPPReason hplip.plugin-error/HP Device requires a proprietary binary Plug-in, run hp-plugin: "" cupsModelName: "HP LaserJet 1018" 1284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569.ppd" Product: "(HP LaserJet Professional p1569)" Manufacturer: "HP" ModelName: "HP LaserJet Professional p1569" ShortNickName: "HP LJ Pro p1569 hpijs" NickName: "HP LaserJet Professional p1569,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p1569;DES:hp laserjet professional p1569;" cupsVersion: 1.5 cupsModelNumber: 0 cups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568.ppd" Product: "(HP LaserJet Professional p1568)" Manufacturer: "HP" ModelName: "HP LaserJet Professional p1568" ShortNickName: "HP LJ Pro p1568 hpijs" NickName: "HP LaserJet Professional p1568,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p1568;DES:hp laserjet professional p1568;" cupsVersion: 1.5 cupsModelNumber: 0 cups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567.ppd" Product: "(HP LaserJet Professional p1567)" Manufacturer: "HP" ModelName: "HP LaserJet Professional p1567" ShortNickName: "HP LJ Pro p1567 hpijs" NickName: "HP LaserJet Professional p1567,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p1567;DES:hp laserjet professional p1567;" cupsVersion: 1.5 cupsModelNumber: 0 cups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566.ppd" Product: "(HP LaserJet Professional p1566)" Manufacturer: "HP" ModelName: "HP LaserJet Professional p1566" ShortNickName: "HP LJ Pro p1566 hpijs" NickName: "HP LaserJet Professional p1566,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p1566;DES:hp laserjet professional p1566;" cupsVersion: 1.5 cupsModelNumber: 0 cups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109w.ppd" Product: "(HP LaserJet Professional p1109w Printer)" Manufacturer: "HP" ModelName: "HP LaserJet Professional p1109w" ShortNickName: "HP LJ Pro p1109w hpijs" NickName: "HP LaserJet Professional p1109w,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p1109w;DES:hp laserjet professional p1109w;" cupsVersion: 1.5 cupsModel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109.ppd" Product: "(HP LaserJet Professional p1109 Printer)" Manufacturer: "HP" ModelName: "HP LaserJet Professional p1109" ShortNickName: "HP LJ Pro p1109 hpijs" NickName: "HP LaserJet Professional p1109,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p1109;DES:hp laserjet professional p1109;" cupsVersion: 1.5 cupsModelNumber: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108w.ppd" Product: "(HP LaserJet Professional p1108w Printer)" Manufacturer: "HP" ModelName: "HP LaserJet Professional p1108w" ShortNickName: "HP LJ Pro p1108w hpijs" NickName: "HP LaserJet Professional p1108w,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p1108w;DES:hp laserjet professional p1108w;" cupsVersion: 1.5 cupsModel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108.ppd" Product: "(HP LaserJet Professional p1108 Printer)" Manufacturer: "HP" ModelName: "HP LaserJet Professional p1108" ShortNickName: "HP LJ Pro p1108 hpijs" NickName: "HP LaserJet Professional p1108,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p1108;DES:hp laserjet professional p1108;" cupsVersion: 1.5 cupsModelNumber: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107w.ppd" Product: "(HP LaserJet Professional p1107w Printer)" Manufacturer: "HP" ModelName: "HP LaserJet Professional p1107w" ShortNickName: "HP LJ Pro p1107w hpijs" NickName: "HP LaserJet Professional p1107w,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p1107w;DES:hp laserjet professional p1107w;" cupsVersion: 1.5 cupsModel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107.ppd" Product: "(HP LaserJet Professional p1107 Printer)" Manufacturer: "HP" ModelName: "HP LaserJet Professional p1107" ShortNickName: "HP LJ Pro p1107 hpijs" NickName: "HP LaserJet Professional p1107,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p1107;DES:hp laserjet professional p1107;" cupsVersion: 1.5 cupsModelNumber: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106w.ppd" Product: "(HP LaserJet Professional p1106w Printer)" Manufacturer: "HP" ModelName: "HP LaserJet Professional p1106w" ShortNickName: "HP LJ Pro p1106w hpijs" NickName: "HP LaserJet Professional p1106w,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p1106w;DES:hp laserjet professional p1106w;" cupsVersion: 1.5 cupsModel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106.ppd" Product: "(HP LaserJet Professional p1106 Printer)" Manufacturer: "HP" ModelName: "HP LaserJet Professional p1106" ShortNickName: "HP LJ Pro p1106 hpijs" NickName: "HP LaserJet Professional p1106,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p1106;DES:hp laserjet professional p1106;" cupsVersion: 1.5 cupsModelNumber: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102.ppd" Product: "(HP LaserJet Professional p1102 Printer)" Product: "(HP LaserJet Professional p1102s Printer)" Manufacturer: "HP" ModelName: "HP LaserJet Professional p1102" ShortNickName: "HP LJ Pro p1102 hpijs" NickName: "HP LaserJet Professional p1102,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p1102;DES:hp laserjet pr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m1219nfs_mfp.ppd" Product: "(HP LaserJet Professional m1219nfs MFP)" Manufacturer: "HP" ModelName: "HP LaserJet Professional m1219nfs MFP" ShortNickName: "HP LJ Pro m1219nfs MFP hpijs" NickName: "HP LaserJet Professional m1219nfs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m1219nfs mfp;DES:hp laserjet professional m1219nfs m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m1219nfg_mfp.ppd" Product: "(HP LaserJet Professional m1219nfg MFP)" Manufacturer: "HP" ModelName: "HP LaserJet Professional m1219nfg MFP" ShortNickName: "HP LJ Pro m1219nfg MFP hpijs" NickName: "HP LaserJet Professional m1219nfg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m1219nfg mfp;DES:hp laserjet professional m1219nfg m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m1219nf_mfp.ppd" Product: "(HP LaserJet Professional m1219nf MFP)" Manufacturer: "HP" ModelName: "HP LaserJet Professional m1219nf MFP" ShortNickName: "HP LJ Pro m1219nf MFP hpijs" NickName: "HP LaserJet Professional m1219nf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m1219nf mfp;DES:hp laserjet professional m1219nf mfp;" 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m1218nfs_mfp.ppd" Product: "(HP Hotspot LaserJet Pro m1218nfs MFP)" Manufacturer: "HP" ModelName: "HP LaserJet Professional m1218nfs MFP" ShortNickName: "HP LJ Pro m1218nfs MFP hpijs" NickName: "HP LaserJet Professional m1218nfs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m1218nfs mfp;DES:hp laserjet professional m1218nfs m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m1218nfg_mfp.ppd" Product: "(HP LaserJet m1210 MFP Series)" Manufacturer: "HP" ModelName: "HP LaserJet Professional m1218nfg MFP" ShortNickName: "HP LJ Pro m1218nfg MFP hpijs" NickName: "HP LaserJet Professional m1218nfg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m1218nfg mfp;DES:hp laserjet professional m1218nfg mfp;" 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m1217nfw_mfp.ppd" Product: "(HP LaserJet Professional m1217nfw Multifunction Printer)" Manufacturer: "HP" ModelName: "HP LaserJet Professional m1217nfw MFP" ShortNickName: "HP LJ Pro m1217nfw MFP hpijs" NickName: "HP LaserJet Professional m1217nfw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m1217nfw mfp;DES:hp laserjet prof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m1216nfh_mfp.ppd" Product: "(HP LaserJet Professional m1216nfh MFP)" Manufacturer: "HP" ModelName: "HP LaserJet Professional m1216nfh MFP" ShortNickName: "HP LJ Pro m1216nfh MFP hpijs" NickName: "HP LaserJet Professional m1216nfh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m1216nfh mfp;DES:hp laserjet professional m1216nfh m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m1214nfh_mfp.ppd" Product: "(HP LaserJet Professional m1214nfh Multifunction Printer)" Manufacturer: "HP" ModelName: "HP LaserJet Professional m1214nfh MFP" ShortNickName: "HP LJ Pro m1214nfh MFP hpijs" NickName: "HP LaserJet Professional m1214nfh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m1214nfh mfp;DES:hp laserjet prof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m1213nf_mfp.ppd" Product: "(HP LaserJet Professional m1213nf Multifunction Printer)" Manufacturer: "HP" ModelName: "HP LaserJet Professional m1213nf MFP" ShortNickName: "HP LJ Pro m1213nf MFP hpijs" NickName: "HP LaserJet Professional m1213nf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m1213nf mfp;DES:hp laserjet profess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m1212nf_mfp.ppd" Product: "(HP LaserJet Professional m1212nf Multifunction Printer)" Manufacturer: "HP" ModelName: "HP LaserJet Professional m1212nf MFP" ShortNickName: "HP LJ Pro m1212nf MFP hpijs" NickName: "HP LaserJet Professional m1212nf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m1212nf mfp;DES:hp laserjet profess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m1139_mfp.ppd" Product: "(HP LaserJet Professional m1139 Multifunction Printer)" Manufacturer: "HP" ModelName: "HP LaserJet Professional m1139 MFP" ShortNickName: "HP LJ Pro m1139 MFP hpijs" NickName: "HP LaserJet Professional m1139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m1139 mfp;DES:hp laserjet professional m1139 m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m1138_mfp.ppd" Product: "(HP LaserJet Professional m1138 Multifunction Printer)" Manufacturer: "HP" ModelName: "HP LaserJet Professional m1138 MFP" ShortNickName: "HP LJ Pro m1138 MFP hpijs" NickName: "HP LaserJet Professional m1138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m1138 mfp;DES:hp laserjet professional m1138 m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m1137_mfp.ppd" Product: "(HP LaserJet Professional m1137 Multifunction Printer)" Manufacturer: "HP" ModelName: "HP LaserJet Professional m1137 MFP" ShortNickName: "HP LJ Pro m1137 MFP hpijs" NickName: "HP LaserJet Professional m1137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m1137 mfp;DES:hp laserjet professional m1137 m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m1136_mfp.ppd" Product: "(HP LaserJet Professional m1136 Multifunction Printer)" Manufacturer: "HP" ModelName: "HP LaserJet Professional m1136 MFP" ShortNickName: "HP LJ Pro m1136 MFP hpijs" NickName: "HP LaserJet Professional m1136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m1136 mfp;DES:hp laserjet professional m1136 m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m1132_mfp.ppd" Product: "(HP LaserJet Professional m1132 Multifunction Printer)" Product: "(HP LaserJet Professional m1132s Multifunction Printer)" Manufacturer: "HP" ModelName: "HP LaserJet Professional m1132 MFP" ShortNickName: "HP LJ Pro m1132 MFP hpijs" NickName: "HP LaserJet Professional m1132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27cnw.ppd" Product: "(HP LaserJet Pro MFP m27cnw)" Manufacturer: "HP" ModelName: "HP LaserJet Pro MFP m27cnw" ShortNickName: "HP LJ Pro MFP m27cnw hpijs" NickName: "HP LaserJet Pro MFP m27cnw,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27cnw;DES:hp laserjet pro mfp m27cnw;" cupsVersion: 1.5 cupsModelNumber: 0 cupsManualCopies: True cupsFilter: "application/vnd.cups-raster 0 hpcups" cupsLanguages: "en" OpenUI *PageSize/Media Size: PickOne OrderDependency: 10 AnySetup *PageSize DefaultPageSize: 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27c.ppd" Product: "(HP LaserJet Pro MFP m27c)" Manufacturer: "HP" ModelName: "HP LaserJet Pro MFP m27c" ShortNickName: "HP LaserJet Pro MFP m27c hpijs" NickName: "HP LaserJet Pro MFP m27c,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27c;DES:hp laserjet pro mfp m27c;" cupsVersion: 1.5 cupsModelNumber: 0 cupsManualCopies: True cupsFilter: "application/vnd.cups-raster 0 hpcups" cupsLanguages: "en" OpenUI *PageSize/Media Size: PickOne OrderDependency: 10 AnySetup *PageSize DefaultPageSize: Letter P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26nw.ppd" Product: "(HP LaserJet Pro MFP m26nw)" Manufacturer: "HP" ModelName: "HP LaserJet Pro MFP m26nw" ShortNickName: "HP LaserJet Pro MFP m26nw hpijs" NickName: "HP LaserJet Pro MFP m26nw,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26nw;DES:hp laserjet pro mfp m26nw;" cupsVersion: 1.5 cupsModelNumber: 0 cupsManualCopies: True cupsFilter: "application/vnd.cups-raster 0 hpcups" cupsLanguages: "en" OpenUI *PageSize/Media Size: PickOne OrderDependency: 10 AnySetup *PageSize DefaultPageSize: 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26a.ppd" Product: "(HP LaserJet Pro MFP m26a)" Manufacturer: "HP" ModelName: "HP LaserJet Pro MFP m26a" ShortNickName: "HP LaserJet Pro MFP m26a hpijs" NickName: "HP LaserJet Pro MFP m26a,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26a;DES:hp laserjet pro mfp m26a;" cupsVersion: 1.5 cupsModelNumber: 0 cupsManualCopies: True cupsFilter: "application/vnd.cups-raster 0 hpcups" cupsLanguages: "en" OpenUI *PageSize/Media Size: PickOne OrderDependency: 10 AnySetup *PageSize DefaultPageSize: Letter P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25nw.ppd" Product: "(HP LaserJet Pro MFP m25nw)" Manufacturer: "HP" ModelName: "HP LaserJet Pro MFP m25nw" ShortNickName: "HP LaserJet Pro MFP m25nw hpijs" NickName: "HP LaserJet Pro MFP m25nw,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25nw;DES:hp laserjet pro mfp m25nw;" cupsVersion: 1.5 cupsModelNumber: 0 cupsManualCopies: True cupsFilter: "application/vnd.cups-raster 0 hpcups" cupsLanguages: "en" OpenUI *PageSize/Media Size: PickOne OrderDependency: 10 AnySetup *PageSize DefaultPageSize: 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25a.ppd" Product: "(HP LaserJet Pro MFP m25a)" Manufacturer: "HP" ModelName: "HP LaserJet Pro MFP m25a" ShortNickName: "HP LaserJet Pro MFP m25a hpijs" NickName: "HP LaserJet Pro MFP m25a,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25a;DES:hp laserjet pro mfp m25a;" cupsVersion: 1.5 cupsModelNumber: 0 cupsManualCopies: True cupsFilter: "application/vnd.cups-raster 0 hpcups" cupsLanguages: "en" OpenUI *PageSize/Media Size: PickOne OrderDependency: 10 AnySetup *PageSize DefaultPageSize: Letter P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128fw.ppd" Product: "(HP LaserJet Pro MFP m128fw)" Manufacturer: "HP" ModelName: "HP LaserJet Pro MFP m128fw" ShortNickName: "HP LJ Pro MFP m128fw hpijs" NickName: "HP LaserJet Pro MFP m128fw,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128fw;DES:hp laserjet pro mfp m128fw;" cupsVersion: 1.5 cupsModelNumber: 0 cupsManualCopies: True cupsFilter: "application/vnd.cups-raster 0 hpcups" cupsLanguages: "en" OpenUI *PageSize/Media Size: PickOne OrderDependency: 10 AnySetup *PageSize DefaultPageSize: 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128fp.ppd" Product: "(HP LaserJet Pro MFP m128fp)" Manufacturer: "HP" ModelName: "HP LaserJet Pro MFP m128fp" ShortNickName: "HP LJ Pro MFP m128fp hpijs" NickName: "HP LaserJet Pro MFP m128fp,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128fp;DES:hp laserjet pro mfp m128fp;" cupsVersion: 1.5 cupsModelNumber: 0 cupsManualCopies: True cupsFilter: "application/vnd.cups-raster 0 hpcups" cupsLanguages: "en" OpenUI *PageSize/Media Size: PickOne OrderDependency: 10 AnySetup *PageSize DefaultPageSize: 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128fn.ppd" Product: "(HP LaserJet Pro MFP m128fn)" Manufacturer: "HP" ModelName: "HP LaserJet Pro MFP m128fn" ShortNickName: "HP LJ Pro MFP m128fn hpijs" NickName: "HP LaserJet Pro MFP m128fn,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128fn;DES:hp laserjet pro mfp m128fn;" cupsVersion: 1.5 cupsModelNumber: 0 cupsManualCopies: True cupsFilter: "application/vnd.cups-raster 0 hpcups" cupsLanguages: "en" OpenUI *PageSize/Media Size: PickOne OrderDependency: 10 AnySetup *PageSize DefaultPageSize: 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127fw.ppd" Product: "(HP LaserJet Pro MFP m127fw)" Manufacturer: "HP" ModelName: "HP LaserJet Pro MFP m127fw" ShortNickName: "HP LJ Pro MFP m127fw hpijs" NickName: "HP LaserJet Pro MFP m127fw,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127fw;DES:hp laserjet pro mfp m127fw;" cupsVersion: 1.5 cupsModelNumber: 0 cupsManualCopies: True cupsFilter: "application/vnd.cups-raster 0 hpcups" cupsLanguages: "en" OpenUI *PageSize/Media Size: PickOne OrderDependency: 10 AnySetup *PageSize DefaultPageSize: 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127fs.ppd" Product: "(HP LaserJet Pro MFP m127fs)" Manufacturer: "HP" ModelName: "HP LaserJet Pro MFP m127fs" ShortNickName: "HP LJ Pro MFP m127fs hpijs" NickName: "HP LaserJet Pro MFP m127fs,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127fs;DES:hp laserjet pro mfp m127fs;" cupsVersion: 1.5 cupsModelNumber: 0 cupsManualCopies: True cupsFilter: "application/vnd.cups-raster 0 hpcups" cupsLanguages: "en" OpenUI *PageSize/Media Size: PickOne OrderDependency: 10 AnySetup *PageSize DefaultPageSize: 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127fp.ppd" Product: "(HP LaserJet Pro MFP m127fp)" Manufacturer: "HP" ModelName: "HP LaserJet Pro MFP m127fp" ShortNickName: "HP LJ Pro MFP m127fp hpijs" NickName: "HP LaserJet Pro MFP m127fp,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127fp;DES:hp laserjet pro mfp m127fp;" cupsVersion: 1.5 cupsModelNumber: 0 cupsManualCopies: True cupsFilter: "application/vnd.cups-raster 0 hpcups" cupsLanguages: "en" OpenUI *PageSize/Media Size: PickOne OrderDependency: 10 AnySetup *PageSize DefaultPageSize: 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127fn.ppd" Product: "(HP LaserJet Pro MFP m127fn)" Manufacturer: "HP" ModelName: "HP LaserJet Pro MFP m127fn" ShortNickName: "HP LJ Pro MFP m127fn hpijs" NickName: "HP LaserJet Pro MFP m127fn,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127fn;DES:hp laserjet pro mfp m127fn;" cupsVersion: 1.5 cupsModelNumber: 0 cupsManualCopies: True cupsFilter: "application/vnd.cups-raster 0 hpcups" cupsLanguages: "en" OpenUI *PageSize/Media Size: PickOne OrderDependency: 10 AnySetup *PageSize DefaultPageSize: 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126nw.ppd" Product: "(HP LaserJet Pro MFP m126nw)" Manufacturer: "HP" ModelName: "HP LaserJet Pro MFP m126nw" ShortNickName: "HP LJ Pro MFP m126nw hpijs" NickName: "HP LaserJet Pro MFP m126nw,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126nw;DES:hp laserjet pro mfp m126nw;" cupsVersion: 1.5 cupsModelNumber: 0 cupsManualCopies: True cupsFilter: "application/vnd.cups-raster 0 hpcups" cupsLanguages: "en" OpenUI *PageSize/Media Size: PickOne OrderDependency: 10 AnySetup *PageSize DefaultPageSize: 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126a.ppd" Product: "(HP LaserJet Pro MFP m126a)" Manufacturer: "HP" ModelName: "HP LaserJet Pro MFP m126a" ShortNickName: "HP LaserJet Pro MFP m126a hpijs" NickName: "HP LaserJet Pro MFP m126a,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126a;DES:hp laserjet pro mfp m126a;" cupsVersion: 1.5 cupsModelNumber: 0 cupsManualCopies: True cupsFilter: "application/vnd.cups-raster 0 hpcups" cupsLanguages: "en" OpenUI *PageSize/Media Size: PickOne OrderDependency: 10 AnySetup *PageSize DefaultPageSize: 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125s.ppd" Product: "(HP LaserJet Pro MFP m125s)" Manufacturer: "HP" ModelName: "HP LaserJet Pro MFP m125s" ShortNickName: "HP LaserJet Pro MFP m125s hpijs" NickName: "HP LaserJet Pro MFP m125s,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125s;DES:hp laserjet pro mfp m125s;" cupsVersion: 1.5 cupsModelNumber: 0 cupsManualCopies: True cupsFilter: "application/vnd.cups-raster 0 hpcups" cupsLanguages: "en" OpenUI *PageSize/Media Size: PickOne OrderDependency: 10 AnySetup *PageSize DefaultPageSize: 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125rnw.ppd" Product: "(HP LaserJet Pro MFP m125rnw)" Manufacturer: "HP" ModelName: "HP LaserJet Pro MFP m125rnw" ShortNickName: "HP LJ Pro MFP m125rnw hpijs" NickName: "HP LaserJet Pro MFP m125rnw,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125rnw;DES:hp laserjet pro mfp m125rnw;" cupsVersion: 1.5 cupsModelNumber: 0 cupsManualCopies: True cupsFilter: "application/vnd.cups-raster 0 hpcups" cupsLanguages: "en" OpenUI *PageSize/Media Size: PickOne OrderDependency: 10 AnySetup *PageSize DefaultPag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125r.ppd" Product: "(HP LaserJet Pro MFP m125r)" Manufacturer: "HP" ModelName: "HP LaserJet Pro MFP m125r" ShortNickName: "HP LaserJet Pro MFP m125r hpijs" NickName: "HP LaserJet Pro MFP m125r,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125r;DES:hp laserjet pro mfp m125r;" cupsVersion: 1.5 cupsModelNumber: 0 cupsManualCopies: True cupsFilter: "application/vnd.cups-raster 0 hpcups" cupsLanguages: "en" OpenUI *PageSize/Media Size: PickOne OrderDependency: 10 AnySetup *PageSize DefaultPageSize: 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125nw.ppd" Product: "(HP LaserJet Pro MFP m125nw)" Manufacturer: "HP" ModelName: "HP LaserJet Pro MFP m125nw" ShortNickName: "HP LJ Pro MFP m125nw hpijs" NickName: "HP LaserJet Pro MFP m125nw,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125nw;DES:hp laserjet pro mfp m125nw;" cupsVersion: 1.5 cupsModelNumber: 0 cupsManualCopies: True cupsFilter: "application/vnd.cups-raster 0 hpcups" cupsLanguages: "en" OpenUI *PageSize/Media Size: PickOne OrderDependency: 10 AnySetup *PageSize DefaultPageSize: 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125nr.ppd" Product: "(HP LaserJet Pro MFP m125nr)" Manufacturer: "HP" ModelName: "HP LaserJet Pro MFP m125nr" ShortNickName: "HP LJ Pro MFP m125nr hpijs" NickName: "HP LaserJet Pro MFP m125nr,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125nr;DES:hp laserjet pro mfp m125nr;" cupsVersion: 1.5 cupsModelNumber: 0 cupsManualCopies: True cupsFilter: "application/vnd.cups-raster 0 hpcups" cupsLanguages: "en" OpenUI *PageSize/Media Size: PickOne OrderDependency: 10 AnySetup *PageSize DefaultPageSize: 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125a.ppd" Product: "(HP LaserJet Pro MFP m125a)" Manufacturer: "HP" ModelName: "HP LaserJet Pro MFP m125a" ShortNickName: "HP LaserJet Pro MFP m125a hpijs" NickName: "HP LaserJet Pro MFP m125a,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125a;DES:hp laserjet pro mfp m125a;" cupsVersion: 1.5 cupsModelNumber: 0 cupsManualCopies: True cupsFilter: "application/vnd.cups-raster 0 hpcups" cupsLanguages: "en" OpenUI *PageSize/Media Size: PickOne OrderDependency: 10 AnySetup *PageSize DefaultPageSize: 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4515xm.ppd" Product: "(HP LaserJet p4515xm Printer)" Manufacturer: "HP" ModelName: "HP LaserJet p4515xm" ShortNickName: "HP LaserJet p4515xm hpijs" NickName: "HP LaserJet p4515xm,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4515xm;DES:hp laserjet p4515xm;" cupsVersion: 1.5 cupsModelNumber: 0 cupsManualCopies: True cupsFilter: "application/vnd.cups-raster 0 hpcups" cupsLanguages: "en" OpenUI *PageSize/Media Size: PickOne OrderDependency: 10 AnySetup *PageSize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4515x.ppd" Product: "(HP LaserJet p4515x Printer)" Manufacturer: "HP" ModelName: "HP LaserJet p4515x" ShortNickName: "HP LaserJet p4515x hpijs" NickName: "HP LaserJet p4515x,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4515x;DES:hp laserjet p4515x;" cupsVersion: 1.5 cupsModelNumber: 0 cupsManualCopies: True cupsFilter: "application/vnd.cups-raster 0 hpcups" cupsLanguages: "en" OpenUI *PageSize/Media Size: PickOne OrderDependency: 10 AnySetup *PageSize Default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4515tn.ppd" Product: "(HP LaserJet p4515tn Printer)" Manufacturer: "HP" ModelName: "HP LaserJet p4515tn" ShortNickName: "HP LaserJet p4515tn hpijs" NickName: "HP LaserJet p4515tn,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4515tn;DES:hp laserjet p4515tn;" cupsVersion: 1.5 cupsModelNumber: 0 cupsManualCopies: True cupsFilter: "application/vnd.cups-raster 0 hpcups" cupsLanguages: "en" OpenUI *PageSize/Media Size: PickOne OrderDependency: 10 AnySetup *PageSize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4515n.ppd" Product: "(HP LaserJet p4515n Printer)" Manufacturer: "HP" ModelName: "HP LaserJet p4515n" ShortNickName: "HP LaserJet p4515n hpijs" NickName: "HP LaserJet p4515n,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4515n;DES:hp laserjet p4515n;" cupsVersion: 1.5 cupsModelNumber: 0 cupsManualCopies: True cupsFilter: "application/vnd.cups-raster 0 hpcups" cupsLanguages: "en" OpenUI *PageSize/Media Size: PickOne OrderDependency: 10 AnySetup *PageSize Default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4515.ppd" Product: "(HP LaserJet p4515 Printer)" Manufacturer: "HP" ModelName: "HP LaserJet p4515" ShortNickName: "HP LaserJet p4515 hpijs" NickName: "HP LaserJet p4515,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4515;DES:hp laserjet p4515;" cupsVersion: 1.5 cupsModelNumber: 0 cupsManualCopies: True cupsFilter: "application/vnd.cups-raster 0 hpcups" cupsLanguages: "en" OpenUI *PageSize/Media Size: PickOne OrderDependency: 10 AnySetup *PageSize Default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4015x.ppd" Product: "(HP LaserJet p4015x Printer)" Manufacturer: "HP" ModelName: "HP LaserJet p4015x" ShortNickName: "HP LaserJet p4015x hpijs" NickName: "HP LaserJet p4015x,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4015x;DES:hp laserjet p4015x;" cupsVersion: 1.5 cupsModelNumber: 0 cupsManualCopies: True cupsFilter: "application/vnd.cups-raster 0 hpcups" cupsLanguages: "en" OpenUI *PageSize/Media Size: PickOne OrderDependency: 10 AnySetup *PageSize Default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4015tn.ppd" Product: "(HP LaserJet p4015tn Printer)" Manufacturer: "HP" ModelName: "HP LaserJet p4015tn" ShortNickName: "HP LaserJet p4015tn hpijs" NickName: "HP LaserJet p4015tn,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4015tn;DES:hp laserjet p4015tn;" cupsVersion: 1.5 cupsModelNumber: 0 cupsManualCopies: True cupsFilter: "application/vnd.cups-raster 0 hpcups" cupsLanguages: "en" OpenUI *PageSize/Media Size: PickOne OrderDependency: 10 AnySetup *PageSize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4015n.ppd" Product: "(HP LaserJet p4015n Printer)" Manufacturer: "HP" ModelName: "HP LaserJet p4015n" ShortNickName: "HP LaserJet p4015n hpijs" NickName: "HP LaserJet p4015n,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4015n;DES:hp laserjet p4015n;" cupsVersion: 1.5 cupsModelNumber: 0 cupsManualCopies: True cupsFilter: "application/vnd.cups-raster 0 hpcups" cupsLanguages: "en" OpenUI *PageSize/Media Size: PickOne OrderDependency: 10 AnySetup *PageSize Default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4015dn.ppd" Product: "(HP LaserJet p4015dn Printer)" Manufacturer: "HP" ModelName: "HP LaserJet p4015dn" ShortNickName: "HP LaserJet p4015dn hpijs" NickName: "HP LaserJet p4015dn,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4015dn;DES:hp laserjet p4015dn;" cupsVersion: 1.5 cupsModelNumber: 0 cupsManualCopies: True cupsFilter: "application/vnd.cups-raster 0 hpcups" cupsLanguages: "en" OpenUI *PageSize/Media Size: PickOne OrderDependency: 10 AnySetup *PageSize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4015.ppd" Product: "(HP LaserJet p4015 Printer)" Manufacturer: "HP" ModelName: "HP LaserJet p4015" ShortNickName: "HP LaserJet p4015 hpijs" NickName: "HP LaserJet p4015,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4015;DES:hp laserjet p4015;" cupsVersion: 1.5 cupsModelNumber: 0 cupsManualCopies: True cupsFilter: "application/vnd.cups-raster 0 hpcups" cupsLanguages: "en" OpenUI *PageSize/Media Size: PickOne OrderDependency: 10 AnySetup *PageSize Default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4014n.ppd" Product: "(HP LaserJet p4014n Printer)" Manufacturer: "HP" ModelName: "HP LaserJet p4014n" ShortNickName: "HP LaserJet p4014n hpijs" NickName: "HP LaserJet p4014n,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4014n;DES:hp laserjet p4014n;" cupsVersion: 1.5 cupsModelNumber: 0 cupsManualCopies: True cupsFilter: "application/vnd.cups-raster 0 hpcups" cupsLanguages: "en" OpenUI *PageSize/Media Size: PickOne OrderDependency: 10 AnySetup *PageSize Default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4014dn.ppd" Product: "(HP LaserJet p4014dn Printer)" Manufacturer: "HP" ModelName: "HP LaserJet p4014dn" ShortNickName: "HP LaserJet p4014dn hpijs" NickName: "HP LaserJet p4014dn,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4014dn;DES:hp laserjet p4014dn;" cupsVersion: 1.5 cupsModelNumber: 0 cupsManualCopies: True cupsFilter: "application/vnd.cups-raster 0 hpcups" cupsLanguages: "en" OpenUI *PageSize/Media Size: PickOne OrderDependency: 10 AnySetup *PageSize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4014.ppd" Product: "(HP LaserJet p4014 Printer)" Manufacturer: "HP" ModelName: "HP LaserJet p4014" ShortNickName: "HP LaserJet p4014 hpijs" NickName: "HP LaserJet p4014,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4014;DES:hp laserjet p4014;" cupsVersion: 1.5 cupsModelNumber: 0 cupsManualCopies: True cupsFilter: "application/vnd.cups-raster 0 hpcups" cupsLanguages: "en" OpenUI *PageSize/Media Size: PickOne OrderDependency: 10 AnySetup *PageSize Default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3010_series-pcl3.ppd" Product: "(HP LaserJet p3015 Printer)" Product: "(HP LaserJet p3011 Printer)" Manufacturer: "HP" ModelName: "HP LaserJet p3010 Series" ShortNickName: "HP LaserJet p3010 Series hpijs" NickName: "HP LaserJet p3010 Series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3010 series;DES:hp laserjet p3010 series;" cupsVersion: 1.5 cupsModelNumber: 0 cupsManualCopies: True cupsFilter: "application/vnd.cups-raster 0 hpcups" cupsLanguages: "en" 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3005-pcl3.ppd" Product: "(HP LaserJet p3005 Printer)" Product: "(HP LaserJet p3005d Printer)" Product: "(HP LaserJet p3005dn Printer)" Product: "(HP LaserJet p3005n Printer)" Product: "(HP LaserJet p3005x Printer)" Product: "(HP LaserJet p3005dtn Printer)" Manufacturer: "HP" ModelName: "HP LaserJet p3005" ShortNickName: "HP LaserJet p3005 hpijs" NickName: "HP LaserJet p3005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3005;DES:hp laserjet p3005;" cups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3004-pcl3.ppd" Product: "(HP LaserJet p3004 Printer)" Manufacturer: "HP" ModelName: "HP LaserJet p3004" ShortNickName: "HP LaserJet p3004 hpijs" NickName: "HP LaserJet p3004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3004;DES:hp laserjet p3004;" cupsVersion: 1.5 cupsModelNumber: 0 cupsManualCopies: True cupsFilter: "application/vnd.cups-raster 0 hpcups" cupsLanguages: "en" OpenUI *PageSize/Media Size: PickOne OrderDependency: 10 AnySetup *PageSize Def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2055x-pcl3.ppd" Product: "(HP LaserJet p2055x Printer)" Manufacturer: "HP" ModelName: "HP LaserJet p2055x" ShortNickName: "HP LaserJet p2055x hpijs" NickName: "HP LaserJet p2055x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2055x;DES:hp laserjet p2055x;" cupsVersion: 1.5 cupsModelNumber: 0 cupsManualCopies: True cupsFilter: "application/vnd.cups-raster 0 hpcups" cupsLanguages: "en" OpenUI *PageSize/Media Size: PickOne OrderDependency: 10 AnySetup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2055dn-pcl3.ppd" Product: "(HP LaserJet p2055dn Printer)" Manufacturer: "HP" ModelName: "HP LaserJet p2055dn" ShortNickName: "HP LaserJet p2055dn hpijs" NickName: "HP LaserJet p2055dn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2055dn;DES:hp laserjet p2055dn;" cupsVersion: 1.5 cupsModelNumber: 0 cupsManualCopies: True cupsFilter: "application/vnd.cups-raster 0 hpcups" cupsLanguages: "en" OpenUI *PageSize/Media Size: PickOne OrderDependency: 10 AnySetup *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2055d-pcl3.ppd" Product: "(HP LaserJet p2055d Printer)" Manufacturer: "HP" ModelName: "HP LaserJet p2055d" ShortNickName: "HP LaserJet p2055d hpijs" NickName: "HP LaserJet p2055d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2055d;DES:hp laserjet p2055d;" cupsVersion: 1.5 cupsModelNumber: 0 cupsManualCopies: True cupsFilter: "application/vnd.cups-raster 0 hpcups" cupsLanguages: "en" OpenUI *PageSize/Media Size: PickOne OrderDependency: 10 AnySetup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2055-pcl3.ppd" Product: "(HP LaserJet p2055 Printer)" Manufacturer: "HP" ModelName: "HP LaserJet p2055" ShortNickName: "HP LaserJet p2055 hpijs" NickName: "HP LaserJet p2055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2055;DES:hp laserjet p2055;" cupsVersion: 1.5 cupsModelNumber: 0 cupsManualCopies: True cupsFilter: "application/vnd.cups-raster 0 hpcups" cupsLanguages: "en" OpenUI *PageSize/Media Size: PickOne OrderDependency: 10 AnySetup *PageSize Def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2035n-pcl3.ppd" Product: "(HP LaserJet p2035n Printer)" Manufacturer: "HP" ModelName: "HP LaserJet p2035n" ShortNickName: "HP LaserJet p2035n hpijs" NickName: "HP LaserJet p2035n pcl3, hpcups 3.19.10, requires proprietary plugin"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2035n;DES:hp laserjet p2035n;" cupsVersion: 1.5 cupsModelNumber: 0 cupsManualCopies: True cupsFilter: "application/vnd.cups-raster 0 hpcups" cupsLanguages: "en" OpenUI *PageSize/Media Size: PickOne OrderDep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2035-pcl3.ppd" Product: "(HP LaserJet p2035 Printer)" Manufacturer: "HP" ModelName: "HP LaserJet p2035" ShortNickName: "HP LaserJet p2035 hpijs" NickName: "HP LaserJet p2035 pcl3, hpcups 3.19.10, requires proprietary plugin"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2035;DES:hp laserjet p2035;" cupsVersion: 1.5 cupsModelNumber: 0 cupsManualCopies: True cupsFilter: "application/vnd.cups-raster 0 hpcups" cupsLanguages: "en" OpenUI *PageSize/Media Size: PickOne OrderDepende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2015x_series.ppd" Product: "(HP LaserJet p2015x Printer)" Manufacturer: "HP" ModelName: "HP LaserJet p2015x Series" ShortNickName: "HP LaserJet p2015x Series hpijs" NickName: "HP LaserJet p2015x Series,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2015x series;DES:hp laserjet p2015x series;" cupsVersion: 1.5 cupsModelNumber: 0 cupsManualCopies: True cupsFilter: "application/vnd.cups-raster 0 hpcups" cupsLanguages: "en" OpenUI *PageSize/Media Size: PickOne Orde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2015n_series.ppd" Product: "(HP LaserJet p2015n Printer)" Manufacturer: "HP" ModelName: "HP LaserJet p2015n Series" ShortNickName: "HP LaserJet p2015n Series hpijs" NickName: "HP LaserJet p2015n Series,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2015n series;DES:hp laserjet p2015n series;" cupsVersion: 1.5 cupsModelNumber: 0 cupsManualCopies: True cupsFilter: "application/vnd.cups-raster 0 hpcups" cupsLanguages: "en" OpenUI *PageSize/Media Size: PickOne Orde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2015dn_series.ppd" Product: "(HP LaserJet p2015dn Printer)" Manufacturer: "HP" ModelName: "HP LaserJet p2015dn Series" ShortNickName: "HP LJ p2015dn Series hpijs" NickName: "HP LaserJet p2015dn Series,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2015dn series;DES:hp laserjet p2015dn series;" cupsVersion: 1.5 cupsModelNumber: 0 cupsManualCopies: True cupsFilter: "application/vnd.cups-raster 0 hpcups" cupsLanguages: "en" OpenUI *PageSize/Media Size: PickOne Orde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2015d_series.ppd" Product: "(HP LaserJet p2015d Printer)" Manufacturer: "HP" ModelName: "HP LaserJet p2015d Series" ShortNickName: "HP LaserJet p2015d Series hpijs" NickName: "HP LaserJet p2015d Series,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2015d series;DES:hp laserjet p2015d series;" cupsVersion: 1.5 cupsModelNumber: 0 cupsManualCopies: True cupsFilter: "application/vnd.cups-raster 0 hpcups" cupsLanguages: "en" OpenUI *PageSize/Media Size: PickOne Orde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2015_series-pcl3.ppd" Product: "(HP LaserJet p2015 Printer)" Manufacturer: "HP" ModelName: "HP LaserJet p2015 Series" ShortNickName: "HP LaserJet p2015 Series hpijs" NickName: "HP LaserJet p2015 Series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2015 series;DES:hp laserjet p2015 series;" cupsVersion: 1.5 cupsModelNumber: 0 cupsManualCopies: True cupsFilter: "application/vnd.cups-raster 0 hpcups" cupsLanguages: "en" OpenUI *PageSize/Media Size: PickOne O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2014n-zxs.ppd" Product: "(HP LaserJet p2014n Printer)" Manufacturer: "HP" ModelName: "HP LaserJet p2014n" ShortNickName: "HP LaserJet p2014n hpijs" NickName: "HP LaserJet p2014n zxs, hpcups 3.19.10, requires proprietary plugin" PSVersion: "(3010.000) 0" LanguageLevel: "3" ColorDevice: True DefaultColorSpace: RGB FileSystem: False Throughput: "1" LandscapeOrientation: Plus90 TTRasterizer: Type42 Driver-defined attributes... RequiresPageRegion All: True hpPrinterLanguage: "ljzxstream" cupsModelName: "HP LaserJet M1005" 1284DeviceID: "MFG:Hewlett-Packard;MDL:hp laserjet p2014n;DES:hp laserjet p2014n;" cupsVersion: 1.5 cupsModelNumber: 0 cupsManualCopies: True cupsFilter: "application/vnd.cups-raster 0 hpcups" cupsLanguages: "en" OpenUI *PageSize/Media Size: PickOne OrderDependency: 10 An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2014-zxs.ppd" Product: "(HP LaserJet p2014 Printer)" Manufacturer: "HP" ModelName: "HP LaserJet p2014" ShortNickName: "HP LaserJet p2014 hpijs" NickName: "HP LaserJet p2014 zxs, hpcups 3.19.10, requires proprietary plugin" PSVersion: "(3010.000) 0" LanguageLevel: "3" ColorDevice: True DefaultColorSpace: RGB FileSystem: False Throughput: "1" LandscapeOrientation: Plus90 TTRasterizer: Type42 Driver-defined attributes... RequiresPageRegion All: True hpPrinterLanguage: "ljzxstream" cupsModelName: "HP LaserJet M1005" 1284DeviceID: "MFG:Hewlett-Packard;MDL:hp laserjet p2014;DES:hp laserjet p2014;" cupsVersion: 1.5 cupsModelNumber: 0 cupsManualCopies: True cupsFilter: "application/vnd.cups-raster 0 hpcups" cupsLanguages: "en" OpenUI *PageSize/Media Size: PickOne OrderDependency: 10 AnySetup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1505n-zxs.ppd" Product: "(HP LaserJet p1505n Printer)" Manufacturer: "HP" ModelName: "HP LaserJet p1505n" ShortNickName: "HP LaserJet p1505n hpijs" NickName: "HP LaserJet p1505n zxs, hpcups 3.19.10, requires proprietary plugin" PSVersion: "(3010.000) 0" LanguageLevel: "3" ColorDevice: True DefaultColorSpace: RGB FileSystem: False Throughput: "1" LandscapeOrientation: Plus90 TTRasterizer: Type42 Driver-defined attributes... RequiresPageRegion All: True hpPrinterLanguage: "ljzxstream" cupsModelName: "HP LaserJet M1005" 1284DeviceID: "MFG:Hewlett-Packard;MDL:hp laserjet p1505n;DES:hp laserjet p1505n;" cupsVersion: 1.5 cupsModelNumber: 0 cupsManualCopies: True cupsFilter: "application/vnd.cups-raster 0 hpcups" cupsLanguages: "en" OpenUI *PageSize/Media Size: PickOne OrderDependency: 10 An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1505.ppd" Product: "(HP LaserJet p1505 Printer)" Manufacturer: "HP" ModelName: "HP LaserJet p1505" ShortNickName: "HP LaserJet p1505 hpijs" NickName: "HP LaserJet p1505, hpcups 3.19.10, requires proprietary plugin" PSVersion: "(3010.000) 0" LanguageLevel: "3" ColorDevice: True DefaultColorSpace: RGB FileSystem: False Throughput: "1" LandscapeOrientation: Plus90 TTRasterizer: Type42 Driver-defined attributes... RequiresPageRegion All: True hpPrinterLanguage: "ljzxstream" cupsModelName: "HP LaserJet M1005" 1284DeviceID: "MFG:Hewlett-Packard;MDL:hp laserjet p1505;DES:hp laserjet p1505;" cupsVersion: 1.5 cupsModelNumber: 0 cupsManualCopies: True cupsFilter: "application/vnd.cups-raster 0 hpcups" cupsLanguages: "en" OpenUI *PageSize/Media Size: PickOne OrderDependency: 10 AnySetup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1009.ppd" Product: "(HP LaserJet p1009 Printer)" Manufacturer: "HP" ModelName: "HP LaserJet p1009" ShortNickName: "HP LaserJet p1009 hpijs" NickName: "HP LaserJet p1009, hpcups 3.19.10, requires proprietary plugin" PSVersion: "(3010.000) 0" LanguageLevel: "3" ColorDevice: True DefaultColorSpace: RGB FileSystem: False Throughput: "1" LandscapeOrientation: Plus90 TTRasterizer: Type42 Driver-defined attributes... RequiresPageRegion All: True hpPrinterLanguage: "ljzxstream" cupsModelName: "HP LaserJet P1005" 1284DeviceID: "MFG:Hewlett-Packard;MDL:hp laserjet p1009;DES:hp laserjet p1009;" cupsVersion: 1.5 cupsModelNumber: 0 cupsManualCopies: True cupsFilter: "application/vnd.cups-raster 0 hpcups" cupsLanguages: "en" OpenUI *PageSize/Media Size: PickOne OrderDependency: 10 AnySetup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1008.ppd" Product: "(HP LaserJet p1008 Printer)" Manufacturer: "HP" ModelName: "HP LaserJet p1008" ShortNickName: "HP LaserJet p1008 hpijs" NickName: "HP LaserJet p1008, hpcups 3.19.10, requires proprietary plugin" PSVersion: "(3010.000) 0" LanguageLevel: "3" ColorDevice: True DefaultColorSpace: RGB FileSystem: False Throughput: "1" LandscapeOrientation: Plus90 TTRasterizer: Type42 Driver-defined attributes... RequiresPageRegion All: True hpPrinterLanguage: "ljzxstream" cupsModelName: "HP LaserJet P1005" 1284DeviceID: "MFG:Hewlett-Packard;MDL:hp laserjet p1008;DES:hp laserjet p1008;" cupsVersion: 1.5 cupsModelNumber: 0 cupsManualCopies: True cupsFilter: "application/vnd.cups-raster 0 hpcups" cupsLanguages: "en" OpenUI *PageSize/Media Size: PickOne OrderDependency: 10 AnySetup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1007.ppd" Product: "(HP LaserJet p1007 Printer)" Manufacturer: "HP" ModelName: "HP LaserJet p1007" ShortNickName: "HP LaserJet p1007 hpijs" NickName: "HP LaserJet p1007, hpcups 3.19.10, requires proprietary plugin" PSVersion: "(3010.000) 0" LanguageLevel: "3" ColorDevice: True DefaultColorSpace: RGB FileSystem: False Throughput: "1" LandscapeOrientation: Plus90 TTRasterizer: Type42 Driver-defined attributes... RequiresPageRegion All: True hpPrinterLanguage: "ljzxstream" cupsModelName: "HP LaserJet P1005" 1284DeviceID: "MFG:Hewlett-Packard;MDL:hp laserjet p1007;DES:hp laserjet p1007;" cupsVersion: 1.5 cupsModelNumber: 0 cupsManualCopies: True cupsFilter: "application/vnd.cups-raster 0 hpcups" cupsLanguages: "en" OpenUI *PageSize/Media Size: PickOne OrderDependency: 10 AnySetup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1006.ppd" Product: "(HP LaserJet p1006 Printer)" Manufacturer: "HP" ModelName: "HP LaserJet p1006" ShortNickName: "HP LaserJet p1006 hpijs" NickName: "HP LaserJet p1006, hpcups 3.19.10, requires proprietary plugin" PSVersion: "(3010.000) 0" LanguageLevel: "3" ColorDevice: True DefaultColorSpace: RGB FileSystem: False Throughput: "1" LandscapeOrientation: Plus90 TTRasterizer: Type42 Driver-defined attributes... RequiresPageRegion All: True hpPrinterLanguage: "ljzxstream" cupsModelName: "HP LaserJet P1005" 1284DeviceID: "MFG:Hewlett-Packard;MDL:hp laserjet p1006;DES:hp laserjet p1006;" cupsVersion: 1.5 cupsModelNumber: 0 cupsManualCopies: True cupsFilter: "application/vnd.cups-raster 0 hpcups" cupsLanguages: "en" OpenUI *PageSize/Media Size: PickOne OrderDependency: 10 AnySetup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1005.ppd" Product: "(HP LaserJet p1005 Printer)" Manufacturer: "HP" ModelName: "HP LaserJet p1005" ShortNickName: "HP LaserJet p1005 hpijs" NickName: "HP LaserJet p1005, hpcups 3.19.10, requires proprietary plugin" PSVersion: "(3010.000) 0" LanguageLevel: "3" ColorDevice: True DefaultColorSpace: RGB FileSystem: False Throughput: "1" LandscapeOrientation: Plus90 TTRasterizer: Type42 Driver-defined attributes... RequiresPageRegion All: True hpPrinterLanguage: "ljzxstream" cupsModelName: "HP LaserJet P1005" 1284DeviceID: "MFG:Hewlett-Packard;MDL:hp laserjet p1005;DES:hp laserjet p1005;" cupsVersion: 1.5 cupsModelNumber: 0 cupsManualCopies: True cupsFilter: "application/vnd.cups-raster 0 hpcups" cupsLanguages: "en" OpenUI *PageSize/Media Size: PickOne OrderDependency: 10 AnySetup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fp_m28-m31.ppd" Product: "(HP LaserJet Pro MFP m28w)" Product: "(HP LaserJet Pro MFP m30w)" Product: "(HP LaserJet Pro MFP m31w)" Product: "(HP LaserJet Pro MFP m29w)" Product: "(HP LaserJet Pro MFP m30cw)" Product: "(HP LaserJet Pro MFP m31cw)" Manufacturer: "HP" ModelName: "HP LaserJet MFP m28-m31" ShortNickName: "HP LaserJet MFP m28-m31 hpijs" NickName: "HP LaserJet MFP m28-m31,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mfp m28-m31;DES:hp laserjet mfp m28-m31;" cupsVersion: 1.5 cupsModelNumber: 0 cupsManual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fp_m129-m134.ppd" Product: "(HP LaserJet Pro MFP m132a)" Product: "(HP LaserJet Pro MFP m132nw)" Product: "(HP LaserJet Pro MFP m132snw)" Product: "(HP LaserJet Pro MFP m134a)" Product: "(HP LaserJet Pro MFP m132fw)" Product: "(HP LaserJet Pro MFP m132fn)" Product: "(HP LaserJet Pro MFP m132fp)" Product: "(HP LaserJet Pro MFP m134fn)" Product: "(HP LaserJet Pro MFP m130a)" Product: "(HP LaserJet Pro MFP m130nw)" Product: "(HP LaserJet Pro MFP m130fn)" Product: "(HP LaserJet Pro MFP m130fw)" Manufacturer: "HP" ModelName: "HP LaserJet MFP m129-m134" ShortNickName: "HP LaserJet MFP m129-m134 hpijs" NickName: "HP LaserJet MFP m129-m134, hpcups 3.19.10" PSVersion: "(3010.000) 0" LanguageLevel: "3" ColorDevice: True DefaultColorSpace: RGB FileSystem: False Throughput: "1" LandscapeOrientation: 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9059_mfp-pcl3.ppd" Product: "(HP LaserJet m9059 MFP)" Manufacturer: "HP" ModelName: "HP LaserJet m9059 MFP" ShortNickName: "HP LaserJet m9059 MFP hpijs" NickName: "HP LaserJet m9059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m9059 mfp;DES:hp laserjet m9059 mfp;" cupsVersion: 1.5 cupsModelNumber: 0 cupsManualCopies: True cupsFilter: "application/vnd.cups-raster 0 hpcups" cupsLanguages: "en" OpenUI *PageSize/Media Size: PickOne OrderDependency: 10 Any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9050_mfp-pcl3.ppd" Product: "(HP LaserJet m9050 Multifunction Printer)" Manufacturer: "HP" ModelName: "HP LaserJet m9050 MFP" ShortNickName: "HP LaserJet m9050 MFP hpijs" NickName: "HP LaserJet m9050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m9050 mfp;DES:hp laserjet m9050 mfp;" cupsVersion: 1.5 cupsModelNumber: 0 cupsManualCopies: True cupsFilter: "application/vnd.cups-raster 0 hpcups" cupsLanguages: "en" OpenUI *PageSize/Media Size: PickOne OrderDe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9040_mfp-pcl3.ppd" Product: "(HP LaserJet m9040 Multifunction Printer)" Manufacturer: "HP" ModelName: "HP LaserJet m9040 MFP" ShortNickName: "HP LaserJet m9040 MFP hpijs" NickName: "HP LaserJet m9040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m9040 mfp;DES:hp laserjet m9040 mfp;" cupsVersion: 1.5 cupsModelNumber: 0 cupsManualCopies: True cupsFilter: "application/vnd.cups-raster 0 hpcups" cupsLanguages: "en" OpenUI *PageSize/Media Size: PickOne OrderDe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5039_mfp-pcl3.ppd" Product: "(HP LaserJet m5039 Multifunction Printer)" Manufacturer: "HP" ModelName: "HP LaserJet m5039 MFP" ShortNickName: "HP LaserJet m5039 MFP hpijs" NickName: "HP LaserJet m5039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m5039 mfp;DES:hp laserjet m5039 mfp;" cupsVersion: 1.5 cupsModelNumber: 0 cupsManualCopies: True cupsFilter: "application/vnd.cups-raster 0 hpcups" cupsLanguages: "en" OpenUI *PageSize/Media Size: PickOne OrderDe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5035_mfp-pcl3.ppd" Product: "(HP LaserJet m5035 Multifunction Printer)" Product: "(HP LaserJet m5035x Multifunction Printer)" Product: "(HP LaserJet m5035xs Multifunction Printer)" Manufacturer: "HP" ModelName: "HP LaserJet m5035 MFP" ShortNickName: "HP LaserJet m5035 MFP hpijs" NickName: "HP LaserJet m5035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m5035 mfp;DES:hp laserjet m5035 mfp;" cupsVersion: 1.5 cupsModelNumber: 0 cupsManualCopies: True cupsF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5025_mfp-pcl3.ppd" Product: "(HP LaserJet m5025 Multifunction Printer)" Manufacturer: "HP" ModelName: "HP LaserJet m5025 MFP" ShortNickName: "HP LaserJet m5025 MFP hpijs" NickName: "HP LaserJet m5025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m5025 mfp;DES:hp laserjet m5025 mfp;" cupsVersion: 1.5 cupsModelNumber: 0 cupsManualCopies: True cupsFilter: "application/vnd.cups-raster 0 hpcups" cupsLanguages: "en" OpenUI *PageSize/Media Size: PickOne OrderDe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4349_mfp-pcl3.ppd" Product: "(HP LaserJet m4349 MFP)" Manufacturer: "HP" ModelName: "HP LaserJet m4349 MFP" ShortNickName: "HP LaserJet m4349 MFP hpijs" NickName: "HP LaserJet m4349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m4349 mfp;DES:hp laserjet m4349 mfp;" cupsVersion: 1.5 cupsModelNumber: 0 cupsManualCopies: True cupsFilter: "application/vnd.cups-raster 0 hpcups" cupsLanguages: "en" OpenUI *PageSize/Media Size: PickOne OrderDependency: 10 Any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4345_mfp-pcl3.ppd" Product: "(HP LaserJet m4345 Multifunction Printer)" Product: "(HP LaserJet m4345x Multifunction Printer)" Product: "(HP LaserJet m4345xs Multifunction Printer)" Product: "(HP LaserJet m4345xm Multifunction Printer)" Manufacturer: "HP" ModelName: "HP LaserJet m4345 MFP" ShortNickName: "HP LaserJet m4345 MFP hpijs" NickName: "HP LaserJet m4345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m4345 mfp;DES:hp laserjet m4345 mfp;" cupsVersion: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3035_mfp-pcl3.ppd" Product: "(HP LaserJet m3035 Multifunction Printer)" Product: "(HP LaserJet m3035xs Multifunction Printer)" Manufacturer: "HP" ModelName: "HP LaserJet m3035 MFP" ShortNickName: "HP LaserJet m3035 MFP hpijs" NickName: "HP LaserJet m3035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m3035 mfp;DES:hp laserjet m3035 mfp;" cupsVersion: 1.5 cupsModelNumber: 0 cupsManualCopies: True cupsFilter: "application/vnd.cups-raster 0 hpcups" cupsLangu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3027_mfp-pcl3.ppd" Product: "(HP LaserJet m3027 Multifunction Printer)" Product: "(HP LaserJet m3027x Multifunction Printer)" Manufacturer: "HP" ModelName: "HP LaserJet m3027 MFP" ShortNickName: "HP LaserJet m3027 MFP hpijs" NickName: "HP LaserJet m3027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m3027 mfp;DES:hp laserjet m3027 mfp;" cupsVersion: 1.5 cupsModelNumber: 0 cupsManualCopies: True cupsFilter: "application/vnd.cups-raster 0 hpcups" cupsLangu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2727_mfp-pcl3.ppd" Product: "(HP LaserJet m2727 Multifunction Printer)" Manufacturer: "HP" ModelName: "HP LaserJet m2727 MFP" ShortNickName: "HP LaserJet m2727 MFP hpijs" NickName: "HP LaserJet m2727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m2727 mfp;DES:hp laserjet m2727 mfp;" cupsVersion: 1.5 cupsModelNumber: 0 cupsManualCopies: True cupsFilter: "application/vnd.cups-raster 0 hpcups" cupsLanguages: "en" OpenUI *PageSize/Media Size: PickOne OrderDe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1539dnf_mfp-pcl3.ppd" Product: "(HP LaserJet m1539dnf MFP)" Manufacturer: "HP" ModelName: "HP LaserJet m1539dnf MFP" ShortNickName: "HP LaserJet m1539dnf MFP hpijs" NickName: "HP LaserJet m1539dnf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m1539dnf mfp;DES:hp laserjet m1539dnf mfp;" cupsVersion: 1.5 cupsModelNumber: 0 cupsManualCopies: True cupsFilter: "application/vnd.cups-raster 0 hpcups" cupsLanguages: "en" OpenUI *PageSize/Media Size: PickOne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1538dnf_mfp-pcl3.ppd" Product: "(HP LaserJet m1538dnf MFP)" Manufacturer: "HP" ModelName: "HP LaserJet m1538dnf MFP" ShortNickName: "HP LaserJet m1538dnf MFP hpijs" NickName: "HP LaserJet m1538dnf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m1538dnf mfp;DES:hp laserjet m1538dnf mfp;" cupsVersion: 1.5 cupsModelNumber: 0 cupsManualCopies: True cupsFilter: "application/vnd.cups-raster 0 hpcups" cupsLanguages: "en" OpenUI *PageSize/Media Size: PickOne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1537dnf_mfp-pcl3.ppd" Product: "(HP LaserJet m1537dnf MFP)" Manufacturer: "HP" ModelName: "HP LaserJet m1537dnf MFP" ShortNickName: "HP LaserJet m1537dnf MFP hpijs" NickName: "HP LaserJet m1537dnf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m1537dnf mfp;DES:hp laserjet m1537dnf mfp;" cupsVersion: 1.5 cupsModelNumber: 0 cupsManualCopies: True cupsFilter: "application/vnd.cups-raster 0 hpcups" cupsLanguages: "en" OpenUI *PageSize/Media Size: PickOne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1522nf_mfp-pcl3.ppd" Product: "(HP LaserJet m1522nf Multifunction Printer)" Manufacturer: "HP" ModelName: "HP LaserJet m1522nf MFP" ShortNickName: "HP LaserJet m1522nf MFP hpijs" NickName: "HP LaserJet m1522nf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m1522nf mfp;DES:hp laserjet m1522nf mfp;" cupsVersion: 1.5 cupsModelNumber: 0 cupsManualCopies: True cupsFilter: "application/vnd.cups-raster 0 hpcups" cupsLanguages: "en" OpenUI *PageSize/Media Size: P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14-m17.ppd" Product: "(HP LaserJet Pro m15w)" Product: "(HP LaserJet Pro m14w)" Product: "(HP LaserJet Pro m17w)" Product: "(HP LaserJet Pro m16w)" Product: "(HP LaserJet Pro m14cw)" Product: "(HP LaserJet Pro m17cw)" Manufacturer: "HP" ModelName: "HP LaserJet m14-m17" ShortNickName: "HP LaserJet m14-m17 hpijs" NickName: "HP LaserJet m14-m17,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m14-m17;DES:hp laserjet m14-m17;" cupsVersion: 1.5 cupsModelNumber: 0 cupsManualCopies: True cupsFilter: "application/vnd.cups-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1319f_mfp.ppd" Product: "(HP LaserJet m1319f Multifunction Printer)" Manufacturer: "HP" ModelName: "HP LaserJet m1319f MFP" ShortNickName: "HP LaserJet m1319f MFP hpijs" NickName: "HP LaserJet m1319f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m1319f mfp;DES:hp laserjet m1319f mfp;" cupsVersion: 1.5 cupsModelNumber: 0 cupsManualCopies: True cups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1120n_mfp.ppd" Product: "(HP LaserJet m1120n Multifunction Printer)" Manufacturer: "HP" ModelName: "HP LaserJet m1120n MFP" ShortNickName: "HP LaserJet m1120n MFP hpijs" NickName: "HP LaserJet m1120n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m1120n mfp;DES:hp laserjet m1120n mfp;" cupsVersion: 1.5 cupsModelNumber: 0 cupsManualCopies: True cups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1120_mfp.ppd" Product: "(HP LaserJet m1120 Multifunction Printer)" Manufacturer: "HP" ModelName: "HP LaserJet m1120 MFP" ShortNickName: "HP LaserJet m1120 MFP hpijs" NickName: "HP LaserJet m1120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m1120 mfp;DES:hp laserjet m1120 mfp;" cupsVersion: 1.5 cupsModelNumber: 0 cupsManualCopies: True cupsFi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101-m106.ppd" Product: "(HP LaserJet m102a)" Product: "(HP LaserJet m102w)" Product: "(HP LaserJet m104a)" Product: "(HP LaserJet m104w)" Product: "(HP LaserJet m106w)" Manufacturer: "HP" ModelName: "HP LaserJet m101-m106" ShortNickName: "HP LaserJet m101-m106 hpijs" NickName: "HP LaserJet m101-m106,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m101-m106;DES:hp laserjet m101-m106;" cupsVersion: 1.5 cupsModelNumber: 0 cupsManualCopies: True cupsFilter: "application/vnd.cups-raster 0 hpcups" cupsLanguages: "en" O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1005.ppd" Product: "(HP LaserJet m1005 Multifunction Printer)" Manufacturer: "HP" ModelName: "HP LaserJet m1005" ShortNickName: "HP LaserJet m1005 hpijs" NickName: "HP LaserJet m1005, hpcups 3.19.10, requires proprietary plugin" PSVersion: "(3010.000) 0" LanguageLevel: "3" ColorDevice: True DefaultColorSpace: RGB FileSystem: False Throughput: "1" LandscapeOrientation: Plus90 TTRasterizer: Type42 Driver-defined attributes... RequiresPageRegion All: True hpPrinterLanguage: "ljzxstream" cupsModelName: "HP LaserJet M1005" 1284DeviceID: "MFG:Hewlett-Packard;MDL:hp laserjet m1005;DES:hp laserjet m1005;" cupsVersion: 1.5 cupsModelNumber: 0 cupsManualCopies: True cupsFilter: "application/vnd.cups-raster 0 hpcups" cupsLanguages: "en" OpenUI *PageSize/Media Size: PickOne OrderDependency: 10 Any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cp1025nw.ppd" Product: "(HP LaserJet Pro cp1025nw Color Printer Series)" Manufacturer: "HP" ModelName: "HP LaserJet cp1025nw" ShortNickName: "HP LaserJet cp1025nw hpijs" NickName: "HP LaserJet cp1025nw, hpcups 3.19.10, requires proprietary plugin" PSVersion: "(3010.000) 0" LanguageLevel: "3" ColorDevice: True DefaultColorSpace: RGB FileSystem: False Throughput: "1" LandscapeOrientation: Plus90 TTRasterizer: Type42 Driver-defined attributes... RequiresPageRegion All: True hpPrinterLanguage: "ljzjstream" hpPrinterPlatform: "ljzjscolor" cupsModelName: "HP Color LaserJet 2600n" hpLJZjsColorVersion: "2" 1284DeviceID: "MFG:Hewlett-Packard;MDL:hp laserjet cp1025nw;DES:hp laserjet cp1025nw;" cupsVersion: 1.5 cupsModelNumber: 0 cupsManualCopies: True cupsFilter: "application/vnd.cups-raster 0 hp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cp1025.ppd" Product: "(HP LaserJet Pro cp1025 Color Printer Series)" Manufacturer: "HP" ModelName: "HP LaserJet cp1025" ShortNickName: "HP LaserJet cp1025 hpijs" NickName: "HP LaserJet cp1025, hpcups 3.19.10, requires proprietary plugin" PSVersion: "(3010.000) 0" LanguageLevel: "3" ColorDevice: True DefaultColorSpace: RGB FileSystem: False Throughput: "1" LandscapeOrientation: Plus90 TTRasterizer: Type42 Driver-defined attributes... RequiresPageRegion All: True hpPrinterLanguage: "ljzjstream" hpPrinterPlatform: "ljzjscolor" cupsModelName: "HP Color LaserJet 2600n" hpLJZjsColorVersion: "2" 1284DeviceID: "MFG:Hewlett-Packard;MDL:hp laserjet cp1025;DES:hp laserjet cp1025;" cupsVersion: 1.5 cupsModelNumber: 0 cupsManualCopies: True cupsFilter: "application/vnd.cups-raster 0 hpcups" cupsLang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cm1418fnw-pcl3.ppd" Product: "(HP LaserJet Professional cm1418fnw)" Manufacturer: "HP" ModelName: "HP LaserJet cm1418fnw" ShortNickName: "HP LaserJet cm1418fnw hpijs" NickName: "HP LaserJet cm1418fnw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laserjet cm1418fnw;DES:hp laserjet cm1418fnw;" cupsVersion: 1.5 cupsModelNumber: 0 cupsManualCopies: True cupsFilter: "application/vnd.cups-raster 0 hpcups" cupsLanguages: "en" OpenUI *PageSize/Media Size: PickOne Orde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cm1417fnw-pcl3.ppd" Product: "(HP LaserJet Professional cm1417fnw)" Manufacturer: "HP" ModelName: "HP LaserJet cm1417fnw" ShortNickName: "HP LaserJet cm1417fnw hpijs" NickName: "HP LaserJet cm1417fnw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laserjet cm1417fnw;DES:hp laserjet cm1417fnw;" cupsVersion: 1.5 cupsModelNumber: 0 cupsManualCopies: True cupsFilter: "application/vnd.cups-raster 0 hpcups" cupsLanguages: "en" OpenUI *PageSize/Media Size: PickOne Orde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cm1416fnw-pcl3.ppd" Product: "(HP LaserJet Professional cm1416fnw)" Manufacturer: "HP" ModelName: "HP LaserJet cm1416fnw" ShortNickName: "HP LaserJet cm1416fnw hpijs" NickName: "HP LaserJet cm1416fnw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laserjet cm1416fnw;DES:hp laserjet cm1416fnw;" cupsVersion: 1.5 cupsModelNumber: 0 cupsManualCopies: True cupsFilter: "application/vnd.cups-raster 0 hpcups" cupsLanguages: "en" OpenUI *PageSize/Media Size: PickOne Orde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cm1415fnw-pcl3.ppd" Product: "(HP LaserJet Professional cm1415fnw)" Manufacturer: "HP" ModelName: "HP LaserJet cm1415fnw" ShortNickName: "HP LaserJet cm1415fnw hpijs" NickName: "HP LaserJet cm1415fnw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laserjet cm1415fnw;DES:hp laserjet cm1415fnw;" cupsVersion: 1.5 cupsModelNumber: 0 cupsManualCopies: True cupsFilter: "application/vnd.cups-raster 0 hpcups" cupsLanguages: "en" OpenUI *PageSize/Media Size: PickOne Orde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cm1415fn-pcl3.ppd" Product: "(HP LaserJet Professional cm1415fn)" Manufacturer: "HP" ModelName: "HP LaserJet cm1415fn" ShortNickName: "HP LaserJet cm1415fn hpijs" NickName: "HP LaserJet cm1415fn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laserjet cm1415fn;DES:hp laserjet cm1415fn;" cupsVersion: 1.5 cupsModelNumber: 0 cupsManualCopies: True cupsFilter: "application/vnd.cups-raster 0 hpcups" cupsLanguages: "en" OpenUI *PageSize/Media Size: PickOne OrderDepe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cm1413fn-pcl3.ppd" Product: "(HP LaserJet Professional cm1413fn)" Manufacturer: "HP" ModelName: "HP LaserJet cm1413fn" ShortNickName: "HP LaserJet cm1413fn hpijs" NickName: "HP LaserJet cm1413fn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laserjet cm1413fn;DES:hp laserjet cm1413fn;" cupsVersion: 1.5 cupsModelNumber: 0 cupsManualCopies: True cupsFilter: "application/vnd.cups-raster 0 hpcups" cupsLanguages: "en" OpenUI *PageSize/Media Size: PickOne OrderDepe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cm1412fn-pcl3.ppd" Product: "(HP LaserJet Professional cm1412fn)" Manufacturer: "HP" ModelName: "HP LaserJet cm1412fn" ShortNickName: "HP LaserJet cm1412fn hpijs" NickName: "HP LaserJet cm1412fn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laserjet cm1412fn;DES:hp laserjet cm1412fn;" cupsVersion: 1.5 cupsModelNumber: 0 cupsManualCopies: True cupsFilter: "application/vnd.cups-raster 0 hpcups" cupsLanguages: "en" OpenUI *PageSize/Media Size: PickOne OrderDepe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cm1411fn-pcl3.ppd" Product: "(HP LaserJet Professional cm1411fn)" Manufacturer: "HP" ModelName: "HP LaserJet cm1411fn" ShortNickName: "HP LaserJet cm1411fn hpijs" NickName: "HP LaserJet cm1411fn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laserjet cm1411fn;DES:hp laserjet cm1411fn;" cupsVersion: 1.5 cupsModelNumber: 0 cupsManualCopies: True cupsFilter: "application/vnd.cups-raster 0 hpcups" cupsLanguages: "en" OpenUI *PageSize/Media Size: PickOne OrderDepe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9065mfp-pcl3.ppd" Product: "(HP LaserJet 9065 Multifunction Printer)" Manufacturer: "HP" ModelName: "HP LaserJet 9065mfp" ShortNickName: "HP LaserJet 9065mfp hpijs" NickName: "HP LaserJet 9065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9065mfp;DES:hp laserjet 9065mfp;" cupsVersion: 1.5 cupsModelNumber: 0 cupsManualCopies: True cupsFilter: "application/vnd.cups-raster 0 hpcups" cupsLanguages: "en" OpenUI *PageSize/Media Size: PickOne OrderDependency: 10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9055mfp-pcl3.ppd" Product: "(HP LaserJet 9055 Multifunction Printer)" Manufacturer: "HP" ModelName: "HP LaserJet 9055mfp" ShortNickName: "HP LaserJet 9055mfp hpijs" NickName: "HP LaserJet 9055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9055mfp;DES:hp laserjet 9055mfp;" cupsVersion: 1.5 cupsModelNumber: 0 cupsManualCopies: True cupsFilter: "application/vnd.cups-raster 0 hpcups" cupsLanguages: "en" OpenUI *PageSize/Media Size: PickOne OrderDependency: 10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9050_mfp-pcl3.ppd" Product: "(HP LaserJet 9050 Multifunction Printer)" Manufacturer: "HP" ModelName: "HP LaserJet 9050 MFP" ShortNickName: "HP LaserJet 9050 MFP hpijs" NickName: "HP LaserJet 9050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9050 mfp;DES:hp laserjet 9050 mfp;" cupsVersion: 1.5 cupsModelNumber: 0 cupsManualCopies: True cupsFilter: "application/vnd.cups-raster 0 hpcups" cupsLanguages: "en" OpenUI *PageSize/Media Size: PickOne OrderDepende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9050-pcl3.ppd" Product: "(HP LaserJet 9050 Printer)" Product: "(HP LaserJet 9050n Printer)" Product: "(HP LaserJet 9050dn Printer)" Manufacturer: "HP" ModelName: "HP LaserJet 9050" ShortNickName: "HP LaserJet 9050 hpijs" NickName: "HP LaserJet 905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9050;DES:hp laserjet 9050;" cupsVersion: 1.5 cupsModelNumber: 0 cupsManualCopies: True cupsFilter: "application/vnd.cups-raster 0 hpcups" cupsLanguages: "en" OpenUI *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9040_mfp-pcl3.ppd" Product: "(HP LaserJet 9040 Multifunction Printer)" Manufacturer: "HP" ModelName: "HP LaserJet 9040 MFP" ShortNickName: "HP LaserJet 9040 MFP hpijs" NickName: "HP LaserJet 9040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9040 mfp;DES:hp laserjet 9040 mfp;" cupsVersion: 1.5 cupsModelNumber: 0 cupsManualCopies: True cupsFilter: "application/vnd.cups-raster 0 hpcups" cupsLanguages: "en" OpenUI *PageSize/Media Size: PickOne OrderDepende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9040-pcl3.ppd" Product: "(HP LaserJet 9040 Printer)" Product: "(HP LaserJet 9040n Printer)" Product: "(HP LaserJet 9040dn Printer)" Manufacturer: "HP" ModelName: "HP LaserJet 9040" ShortNickName: "HP LaserJet 9040 hpijs" NickName: "HP LaserJet 904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9040;DES:hp laserjet 9040;" cupsVersion: 1.5 cupsModelNumber: 0 cupsManualCopies: True cupsFilter: "application/vnd.cups-raster 0 hpcups" cupsLanguages: "en" OpenUI *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9000_series-pcl3.ppd" Product: "(HP LaserJet 9000 Printer)" Product: "(HP LaserJet 9000n Printer)" Product: "(HP LaserJet 9000dn Printer)" Product: "(HP LaserJet 9000hns Printer)" Product: "(HP LaserJet 9000hnf Printer)" Manufacturer: "HP" ModelName: "HP LaserJet 9000 Series" ShortNickName: "HP LaserJet 9000 Series hpijs" NickName: "HP LaserJet 9000 Series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9000 series;DES:hp laserjet 9000 series;" cupsVersion: 1.5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9000_mfp-pcl3.ppd" Product: "(HP LaserJet 9000 Multifunction Printer)" Product: "(HP LaserJet 9000l Multifunction Printer)" Manufacturer: "HP" ModelName: "HP LaserJet 9000 MFP" ShortNickName: "HP LaserJet 9000 MFP hpijs" NickName: "HP LaserJet 9000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9000 mfp;DES:hp laserjet 9000 mfp;" cupsVersion: 1.5 cupsModelNumber: 0 cupsManualCopies: True cupsFilter: "application/vnd.cups-raster 0 hpcups" cupsLanguages: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8150_series-pcl3.ppd" Product: "(HP LaserJet 8150 Printer)" Product: "(HP LaserJet 8150n Printer)" Product: "(HP LaserJet 8150hn Printer)" Product: "(HP LaserJet 8150dn Printer)" Manufacturer: "HP" ModelName: "HP LaserJet 8150 Series" ShortNickName: "HP LaserJet 8150 Series hpijs" NickName: "HP LaserJet 8150 Series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8150 series;DES:hp laserjet 8150 series;" cupsVersion: 1.5 cupsModelNumber: 0 cupsManualCopies: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8150_mfp.ppd" Product: "(HP LaserJet 8150 Multifunction Printer)" Manufacturer: "HP" ModelName: "HP LaserJet 8150 MFP" ShortNickName: "HP LaserJet 8150 MFP hpijs" NickName: "HP LaserJet 8150 MFP,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8150 mfp;DES:hp laserjet 8150 mfp;" cupsVersion: 1.5 cupsModelNumber: 0 cupsManualCopies: True cupsFilter: "application/vnd.cups-raster 0 hpcups" cupsLanguages: "en" OpenUI *PageSize/Media Size: PickOne OrderDependency: 10 Any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8100_series-pcl3.ppd" Product: "(HP LaserJet 8100 Printer)" Product: "(HP LaserJet 8100dn Printer)" Product: "(HP LaserJet 8100n Printer)" Manufacturer: "HP" ModelName: "HP LaserJet 8100 Series" ShortNickName: "HP LaserJet 8100 Series hpijs" NickName: "HP LaserJet 8100 Series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8100 series;DES:hp laserjet 8100 series;" cupsVersion: 1.5 cupsModelNumber: 0 cupsManualCopies: True cupsFilter: "application/vnd.cups-ra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8100_mfp.ppd" Product: "(HP LaserJet 8100 Multifunction Printer)" Manufacturer: "HP" ModelName: "HP LaserJet 8100 MFP" ShortNickName: "HP LaserJet 8100 MFP hpijs" NickName: "HP LaserJet 8100 MFP,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8100 mfp;DES:hp laserjet 8100 mfp;" cupsVersion: 1.5 cupsModelNumber: 0 cupsManualCopies: True cupsFilter: "application/vnd.cups-raster 0 hpcups" cupsLanguages: "en" OpenUI *PageSize/Media Size: PickOne OrderDependency: 10 Any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8000_series-pcl3.ppd" Product: "(HP LaserJet 8000 Series Printer)" Product: "(HP LaserJet 8000 Printer)" Product: "(HP LaserJet 8000dn Printer)" Product: "(HP LaserJet 8000n Printer)" Manufacturer: "HP" ModelName: "HP LaserJet 8000 Series" ShortNickName: "HP LaserJet 8000 Series hpijs" NickName: "HP LaserJet 8000 Series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8000 series;DES:hp laserjet 8000 series;" cupsVersion: 1.5 cupsModelNumber: 0 cupsManualCopies: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6p.ppd" Product: "(HP LaserJet 6p Printer)" Manufacturer: "HP" ModelName: "HP LaserJet 6p" ShortNickName: "HP LaserJet 6p hpijs" NickName: "HP LaserJet 6p,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6p;DES:hp laserjet 6p;" cupsVersion: 1.5 cupsModelNumber: 0 cupsManualCopies: True cupsFilter: "application/vnd.cups-raster 0 hpcups" cupsLanguages: "en" OpenUI *PageSize/Media Size: PickOne OrderDependency: 10 AnySetup *PageSize DefaultPageSize: Letter PageSize C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6mp-pcl3.ppd" Product: "(HP LaserJet 6mp Printer)" Product: "(HP LaserJet 6mp Se Printer)" Product: "(HP LaserJet 6mp Xi Printer)" Manufacturer: "HP" ModelName: "HP LaserJet 6mp" ShortNickName: "HP LaserJet 6mp hpijs" NickName: "HP LaserJet 6m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6mp;DES:hp laserjet 6mp;" cupsVersion: 1.5 cupsModelNumber: 0 cupsManualCopies: True cupsFilter: "application/vnd.cups-raster 0 hpcups" cupsLanguages: "en" OpenUI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6l.ppd" Product: "(HP LaserJet 6l Printer)" Product: "(HP LaserJet 6lse Printer)" Product: "(HP LaserJet 6lxi Printer)" Product: "(HP LaserJet 6l Gold Printer)" Product: "(HP LaserJet 6l Pro Printer)" Manufacturer: "HP" ModelName: "HP LaserJet 6l" ShortNickName: "HP LaserJet 6l hpijs" NickName: "HP LaserJet 6l,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6l;DES:hp laserjet 6l;" cupsVersion: 1.5 cupsModelNumber: 0 cupsManualCopies: True cupsFilter: "application/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5si_mopier-pcl3.ppd" Product: "(HP LaserJet 5si Mopier)" Product: "(HP LaserJet 5si Mopier Engine)" Manufacturer: "HP" ModelName: "HP LaserJet 5si Mopier" ShortNickName: "HP LaserJet 5si Mopier hpijs" NickName: "HP LaserJet 5si Mopier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5si mopier;DES:hp laserjet 5si mopier;" cupsVersion: 1.5 cupsModelNumber: 0 cupsManualCopies: True cupsFilter: "application/vnd.cups-raster 0 hpcups" cupsLanguages: "en" OpenUI *P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5si-pcl3.ppd" Product: "(HP LaserJet 5si Printer)" Product: "(HP LaserJet 5si Hm Printer)" Product: "(HP LaserJet 5si Mx Printer)" Product: "(HP LaserJet 5si Nx Printer)" Manufacturer: "HP" ModelName: "HP LaserJet 5si" ShortNickName: "HP LaserJet 5si hpijs" NickName: "HP LaserJet 5si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5si;DES:hp laserjet 5si;" cupsVersion: 1.5 cupsModelNumber: 0 cupsManualCopies: True cupsFilter: "application/vnd.cups-raster 0 hpc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5p.ppd" Product: "(HP LaserJet 5p Printer)" Manufacturer: "HP" ModelName: "HP LaserJet 5p" ShortNickName: "HP LaserJet 5p hpijs" NickName: "HP LaserJet 5p,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5p;DES:hp laserjet 5p;" cupsVersion: 1.5 cupsModelNumber: 0 cupsManualCopies: True cupsFilter: "application/vnd.cups-raster 0 hpcups" cupsLanguages: "en" OpenUI *PageSize/Media Size: PickOne OrderDependency: 10 AnySetup *PageSize DefaultPageSize: Letter PageSize C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5mp-pcl3.ppd" Product: "(HP LaserJet 5mp Printer)" Manufacturer: "HP" ModelName: "HP LaserJet 5mp" ShortNickName: "HP LaserJet 5mp hpijs" NickName: "HP LaserJet 5m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5mp;DES:hp laserjet 5mp;" cupsVersion: 1.5 cupsModelNumber: 0 cupsManualCopies: True cupsFilter: "application/vnd.cups-raster 0 hpcups" cupsLanguages: "en" OpenUI *PageSize/Media Size: PickOne OrderDependency: 10 AnySetup *PageSize DefaultPageSize: 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5l.ppd" Product: "(HP LaserJet 5l Printer)" Product: "(HP LaserJet 5l-fs Printer)" Product: "(HP LaserJet 5l Xtra Printer)" Manufacturer: "HP" ModelName: "HP LaserJet 5l" ShortNickName: "HP LaserJet 5l hpijs" NickName: "HP LaserJet 5l,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5l;DES:hp laserjet 5l;" cupsVersion: 1.5 cupsModelNumber: 0 cupsManualCopies: True cupsFilter: "application/vnd.cups-raster 0 hpcups" cupsLanguages: "en" OpenUI *PageSize/Media Size: P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5200lx.ppd" Product: "(HP LaserJet 5200lx Printer)" Manufacturer: "HP" ModelName: "HP LaserJet 5200lx" ShortNickName: "HP LaserJet 5200lx hpijs" NickName: "HP LaserJet 5200lx,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5200lx;DES:hp laserjet 5200lx;" cupsVersion: 1.5 cupsModelNumber: 0 cupsManualCopies: True cupsFilter: "application/vnd.cups-raster 0 hpcups" cupsLanguages: "en" OpenUI *PageSize/Media Size: PickOne OrderDependency: 10 AnySetup *PageSize Default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5200l-pcl3.ppd" Product: "(HP LaserJet 5200l Printer)" Manufacturer: "HP" ModelName: "HP LaserJet 5200l" ShortNickName: "HP LaserJet 5200l hpijs" NickName: "HP LaserJet 5200l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5200l;DES:hp laserjet 5200l;" cupsVersion: 1.5 cupsModelNumber: 0 cupsManualCopies: True cupsFilter: "application/vnd.cups-raster 0 hpcups" cupsLanguages: "en" OpenUI *PageSize/Media Size: PickOne OrderDependency: 10 AnySetup *PageSize Def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5200-pcl3.ppd" Product: "(HP LaserJet 5200 Printer)" Product: "(HP LaserJet 5200n Printer)" Product: "(HP LaserJet 5200tn Printer)" Product: "(HP LaserJet 5200dtn Printer)" Manufacturer: "HP" ModelName: "HP LaserJet 5200" ShortNickName: "HP LaserJet 5200 hpijs" NickName: "HP LaserJet 520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5200;DES:hp laserjet 5200;" cupsVersion: 1.5 cupsModelNumber: 0 cupsManualCopies: True cupsFilter: "application/vnd.cups-ra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5100_series-pcl3.ppd" Product: "(HP LaserJet 5100 Printer)" Product: "(HP LaserJet 5100le Printer)" Product: "(HP LaserJet 5100dtn Printer)" Product: "(HP LaserJet 5100se Printer)" Product: "(HP LaserJet 5100tn Printer)" Manufacturer: "HP" ModelName: "HP LaserJet 5100 Series" ShortNickName: "HP LaserJet 5100 Series hpijs" NickName: "HP LaserJet 5100 Series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5100 series;DES:hp laserjet 5100 series;" cupsVersion: 1.5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5000_series-pcl3.ppd" Product: "(HP LaserJet 5000 Series Printer)" Product: "(HP LaserJet 5000 Printer)" Product: "(HP LaserJet 5000le Printer)" Product: "(HP LaserJet 5000dn Printer)" Product: "(HP LaserJet 5000gn Printer)" Product: "(HP LaserJet 5000n Printer)" Manufacturer: "HP" ModelName: "HP LaserJet 5000 Series" ShortNickName: "HP LaserJet 5000 Series hpijs" NickName: "HP LaserJet 5000 Series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5000 series;DES: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v-pcl3.ppd" Product: "(HP LaserJet 4v Printer)" Manufacturer: "HP" ModelName: "HP LaserJet 4v" ShortNickName: "HP LaserJet 4v hpijs" NickName: "HP LaserJet 4v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v;DES:hp laserjet 4v;" cupsVersion: 1.5 cupsModelNumber: 0 cupsManualCopies: True cupsFilter: "application/vnd.cups-raster 0 hpcups" cupsLanguages: "en" OpenUI *PageSize/Media Size: PickOne OrderDependency: 10 AnySetup *PageSize DefaultPageSize: Letter 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si-pcl3.ppd" Product: "(HP LaserJet 4si Printer)" Product: "(HP LaserJet 4si Mx Printer)" Manufacturer: "HP" ModelName: "HP LaserJet 4si" ShortNickName: "HP LaserJet 4si hpijs" NickName: "HP LaserJet 4si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si;DES:hp laserjet 4si;" cupsVersion: 1.5 cupsModelNumber: 0 cupsManualCopies: True cupsFilter: "application/vnd.cups-raster 0 hpcups" cupsLanguages: "en" OpenUI *PageSize/Media Size: PickOne OrderDependency: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mp-pcl3.ppd" Product: "(HP LaserJet 4mp Printer)" Manufacturer: "HP" ModelName: "HP LaserJet 4mp" ShortNickName: "HP LaserJet 4mp hpijs" NickName: "HP LaserJet 4m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mp;DES:hp laserjet 4mp;" cupsVersion: 1.5 cupsModelNumber: 0 cupsManualCopies: True cupsFilter: "application/vnd.cups-raster 0 hpcups" cupsLanguages: "en" OpenUI *PageSize/Media Size: PickOne OrderDependency: 10 AnySetup *PageSize DefaultPageSize: 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ml.ppd" Product: "(HP LaserJet 4ml Printer)" Manufacturer: "HP" ModelName: "HP LaserJet 4ml" ShortNickName: "HP LaserJet 4ml hpijs" NickName: "HP LaserJet 4ml,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ml;DES:hp laserjet 4ml;" cupsVersion: 1.5 cupsModelNumber: 0 cupsManualCopies: True cupsFilter: "application/vnd.cups-raster 0 hpcups" cupsLanguages: "en" UIConstraints: *OutputMode Best *MediaType UIConstraints: *MediaType *OutputMode Best OpenUI *PageSize/M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l.ppd" Product: "(HP LaserJet 4l Printer)" Product: "(HP LaserJet 4l Pro Printer)" Product: "(HP LaserJet 4lc Printer)" Manufacturer: "HP" ModelName: "HP LaserJet 4l" ShortNickName: "HP LaserJet 4l hpijs" NickName: "HP LaserJet 4l,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l;DES:hp laserjet 4l;" cupsVersion: 1.5 cupsModelNumber: 0 cupsManualCopies: True cupsFilter: "application/vnd.cups-raster 0 hpcups" cupsLanguages: "en" UIConstraints: *OutputMode Best *M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_plus-pcl3.ppd" Product: "(HP LaserJet 4 Plus Printer)" Product: "(HP LaserJet 4m Plus Printer)" Manufacturer: "HP" ModelName: "HP LaserJet 4 Plus" ShortNickName: "HP LaserJet 4 Plus hpijs" NickName: "HP LaserJet 4 Plus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 plus;DES:hp laserjet 4 plus;" cupsVersion: 1.5 cupsModelNumber: 0 cupsManualCopies: True cupsFilter: "application/vnd.cups-raster 0 hpcups" cupsLanguages: "en" OpenUI *PageSize/Media Size: Pick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350-pcl3.ppd" Product: "(HP LaserJet 4350 Printer)" Product: "(HP LaserJet 4350dtn Printer)" Product: "(HP LaserJet 4350dtnsl Printer)" Product: "(HP LaserJet 4350n Printer)" Product: "(HP LaserJet 4350tn Printer)" Manufacturer: "HP" ModelName: "HP LaserJet 4350" ShortNickName: "HP LaserJet 4350 hpijs" NickName: "HP LaserJet 435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350;DES:hp laserjet 4350;" cupsVersion: 1.5 cupsModelNumber: 0 cupsManualCopies: T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345_mfp-pcl3.ppd" Product: "(HP LaserJet 4345 Multifunction Printer)" Product: "(HP LaserJet 4345x Multifunction Printer)" Product: "(HP LaserJet 4345xs Multifunction Printer)" Product: "(HP LaserJet 4345xm Multifunction Printer)" Manufacturer: "HP" ModelName: "HP LaserJet 4345 MFP" ShortNickName: "HP LaserJet 4345 MFP hpijs" NickName: "HP LaserJet 4345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345 mfp;DES:hp laserjet 4345 mfp;" cupsVersion: 1.5 cups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300-pcl3.ppd" Product: "(HP LaserJet 4300 Printer)" Product: "(HP LaserJet 4300dtn Printer)" Product: "(HP LaserJet 4300dtns Printer)" Product: "(HP LaserJet 4300dtnsl Printer)" Product: "(HP LaserJet 4300n Printer)" Product: "(HP LaserJet 4300tn Printer)" Manufacturer: "HP" ModelName: "HP LaserJet 4300" ShortNickName: "HP LaserJet 4300 hpijs" NickName: "HP LaserJet 430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300;DES:hp laserjet 4300;" cupsVersion: 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250-pcl3.ppd" Product: "(HP LaserJet 4250 Printer)" Product: "(HP LaserJet 4250dtn Printer)" Product: "(HP LaserJet 4250dtnsl Printer)" Product: "(HP LaserJet 4250n Printer)" Product: "(HP LaserJet 4250tn Printer)" Manufacturer: "HP" ModelName: "HP LaserJet 4250" ShortNickName: "HP LaserJet 4250 hpijs" NickName: "HP LaserJet 425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250;DES:hp laserjet 4250;" cupsVersion: 1.5 cupsModelNumber: 0 cupsManualCopies: T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240-pcl3.ppd" Product: "(HP LaserJet 4240n Printer)" Product: "(HP LaserJet 4240 Printer)" Manufacturer: "HP" ModelName: "HP LaserJet 4240" ShortNickName: "HP LaserJet 4240 hpijs" NickName: "HP LaserJet 424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240;DES:hp laserjet 4240;" cupsVersion: 1.5 cupsModelNumber: 0 cupsManualCopies: True cupsFilter: "application/vnd.cups-raster 0 hpcups" cupsLanguages: "en" OpenUI *PageSize/Media Size: PickOne OrderDepe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200-pcl3.ppd" Product: "(HP LaserJet 4200 Printer)" Product: "(HP LaserJet 4200l Printer)" Product: "(HP LaserJet 4200ln Printer)" Product: "(HP LaserJet 4200lvn Printer)" Product: "(HP LaserJet 4200dtn Printer)" Product: "(HP LaserJet 4200dtns Printer)" Product: "(HP LaserJet 4200dtnsl Printer)" Product: "(HP LaserJet 4200n Printer)" Product: "(HP LaserJet 4200tn Printer)" Manufacturer: "HP" ModelName: "HP LaserJet 4200" ShortNickName: "HP LaserJet 4200 hpijs" NickName: "HP LaserJet 4200 pcl3, hpcups 3.19.10" PSVersion: "(3010.000) 0" LanguageLevel: "3" ColorDevice: True DefaultColorSpace: RGB FileSystem: False Throughput: "1" LandscapeOrientation: Plus90 TTRasterizer: Type42 Driver-defined attributes... RequiresPageRegion All: True cupsEvenDuplex: True hpPrinterLanguage: "ljmono" c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150_series.ppd" Product: "(HP LaserJet 4150 Printer)" Manufacturer: "HP" ModelName: "HP LaserJet 4150 Series" ShortNickName: "HP LaserJet 4150 Series hpijs" NickName: "HP LaserJet 4150 Series,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150 series;DES:hp laserjet 4150 series;" cupsVersion: 1.5 cupsModelNumber: 0 cupsManualCopies: True cupsFilter: "application/vnd.cups-raster 0 hpcups" cupsLanguages: "en" OpenUI *PageSize/Media Size: PickOne OrderDependency: 10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100_series-pcl3.ppd" Product: "(HP LaserJet 410dtn Printer)" Product: "(HP LaserJet 4100tn Printer)" Product: "(HP LaserJet 4100n Printer)" Product: "(HP LaserJet 4100 Printer)" Manufacturer: "HP" ModelName: "HP LaserJet 4100 Series" ShortNickName: "HP LaserJet 4100 Series hpijs" NickName: "HP LaserJet 4100 Series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100 series;DES:hp laserjet 4100 series;" cupsVersion: 1.5 cupsModelNumber: 0 cupsManualCopies: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100_mfp-pcl3.ppd" Product: "(HP LaserJet 4100 Multifunction Printer)" Product: "(HP LaserJet 4101 Multifunction Printer)" Manufacturer: "HP" ModelName: "HP LaserJet 4100 MFP" ShortNickName: "HP LaserJet 4100 MFP hpijs" NickName: "HP LaserJet 4100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100 mfp;DES:hp laserjet 4100 mfp;" cupsVersion: 1.5 cupsModelNumber: 0 cupsManualCopies: True cupsFilter: "application/vnd.cups-raster 0 hpcups" cupsLanguages: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050_series-pcl3.ppd" Product: "(HP LaserJet 4050 Printer)" Product: "(HP LaserJet 4050n Printer)" Product: "(HP LaserJet 4050se Printer)" Product: "(HP LaserJet 4050t Printer)" Product: "(HP LaserJet 4050tn Printer)" Manufacturer: "HP" ModelName: "HP LaserJet 4050 Series" ShortNickName: "HP LaserJet 4050 Series hpijs" NickName: "HP LaserJet 4050 Series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050 series;DES:hp laserjet 4050 series;" cupsVersion: 1.5 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000_series-pcl3.ppd" Product: "(HP LaserJet 4000 Printer)" Product: "(HP LaserJet 4000n Printer)" Product: "(HP LaserJet 4000se Printer)" Product: "(HP LaserJet 4000t Printer)" Product: "(HP LaserJet 4000tn Printer)" Manufacturer: "HP" ModelName: "HP LaserJet 4000 Series" ShortNickName: "HP LaserJet 4000 Series hpijs" NickName: "HP LaserJet 4000 Series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000 series;DES:hp laserjet 4000 series;" cupsVersion: 1.5 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3392.ppd" Product: "(HP LaserJet 3392 All-in-one Printer)" Manufacturer: "HP" ModelName: "HP LaserJet 3392" ShortNickName: "HP LaserJet 3392 hpijs" NickName: "HP LaserJet 3392,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3392;DES:hp laserjet 3392;" cupsVersion: 1.5 cupsModelNumber: 0 cupsManualCopies: True cupsFilter: "application/vnd.cups-raster 0 hpcups" cupsLanguages: "en" OpenUI *PageSize/Media Size: PickOne OrderDependency: 10 AnySetup *PageSize DefaultP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3390-pcl3.ppd" Product: "(HP LaserJet 3390 All-in-one Printer)" Manufacturer: "HP" ModelName: "HP LaserJet 3390" ShortNickName: "HP LaserJet 3390 hpijs" NickName: "HP LaserJet 339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3390;DES:hp laserjet 3390;" cupsVersion: 1.5 cupsModelNumber: 0 cupsManualCopies: True cupsFilter: "application/vnd.cups-raster 0 hpcups" cupsLanguages: "en" OpenUI *PageSize/Media Size: PickOne OrderDependency: 10 AnySetup *PageSize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3380-pcl3.ppd" Product: "(HP LaserJet 3380 All-in-one Printer)" Manufacturer: "HP" ModelName: "HP LaserJet 3380" ShortNickName: "HP LaserJet 3380 hpijs" NickName: "HP LaserJet 338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3380;DES:hp laserjet 3380;" cupsVersion: 1.5 cupsModelNumber: 0 cupsManualCopies: True cupsFilter: "application/vnd.cups-raster 0 hpcups" cupsLanguages: "en" OpenUI *PageSize/Media Size: PickOne OrderDependency: 10 AnySetup *PageSize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3330.ppd" Product: "(HP LaserJet 3330 Multifunction Printer)" Manufacturer: "HP" ModelName: "HP LaserJet 3330" ShortNickName: "HP LaserJet 3330 hpijs" NickName: "HP LaserJet 3330,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3330;DES:hp laserjet 3330;" cupsVersion: 1.5 cupsModelNumber: 0 cupsManualCopies: True cupsFilter: "application/vnd.cups-raster 0 hpcups" cupsLanguages: "en" OpenUI *PageSize/Media Size: PickOne OrderDependency: 10 AnySetup *PageSize Default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3300_3310_3320-pcl3.ppd" Product: "(HP LaserJet 3300 Multifunction Printer)" Product: "(HP LaserJet 3310 Digital Printer Copier)" Product: "(HP LaserJet 3320n Multifunction Printer)" Product: "(HP LaserJet 3320 Multifunction Printer)" Manufacturer: "HP" ModelName: "HP LaserJet 3300 3310 3320" ShortNickName: "HP LJ 3300 3310 3320 hpijs" NickName: "HP LaserJet 3300 3310 332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3300 3310 3320;DES:hp laserjet 3300 3310 33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3200.ppd" Product: "(HP LaserJet 3200 All-in-one Printer)" Product: "(HP LaserJet 3200se All-in-one Printer)" Manufacturer: "HP" ModelName: "HP LaserJet 3200" ShortNickName: "HP LaserJet 3200 hpijs" NickName: "HP LaserJet 3200,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3200;DES:hp laserjet 3200;" cupsVersion: 1.5 cupsModelNumber: 0 cupsManualCopies: True cupsFilter: "application/vnd.cups-raster 0 hpcups" cupsLanguages: "en" OpenUI *PageSize/Media Size: Pick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3150.ppd" Product: "(HP LaserJet 3150xi All-in-one Printer)" Product: "(HP LaserJet 3150se All-in-one Printer)" Product: "(HP LaserJet 3150 All-in-one Printer)" Manufacturer: "HP" ModelName: "HP LaserJet 3150" ShortNickName: "HP LaserJet 3150 hpijs" NickName: "HP LaserJet 3150,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3150;DES:hp laserjet 3150;" cupsVersion: 1.5 cupsModelNumber: 0 cupsManualCopies: True cupsFilter: "application/vnd.cups-raster 0 hpcups" cups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3100.ppd" Product: "(HP LaserJet 3100 All-in-one Printer)" Product: "(HP LaserJet 3100se All-in-one Printer)" Product: "(HP LaserJet 3100xi All-in-one Printer)" Manufacturer: "HP" ModelName: "HP LaserJet 3100" ShortNickName: "HP LaserJet 3100 hpijs" NickName: "HP LaserJet 3100,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3100;DES:hp laserjet 3100;" cupsVersion: 1.5 cupsModelNumber: 0 cupsManualCopies: True cupsFilter: "application/vnd.cups-raster 0 hpcups" cups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3055.ppd" Product: "(HP LaserJet 3055 All-in-one Printer)" Manufacturer: "HP" ModelName: "HP LaserJet 3055" ShortNickName: "HP LaserJet 3055 hpijs" NickName: "HP LaserJet 3055,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3055;DES:hp laserjet 3055;" cupsVersion: 1.5 cupsModelNumber: 0 cupsManualCopies: True cupsFilter: "application/vnd.cups-raster 0 hpcups" cupsLanguages: "en" OpenUI *PageSize/Media Size: PickOne OrderDependency: 10 AnySetup *PageSize DefaultP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3052-pcl3.ppd" Product: "(HP LaserJet 3052 All-in-one Printer)" Manufacturer: "HP" ModelName: "HP LaserJet 3052" ShortNickName: "HP LaserJet 3052 hpijs" NickName: "HP LaserJet 3052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3052;DES:hp laserjet 3052;" cupsVersion: 1.5 cupsModelNumber: 0 cupsManualCopies: True cupsFilter: "application/vnd.cups-raster 0 hpcups" cupsLanguages: "en" OpenUI *PageSize/Media Size: PickOne OrderDependency: 10 AnySetup *PageSize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3050-pcl3.ppd" Product: "(HP LaserJet 3050 All-in-one Printer)" Product: "(HP LaserJet 3050z All-in-one Printer)" Manufacturer: "HP" ModelName: "HP LaserJet 3050" ShortNickName: "HP LaserJet 3050 hpijs" NickName: "HP LaserJet 305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3050;DES:hp laserjet 3050;" cupsVersion: 1.5 cupsModelNumber: 0 cupsManualCopies: True cupsFilter: "application/vnd.cups-raster 0 hpcups" cupsLanguages: "en" OpenUI *PageSize/Media 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3030-pcl3.ppd" Product: "(HP LaserJet 3030 All-in-one Printer)" Manufacturer: "HP" ModelName: "HP LaserJet 3030" ShortNickName: "HP LaserJet 3030 hpijs" NickName: "HP LaserJet 303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3030;DES:hp laserjet 3030;" cupsVersion: 1.5 cupsModelNumber: 0 cupsManualCopies: True cupsFilter: "application/vnd.cups-raster 0 hpcups" cupsLanguages: "en" OpenUI *PageSize/Media Size: PickOne OrderDependency: 10 AnySetup *PageSize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3020-pcl3.ppd" Product: "(HP LaserJet 3020 All-in-one Printer)" Manufacturer: "HP" ModelName: "HP LaserJet 3020" ShortNickName: "HP LaserJet 3020 hpijs" NickName: "HP LaserJet 302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3020;DES:hp laserjet 3020;" cupsVersion: 1.5 cupsModelNumber: 0 cupsManualCopies: True cupsFilter: "application/vnd.cups-raster 0 hpcups" cupsLanguages: "en" OpenUI *PageSize/Media Size: PickOne OrderDependency: 10 AnySetup *PageSize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3015-pcl3.ppd" Product: "(HP LaserJet 3015 All-in-one Printer)" Manufacturer: "HP" ModelName: "HP LaserJet 3015" ShortNickName: "HP LaserJet 3015 hpijs" NickName: "HP LaserJet 3015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3015;DES:hp laserjet 3015;" cupsVersion: 1.5 cupsModelNumber: 0 cupsManualCopies: True cupsFilter: "application/vnd.cups-raster 0 hpcups" cupsLanguages: "en" OpenUI *PageSize/Media Size: PickOne OrderDependency: 10 AnySetup *PageSize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2430-pcl3.ppd" Product: "(HP LaserJet 2430t Printer)" Product: "(HP LaserJet 2430 Printer)" Product: "(HP LaserJet 2430dtn Printer)" Product: "(HP LaserJet 2430n Printer)" Product: "(HP LaserJet 2430tn Printer)" Manufacturer: "HP" ModelName: "HP LaserJet 2430" ShortNickName: "HP LaserJet 2430 hpijs" NickName: "HP LaserJet 243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2430;DES:hp laserjet 2430;" cupsVersion: 1.5 cupsModelNumber: 0 cupsManualCopies: True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2420-pcl3.ppd" Product: "(HP LaserJet 2420 Printer)" Product: "(HP LaserJet 2420d Printer)" Product: "(HP LaserJet 2420dn Printer)" Product: "(HP LaserJet 2420n Printer)" Manufacturer: "HP" ModelName: "HP LaserJet 2420" ShortNickName: "HP LaserJet 2420 hpijs" NickName: "HP LaserJet 242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2420;DES:hp laserjet 2420;" cupsVersion: 1.5 cupsModelNumber: 0 cupsManualCopies: True cupsFilter: "application/vnd.cups-raster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2410-pcl3.ppd" Product: "(HP LaserJet 2410 Printer)" Manufacturer: "HP" ModelName: "HP LaserJet 2410" ShortNickName: "HP LaserJet 2410 hpijs" NickName: "HP LaserJet 241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2410;DES:hp laserjet 2410;" cupsVersion: 1.5 cupsModelNumber: 0 cupsManualCopies: True cupsFilter: "application/vnd.cups-raster 0 hpcups" cupsLanguages: "en" OpenUI *PageSize/Media Size: PickOne OrderDependency: 10 AnySetup *PageSize DefaultPag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2300_series.ppd" Product: "(HP LaserJet 2300 Series Printer)" Product: "(HP LaserJet 2300 Printer)" Product: "(HP LaserJet 2300n Printer)" Product: "(HP LaserJet 2300d Printer)" Product: "(HP LaserJet 2300dn Printer)" Product: "(HP LaserJet 2300dtn Printer)" Product: "(HP LaserJet 2300l Printer)" Manufacturer: "HP" ModelName: "HP LaserJet 2300 Series" ShortNickName: "HP LaserJet 2300 Series hpijs" NickName: "HP LaserJet 2300 Series,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2200_series.ppd" Product: "(HP LaserJet 2200 Series Printer)" Product: "(HP LaserJet 2200 Printer)" Product: "(HP LaserJet 2200dn Printer)" Product: "(HP LaserJet 2200dt Printer)" Product: "(HP LaserJet 2200dse Printer)" Product: "(HP LaserJet 2200tn Printer)" Product: "(HP LaserJet 2200d Printer)" Manufacturer: "HP" ModelName: "HP LaserJet 2200 Series" ShortNickName: "HP LaserJet 2200 Series hpijs" NickName: "HP LaserJet 2200 Series,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2100_series-pcl3.ppd" Product: "(HP LaserJet 2100 Series Printer)" Manufacturer: "HP" ModelName: "HP LaserJet 2100 Series" ShortNickName: "HP LaserJet 2100 Series hpijs" NickName: "HP LaserJet 2100 Series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2100 series;DES:hp laserjet 2100 series;" cupsVersion: 1.5 cupsModelNumber: 0 cupsManualCopies: True cupsFilter: "application/vnd.cups-raster 0 hpcups" cupsLanguages: "en" OpenUI *PageSize/Media Size: PickOne O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320tn.ppd" Product: "(HP LaserJet 1320tn Printer)" Manufacturer: "HP" ModelName: "HP LaserJet 1320tn" ShortNickName: "HP LaserJet 1320tn hpijs" NickName: "HP LaserJet 1320tn,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320tn;DES:hp laserjet 1320tn;" cupsVersion: 1.5 cupsModelNumber: 0 cupsManualCopies: True cupsFilter: "application/vnd.cups-raster 0 hpcups" cupsLanguages: "en" OpenUI *PageSize/Media Size: PickOne OrderDependency: 10 AnySetup *PageSize Default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320nw.ppd" Product: "(HP LaserJet 1320nw Printer)" Manufacturer: "HP" ModelName: "HP LaserJet 1320nw" ShortNickName: "HP LaserJet 1320nw hpijs" NickName: "HP LaserJet 1320nw,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320nw;DES:hp laserjet 1320nw;" cupsVersion: 1.5 cupsModelNumber: 0 cupsManualCopies: True cupsFilter: "application/vnd.cups-raster 0 hpcups" cupsLanguages: "en" OpenUI *PageSize/Media Size: PickOne OrderDependency: 10 AnySetup *PageSize Default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320n.ppd" Product: "(HP LaserJet 1320n Printer)" Manufacturer: "HP" ModelName: "HP LaserJet 1320n" ShortNickName: "HP LaserJet 1320n hpijs" NickName: "HP LaserJet 1320n,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320n;DES:hp laserjet 1320n;" cupsVersion: 1.5 cupsModelNumber: 0 cupsManualCopies: True cupsFilter: "application/vnd.cups-raster 0 hpcups" cupsLanguages: "en" OpenUI *PageSize/Media Size: PickOne OrderDependency: 10 AnySetup *PageSize Default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320_series-pcl3.ppd" Product: "(HP LaserJet 1320 Series Printer)" Manufacturer: "HP" ModelName: "HP LaserJet 1320 Series" ShortNickName: "HP LaserJet 1320 Series hpijs" NickName: "HP LaserJet 1320 Series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320 series;DES:hp laserjet 1320 series;" cupsVersion: 1.5 cupsModelNumber: 0 cupsManualCopies: True cupsFilter: "application/vnd.cups-raster 0 hpcups" cupsLanguages: "en" OpenUI *PageSize/Media Size: PickOne O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320.ppd" Product: "(HP LaserJet 1320 Printer)" Product: "(HP LaserJet 1320t Printer)" Manufacturer: "HP" ModelName: "HP LaserJet 1320" ShortNickName: "HP LaserJet 1320 hpijs" NickName: "HP LaserJet 1320,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320;DES:hp laserjet 1320;" cupsVersion: 1.5 cupsModelNumber: 0 cupsManualCopies: True cupsFilter: "application/vnd.cups-raster 0 hpcups" cupsLanguages: "en" OpenUI *PageSize/Media Size: PickOne OrderDependency: 10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300xi-pcl3.ppd" Product: "(HP LaserJet 1300xi Printer)" Manufacturer: "HP" ModelName: "HP LaserJet 1300xi" ShortNickName: "HP LaserJet 1300xi hpijs" NickName: "HP LaserJet 1300xi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300xi;DES:hp laserjet 1300xi;" cupsVersion: 1.5 cupsModelNumber: 0 cupsManualCopies: True cupsFilter: "application/vnd.cups-raster 0 hpcups" cupsLanguages: "en" OpenUI *PageSize/Media Size: PickOne OrderDependency: 10 AnySetup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300n-pcl3.ppd" Product: "(HP LaserJet 1300n Printer)" Manufacturer: "HP" ModelName: "HP LaserJet 1300n" ShortNickName: "HP LaserJet 1300n hpijs" NickName: "HP LaserJet 1300n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300n;DES:hp laserjet 1300n;" cupsVersion: 1.5 cupsModelNumber: 0 cupsManualCopies: True cupsFilter: "application/vnd.cups-raster 0 hpcups" cupsLanguages: "en" OpenUI *PageSize/Media Size: PickOne OrderDependency: 10 AnySetup *PageSize Def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300-pcl3.ppd" Product: "(HP LaserJet 1300 Printer)" Product: "(HP LaserJet 1300t Printer)" Manufacturer: "HP" ModelName: "HP LaserJet 1300" ShortNickName: "HP LaserJet 1300 hpijs" NickName: "HP LaserJet 130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300;DES:hp laserjet 1300;" cupsVersion: 1.5 cupsModelNumber: 0 cupsManualCopies: True cupsFilter: "application/vnd.cups-raster 0 hpcups" cupsLanguages: "en" OpenUI *PageSize/Media Size: PickOne OrderDepe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220se.ppd" Product: "(HP LaserJet 1220se All-in-one Printer)" Manufacturer: "HP" ModelName: "HP LaserJet 1220se" ShortNickName: "HP LaserJet 1220se hpijs" NickName: "HP LaserJet 1220se,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220se;DES:hp laserjet 1220se;" cupsVersion: 1.5 cupsModelNumber: 0 cupsManualCopies: True cupsFilter: "application/vnd.cups-raster 0 hpcups" cupsLanguages: "en" OpenUI *PageSize/Media Size: PickOne OrderDependency: 10 AnySetup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220-pcl3.ppd" Product: "(HP LaserJet 1220 All-in-one Printer)" Manufacturer: "HP" ModelName: "HP LaserJet 1220" ShortNickName: "HP LaserJet 1220 hpijs" NickName: "HP LaserJet 122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220;DES:hp laserjet 1220;" cupsVersion: 1.5 cupsModelNumber: 0 cupsManualCopies: True cupsFilter: "application/vnd.cups-raster 0 hpcups" cupsLanguages: "en" OpenUI *PageSize/Media Size: PickOne OrderDependency: 10 AnySetup *PageSize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200n.ppd" Product: "(HP LaserJet 1200n Printer)" Manufacturer: "HP" ModelName: "HP LaserJet 1200n" ShortNickName: "HP LaserJet 1200n hpijs" NickName: "HP LaserJet 1200n,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200n;DES:hp laserjet 1200n;" cupsVersion: 1.5 cupsModelNumber: 0 cupsManualCopies: True cupsFilter: "application/vnd.cups-raster 0 hpcups" cupsLanguages: "en" OpenUI *PageSize/Media Size: PickOne OrderDependency: 10 AnySetup *PageSize Default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200-pcl3.ppd" Product: "(HP LaserJet 1200 Printer)" Product: "(HP LaserJet 1200se Printer)" Manufacturer: "HP" ModelName: "HP LaserJet 1200" ShortNickName: "HP LaserJet 1200 hpijs" NickName: "HP LaserJet 120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200;DES:hp laserjet 1200;" cupsVersion: 1.5 cupsModelNumber: 0 cupsManualCopies: True cupsFilter: "application/vnd.cups-raster 0 hpcups" cupsLanguages: "en" OpenUI *PageSize/Media Size: PickOne OrderDep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160_series.ppd" Product: "(HP LaserJet 1160 Series Printer)" Product: "(HP LaserJet 1160 Printer)" Product: "(HP LaserJet 1160le Printer)" Manufacturer: "HP" ModelName: "HP LaserJet 1160 Series" ShortNickName: "HP LaserJet 1160 Series hpijs" NickName: "HP LaserJet 1160 Series,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160 series;DES:hp laserjet 1160 series;" cupsVersion: 1.5 cupsModelNumber: 0 cupsManualCopies: True cupsFilter: "application/vnd.cups-raster 0 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150.ppd" Product: "(HP LaserJet 1150 Printer)" Manufacturer: "HP" ModelName: "HP LaserJet 1150" ShortNickName: "HP LaserJet 1150 hpijs" NickName: "HP LaserJet 1150,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150;DES:hp laserjet 1150;" cupsVersion: 1.5 cupsModelNumber: 0 cupsManualCopies: True cupsFilter: "application/vnd.cups-raster 0 hpcups" cupsLanguages: "en" OpenUI *PageSize/Media Size: PickOne OrderDependency: 10 AnySetup *PageSize DefaultPageSize: Le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100xi.ppd" Product: "(HP LaserJet 1100a Xi All-in-one Printer)" Manufacturer: "HP" ModelName: "HP LaserJet 1100xi" ShortNickName: "HP LaserJet 1100xi hpijs" NickName: "HP LaserJet 1100xi,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100xi;DES:hp laserjet 1100xi;" cupsVersion: 1.5 cupsModelNumber: 0 cupsManualCopies: True cupsFilter: "application/vnd.cups-raster 0 hpcups" cupsLanguages: "en" OpenUI *PageSize/Media Size: PickOne OrderDependency: 10 AnySetup *Pag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100a.ppd" Product: "(HP LaserJet 1100a All-in-one Printer)" Product: "(HP LaserJet 1100a Se All-in-one Printer)" Manufacturer: "HP" ModelName: "HP LaserJet 1100a" ShortNickName: "HP LaserJet 1100a hpijs" NickName: "HP LaserJet 1100a,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100a;DES:hp laserjet 1100a;" cupsVersion: 1.5 cupsModelNumber: 0 cupsManualCopies: True cupsFilter: "application/vnd.cups-raster 0 hpcups" cupsLanguages: "en" OpenUI *PageSize/Media 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100.ppd" Product: "(HP LaserJet 1100 Printer)" Product: "(HP LaserJet 1100se Printer)" Manufacturer: "HP" ModelName: "HP LaserJet 1100" ShortNickName: "HP LaserJet 1100 hpijs" NickName: "HP LaserJet 1100,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100;DES:hp laserjet 1100;" cupsVersion: 1.5 cupsModelNumber: 0 cupsManualCopies: True cupsFilter: "application/vnd.cups-raster 0 hpcups" cupsLanguages: "en" OpenUI *PageSize/Media Size: PickOne OrderDependency: 10 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022nw-pcl3.ppd" Product: "(HP LaserJet 1022nw Printer)" Manufacturer: "HP" ModelName: "HP LaserJet 1022nw" ShortNickName: "HP LaserJet 1022nw hpijs" NickName: "HP LaserJet 1022nw pcl3, hpcups 3.19.10, requires proprietary plugin"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022nw;DES:hp laserjet 1022nw;" cupsVersion: 1.5 cupsModelNumber: 0 cupsManualCopies: True cupsFilter: "application/vnd.cups-raster 0 hpcups" cupsLanguages: "en" OpenUI *PageSize/Media Size: PickOne OrderDep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022n-pcl3.ppd" Product: "(HP LaserJet 1022n Printer)" Product: "(HP LaserJet 1022nxi Printer)" Manufacturer: "HP" ModelName: "HP LaserJet 1022n" ShortNickName: "HP LaserJet 1022n hpijs" NickName: "HP LaserJet 1022n pcl3, hpcups 3.19.10, requires proprietary plugin"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022n;DES:hp laserjet 1022n;" cupsVersion: 1.5 cupsModelNumber: 0 cupsManualCopies: True cupsFilter: "application/vnd.cups-raster 0 hpcups" cupsLanguages: "en" OpenUI *P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022-pcl3.ppd" Product: "(HP LaserJet 1022 Printer)" Manufacturer: "HP" ModelName: "HP LaserJet 1022" ShortNickName: "HP LaserJet 1022 hpijs" NickName: "HP LaserJet 1022 pcl3, hpcups 3.19.10, requires proprietary plugin"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022;DES:hp laserjet 1022;" cupsVersion: 1.5 cupsModelNumber: 0 cupsManualCopies: True cupsFilter: "application/vnd.cups-raster 0 hpcups" cupsLanguages: "en" OpenUI *PageSize/Media Size: PickOne OrderDependency: 10 An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020.ppd" Product: "(HP LaserJet 1020 Printer)" Product: "(HP LaserJet 1020 Plus Printer)" Manufacturer: "HP" ModelName: "HP LaserJet 1020" ShortNickName: "HP LaserJet 1020 hpijs" NickName: "HP LaserJet 1020,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1020;DES:hp laserjet 1020;" cupsVersion: 1.5 cupsModelNumber: 0 cupsManualCopies: True cupsFilt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018.ppd" Product: "(HP LaserJet 1018 Printer)" Product: "(HP LaserJet 1018s Printer)" Manufacturer: "HP" ModelName: "HP LaserJet 1018" ShortNickName: "HP LaserJet 1018 hpijs" NickName: "HP LaserJet 1018,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1018;DES:hp laserjet 1018;" cupsVersion: 1.5 cupsModelNumber: 0 cupsManualCopies: True cupsFilter: "ap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015.ppd" Product: "(HP LaserJet 1015 Printer)" Manufacturer: "HP" ModelName: "HP LaserJet 1015" ShortNickName: "HP LaserJet 1015 hpijs" NickName: "HP LaserJet 1015,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015;DES:hp laserjet 1015;" cupsVersion: 1.5 cupsModelNumber: 0 cupsManualCopies: True cupsFilter: "application/vnd.cups-raster 0 hpcups" cupsLanguages: "en" OpenUI *PageSize/Media Size: PickOne OrderDependency: 10 AnySetup *PageSize DefaultPageSize: Le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012.ppd" Product: "(HP LaserJet 1012 Printer)" Manufacturer: "HP" ModelName: "HP LaserJet 1012" ShortNickName: "HP LaserJet 1012 hpijs" NickName: "HP LaserJet 1012, hpcups 3.19.10" PSVersion: "(3010.000) 0" LanguageLevel: "3" ColorDevice: True DefaultColorSpace: RGB FileSystem: False Throughput: "1" LandscapeOrientation: Plus90 TTRasterizer: Type42 Driver-defined attributes... RequiresPageRegion All: True cupsEvenDuplex: True hpPrinterLanguage: "ljfastraster" cupsModelName: "hp LaserJet 1010" 1284DeviceID: "MFG:Hewlett-Packard;MDL:hp laserjet 1012;DES:hp laserjet 1012;" cupsVersion: 1.5 cupsModelNumber: 0 cupsManualCopies: True cupsFilter: "application/vnd.cups-raster 0 hpcups" cupsLanguages: "en" OpenUI *PageSize/Media Size: PickOne OrderDependency: 10 AnySetup *PageSize DefaultP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010.ppd" Product: "(HP LaserJet 1010 Printer)" Manufacturer: "HP" ModelName: "HP LaserJet 1010" ShortNickName: "HP LaserJet 1010 hpijs" NickName: "HP LaserJet 1010, hpcups 3.19.10" PSVersion: "(3010.000) 0" LanguageLevel: "3" ColorDevice: True DefaultColorSpace: RGB FileSystem: False Throughput: "1" LandscapeOrientation: Plus90 TTRasterizer: Type42 Driver-defined attributes... RequiresPageRegion All: True cupsEvenDuplex: True hpPrinterLanguage: "ljfastraster" cupsModelName: "hp LaserJet 1010" 1284DeviceID: "MFG:Hewlett-Packard;MDL:hp laserjet 1010;DES:hp laserjet 1010;" cupsVersion: 1.5 cupsModelNumber: 0 cupsManualCopies: True cupsFilter: "application/vnd.cups-raster 0 hpcups" cupsLanguages: "en" OpenUI *PageSize/Media Size: PickOne OrderDependency: 10 AnySetup *PageSize DefaultP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005_series.ppd" Product: "(HP LaserJet 1005 Printer)" Manufacturer: "HP" ModelName: "HP LaserJet 1005 Series" ShortNickName: "HP LaserJet 1005 Series hpijs" NickName: "HP LaserJet 1005 Series,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1005 series;DES:hp laserjet 1005 series;" cupsVersion: 1.5 cupsModelNumber: 0 cupsManualCopies: True cupsFilter: "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000.ppd" Product: "(HP LaserJet 1000 Printer)" Manufacturer: "HP" ModelName: "HP LaserJet 1000" ShortNickName: "HP LaserJet 1000 hpijs" NickName: "HP LaserJet 1000,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1000;DES:hp laserjet 1000;" cupsVersion: 1.5 cupsModelNumber: 0 cupsManualCopies: True cupsFilter: "application/vnd.cups-raster 0 hpcups" cup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_ns_mfp_1005.ppd" Product: "(HP Laser Ns MFP 1005)" Product: "(HP Laser Ns MFP 1005w)" Manufacturer: "HP" ModelName: "HP Laser Ns MFP 1005" ShortNickName: "HP Laser Ns MFP 1005 hpijs" NickName: "HP Laser Ns MFP 1005, hpcups 3.19.10" PSVersion: "(3010.000) 0" LanguageLevel: "3" ColorDevice: True DefaultColorSpace: RGB FileSystem: False Throughput: "1" LandscapeOrientation: Plus90 TTRasterizer: Type42 Driver-defined attributes... RequiresPageRegion All: True hpPrinterLanguage: "hbpl1" 1284DeviceID: "MFG:HP;MDL:hp laser ns mfp 1005;DES:hp laser ns mfp 1005;" cupsVersion: 1.5 cupsModelNumber: 0 cupsManualCopies: True cupsFilter: "application/vnd.cups-raster 0 hpcups" cupsLanguages: "en" OpenUI *PageSize/Media Size: PickOne OrderDependency: 10 AnySetup *PageSize DefaultPageSize: Letter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_ns_1020.ppd" Product: "(HP Laser Ns 1020)" Product: "(HP Laser Ns 1020w)" Manufacturer: "HP" ModelName: "HP Laser Ns 1020" ShortNickName: "HP Laser Ns 1020 hpijs" NickName: "HP Laser Ns 1020, hpcups 3.19.10" PSVersion: "(3010.000) 0" LanguageLevel: "3" ColorDevice: True DefaultColorSpace: RGB FileSystem: False Throughput: "1" LandscapeOrientation: Plus90 TTRasterizer: Type42 Driver-defined attributes... RequiresPageRegion All: True hpPrinterLanguage: "hbpl1" 1284DeviceID: "MFG:HP;MDL:hp laser ns 1020;DES:hp laser ns 1020;" cupsVersion: 1.5 cupsModelNumber: 0 cupsManualCopies: True cupsFilter: "application/vnd.cups-raster 0 hpcups" cupsLanguages: "en" OpenUI *PageSize/Media Size: PickOne OrderDependency: 10 AnySetup *PageSize DefaultPageSize: Letter PageSize A6/A6 105x148mm: "&lt;&lt;/cups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ink_tank_wireless_410_series.ppd" Product: "(HP Ink Tank Wireless 410)" Manufacturer: "HP" ModelName: "HP Ink Tank Wireless 410 Series" ShortNickName: "HP Ink TK WL 410 Series hpijs" NickName: "HP Ink Tank Wireless 410 Series, hpcups 3.19.10" PSVersion: "(3010.000) 0" LanguageLevel: "3" ColorDevice: True DefaultColorSpace: RGB FileSystem: False Throughput: "1" LandscapeOrientation: Plus90 TTRasterizer: Type42 Driver-defined attributes... RequiresPageRegion All: True hpPrinterLanguage: "pcl3gui2" HPMechOffset: "117" 1284DeviceID: "MFG:HP;MDL:ink tank wireless 410 series;DES:ink tank wireless 410 series;" cupsVersion: 1.5 cupsModelNumber: 0 cupsManualCopies: True cupsFilter: "application/vnd.cups-raster 0 hpcups" cupsLanguages: "en" UIConstraints: *MediaType Glossy *OutputMode FastDraft UIConstr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ink_tank_310_series.ppd" Product: "(HP Ink Tank 310)" Manufacturer: "HP" ModelName: "HP Ink Tank 310 Series" ShortNickName: "HP Ink Tank 310 Series hpijs" NickName: "HP Ink Tank 310 Series, hpcups 3.19.10" PSVersion: "(3010.000) 0" LanguageLevel: "3" ColorDevice: True DefaultColorSpace: RGB FileSystem: False Throughput: "1" LandscapeOrientation: Plus90 TTRasterizer: Type42 Driver-defined attributes... RequiresPageRegion All: True hpPrinterLanguage: "pcl3gui2" HPMechOffset: "117" 1284DeviceID: "MFG:HP;MDL:ink tank 310 series;DES:ink tank 310 series;" cupsVersion: 1.5 cupsModelNumber: 0 cupsManualCopies: True cupsFilter: "application/vnd.cups-raster 0 hpcups" cupsLanguages: "en" UIConstraints: *MediaType Glossy *OutputMode FastDraft UIConstraints: *OutputMode FastDraft *MediaType Glossy UIConstr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ink_tank_110_series.ppd" Product: "(HP Ink Tank 115)" Manufacturer: "HP" ModelName: "HP Ink Tank 110 Series" ShortNickName: "HP Ink Tank 110 Series hpijs" NickName: "HP Ink Tank 110 Series, hpcups 3.19.10" PSVersion: "(3010.000) 0" LanguageLevel: "3" ColorDevice: True DefaultColorSpace: RGB FileSystem: False Throughput: "1" LandscapeOrientation: Plus90 TTRasterizer: Type42 Driver-defined attributes... RequiresPageRegion All: True hpPrinterLanguage: "pcl3gui2" HPMechOffset: "117" 1284DeviceID: "MFG:HP;MDL:ink tank 110 series;DES:ink tank 110 series;" cupsVersion: 1.5 cupsModelNumber: 0 cupsManualCopies: True cupsFilter: "application/vnd.cups-raster 0 hpcups" cupsLanguages: "en" UIConstraints: *MediaType Glossy *OutputMode FastDraft UIConstraints: *OutputMode FastDraft *MediaType Glossy UIConstr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photo_7800_series.ppd" Product: "(HP Envy Photo 7800 All-in-one)" Product: "(HP Envy Photo 7820 All-in-one)" Product: "(HP Envy Photo 7830 All-in-one)" Product: "(HP Envy Photo 7855 All-in-one)" Manufacturer: "HP" ModelName: "HP Envy Photo 7800 Series" ShortNickName: "HP Envy Photo 7800 Series hpijs" NickName: "HP Envy Photo 78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PrinterPlatform: "CopperheadIPH17" HPSPDClass: "1" 1284DeviceID: "MFG:HP;MDL:envy photo 7800 se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photo_7100_series.ppd" Product: "(HP Envy Photo 7100 All-in-one)" Product: "(HP Envy Photo 7120 All-in-one)" Product: "(HP Envy Photo 7134 All-in-one)" Product: "(HP Envy Photo 7155 All-in-one)" Product: "(HP Envy Photo 7164 All-in-one)" Product: "(HP Envy Photo 7130 All-in-one)" Manufacturer: "HP" ModelName: "HP Envy Photo 7100 Series" ShortNickName: "HP Envy Photo 7100 Series hpijs" NickName: "HP Envy Photo 71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PrinterPlat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photo_6200_series.ppd" Product: "(HP Envy Photo 6200 All-in-one)" Product: "(HP Envy Photo 6220 All-in-one)" Product: "(HP Envy Photo 6232 All-in-one)" Product: "(HP Envy Photo 6234 All-in-one)" Product: "(HP Envy Photo 6230 All-in-one)" Manufacturer: "HP" ModelName: "HP Envy Photo 6200 Series" ShortNickName: "HP Envy Photo 6200 Series hpijs" NickName: "HP Envy Photo 62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PrinterPlatform: "CopperheadIPH17" HPSPDClass: "1" 128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8000_series.ppd" Product: "(HP Envy 8000 E-all-in-one)" Manufacturer: "HP" ModelName: "HP Envy 8000 Series" ShortNickName: "HP Envy 8000 Series hpijs" NickName: "HP Envy 80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envy 8000 series;DES:envy 8000 series;" cupsVersion: 1.5 cupsModelNumber: 0 cupsManualCopies: True cupsFilter: "application/vnd.cups-raster 0 hpcups" cupsLanguages: "en" UIConstraints: *PageSize Photo4x6.FB *MediaType Plain UI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7640_series.ppd" Product: "(HP Envy 7640 E-all-in-one)" Product: "(HP Envy 7645 E-all-in-one)" Manufacturer: "HP" ModelName: "HP Envy 7640 Series" ShortNickName: "HP Envy 7640 Series hpijs" NickName: "HP Envy 764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envy 7640 series;DES:envy 7640 series;" cupsVersion: 1.5 cupsModelNumber: 0 cupsManualCopies: True cupsFilter: "application/vnd.cups-raster 0 hpcups" cupsLanguages: "en" UIConstraints: *Pag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5660_series.ppd" Product: "(HP Envy 5660 E-all-in-one)" Product: "(HP Envy 5665 E-all-in-one)" Manufacturer: "HP" ModelName: "HP Envy 5660 Series" ShortNickName: "HP Envy 5660 Series hpijs" NickName: "HP Envy 566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envy 5660 series;DES:envy 5660 series;" cupsVersion: 1.5 cupsModelNumber: 0 cupsManualCopies: True cupsFilter: "application/vnd.cups-raster 0 hpcups" cupsLanguages: "en" UIConstraints: *Pag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5640_series.ppd" Product: "(HP Envy 5640 E-all-in-one)" Product: "(HP Envy 5642 E-all-in-one)" Product: "(HP Envy 5643 E-all-in-one)" Product: "(HP Envy 5644 E-all-in-one)" Manufacturer: "HP" ModelName: "HP Envy 5640 Series" ShortNickName: "HP Envy 5640 Series hpijs" NickName: "HP Envy 564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envy 5640 series;DES:envy 5640 series;" cupsVersion: 1.5 cupsModelNumber: 0 cupsManualCopies: True cupsFilter: "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5540_series.ppd" Product: "(HP Envy 5540 All-in-one Printer Series)" Product: "(HP Envy 5540 All-in-one Printer)" Product: "(HP Envy 5545 E-all-in-one Printer)" Product: "(HP Envy 5543 All-in-one Printer)" Product: "(HP Envy 5544 All-in-one Printer)" Product: "(HP Envy 5542 E-all-in-one Printer)" Product: "(HP Envy 5546 All-in-one Printer)" Manufacturer: "HP" ModelName: "HP Envy 5540 Series" ShortNickName: "HP Envy 5540 Series hpijs" NickName: "HP Envy 554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5530_series.ppd" Product: "(HP Envy 5530 E-all-in-one Printer)" Product: "(HP Envy 5531 E-all-in-one Printer)" Product: "(HP Envy 5532 E-all-in-one Printer)" Product: "(HP Envy 5534 E-all-in-one Printer)" Product: "(HP Envy 5535 E-all-in-one Printer)" Product: "(HP Envy 5536 E-all-in-one Printer)" Product: "(HP Envy 5539 E-all-in-one Printer)" Manufacturer: "HP" ModelName: "HP Envy 5530 Series" ShortNickName: "HP Envy 5530 Series hpijs" NickName: "HP Envy 553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5000_series.ppd" Product: "(HP Envy 5000 All-in-one)" Product: "(HP Envy 5020 All-in-one)" Product: "(HP Envy 5032 All-in-one)" Product: "(HP Envy 5030 All-in-one)" Manufacturer: "HP" ModelName: "HP Envy 5000 Series" ShortNickName: "HP Envy 5000 Series hpijs" NickName: "HP Envy 50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SPDClass: "1" 1284DeviceID: "MFG:HP;MDL:envy 5000 series;DES:envy 5000 series;" cupsVersion: 1.5 cupsModelNumber: 0 cupsManualCopies: True cups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4520_series.ppd" Product: "(HP Envy 4520 All-in-one Printer Series)" Product: "(HP Envy 4520 All-in-one Printer)" Product: "(HP Envy 4522 All-in-one Printer)" Manufacturer: "HP" ModelName: "HP Envy 4520 Series" ShortNickName: "HP Envy 4520 Series hpijs" NickName: "HP Envy 452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SPDClass: "1" 1284DeviceID: "MFG:HP;MDL:envy 4520 series;DES:envy 4520 series;" cupsVersion: 1.5 cupsModelNumber: 0 cupsManualCopies: True cupsFi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4510_series.ppd" Product: "(HP Envy 4510 All-in-one)" Product: "(HP Envy 4512 All-in-one)" Product: "(HP Envy 4516 All-in-one)" Manufacturer: "HP" ModelName: "HP Envy 4510 Series" ShortNickName: "HP Envy 4510 Series hpijs" NickName: "HP Envy 451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SPDClass: "1" 1284DeviceID: "MFG:HP;MDL:envy 4510 series;DES:envy 4510 series;" cupsVersion: 1.5 cupsModelNumber: 0 cupsManualCopies: True cupsFilter: "application/vnd.cups-raster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4500_series.ppd" Product: "(HP Envy 4500 E-all-in-one)" Product: "(HP Envy 4501 E-all-in-one)" Product: "(HP Envy 4502 E-all-in-one)" Product: "(HP Envy 4503 E-all-in-one)" Product: "(HP Envy 4504 E-all-in-one)" Product: "(HP Envy 4505 E-all-in-one)" Product: "(HP Envy 4507 E-all-in-one)" Product: "(HP Envy 4508 E-all-in-one)" Manufacturer: "HP" ModelName: "HP Envy 4500 Series" ShortNickName: "HP Envy 4500 Series hpijs" NickName: "HP Envy 45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120_series.ppd" Product: "(HP Envy 120 E-all-in-one)" Product: "(HP Envy 121 E-all-in-one)" Manufacturer: "HP" ModelName: "HP Envy 120 Series" ShortNickName: "HP Envy 120 Series hpijs" NickName: "HP Envy 12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1284DeviceID: "MFG:HP;MDL:envy 120 series;DES:envy 120 series;" cupsVersion: 1.5 cupsModelNumber: 0 cupsManualCopies: True cupsFilter: "application/vnd.cups-raster 0 hpcups" cupsLanguages: "en" UIConstraints: *MediaType G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110_series.ppd" Product: "(HP Envy 110 E-all-in-one)" Product: "(HP Envy 111 E-all-in-one)" Product: "(HP Envy 114 E-all-in-one)" Manufacturer: "HP" ModelName: "HP Envy 110 Series" ShortNickName: "HP Envy 110 Series hpijs" NickName: "HP Envy 11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1284DeviceID: "MFG:HP;MDL:envy 110 series;DES:envy 110 series;" cupsVersion: 1.5 cupsModelNumber: 0 cupsManualCopies: True cupsFilter: "application/vnd.cups-raster 0 hpcups" cupsLangu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100_d410_series.ppd" Product: "(HP Envy 100 d410 Series)" Manufacturer: "HP" ModelName: "HP Envy 100 d410 Series" ShortNickName: "HP Envy 100 d410 Series hpijs" NickName: "HP Envy 100 d41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1284DeviceID: "MFG:HP;MDL:envy 100 d410 series;DES:envy 100 d410 series;" cupsVersion: 1.5 cupsModelNumber: 0 cupsManualCopies: True cupsFilter: "application/vnd.cups-raster 0 hpcups" cupsLanguages: "en" UIConstraints: *MediaType Glossy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ink_advant_k209a-z.ppd" Product: "(HP Deskjet Ink Advantage k209a All-in-one Printer)" Manufacturer: "HP" ModelName: "HP Deskjet Ink Advant k209a-z" ShortNickName: "HP DJ Ink Advant k209a-z hpijs" NickName: "HP Deskjet Ink Advant k209a-z,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deskjet ink advant k209a-z;DES:deskjet ink advant k209a-z;" cupsVersion: 1.5 cupsModelNumber: 0 cupsManualCopies: True cupsFilter: "appl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ink_advant_k109a-z.ppd" Product: "(HP Deskjet Ink Advantage k109a Printer)" Manufacturer: "HP" ModelName: "HP Deskjet Ink Advant k109a-z" ShortNickName: "HP DJ Ink Advant k109a-z hpijs" NickName: "HP Deskjet Ink Advant k109a-z, hpcups 3.19.10" PSVersion: "(3010.000) 0" LanguageLevel: "3" ColorDevice: True DefaultColorSpace: RGB FileSystem: False Throughput: "1" LandscapeOrientation: Plus90 TTRasterizer: Type42 Driver-defined attributes... RequiresPageRegion All: True hpPrinterLanguage: "lidil" hpPrinterPlatform: "dj2600" HPMechOffset: "70" 1284DeviceID: "MFG:HP;MDL:deskjet ink advant k109a-z;DES:deskjet ink advant k109a-z;" cupsVersion: 1.5 cupsModelNumber: 0 cupsManualCopies: True cupsFilter: "application/vnd.cups-raster 0 hpcups" cupsLanguages: "en" UIConstraints: *MediaType Glossy *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ink_adv_2060_k110.ppd" Product: "(HP Deskjet Ink Adv 2060 k110)" Manufacturer: "HP" ModelName: "HP Deskjet Ink Adv 2060 k110" ShortNickName: "HP DJ Ink Adv 2060 k110 hpijs" NickName: "HP Deskjet Ink Adv 2060 k110, hpcups 3.19.10" PSVersion: "(3010.000) 0" LanguageLevel: "3" ColorDevice: True DefaultColorSpace: RGB FileSystem: False Throughput: "1" LandscapeOrientation: Plus90 TTRasterizer: Type42 Driver-defined attributes... RequiresPageRegion All: True hpPrinterLanguage: "pcl3gui2" HPMechOffset: "60" 1284DeviceID: "MFG:HP;MDL:deskjet ink adv 2060 k110;DES:deskjet ink adv 2060 k110;" cupsVersion: 1.5 cupsModelNumber: 0 cupsManualCopies: True cupsFilter: "application/vnd.cups-raster 0 hpcups" cupsLanguages: "en" UIConstraints: *ColorModel KGray *OutputMode Photo UIConstraints: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ink_adv_2010_k010.ppd" Product: "(HP Deskjet Ink Adv 2010 k010)" Manufacturer: "HP" ModelName: "HP Deskjet Ink Adv 2010 k010" ShortNickName: "HP DJ Ink Adv 2010 k010 hpijs" NickName: "HP Deskjet Ink Adv 2010 k010, hpcups 3.19.10" PSVersion: "(3010.000) 0" LanguageLevel: "3" ColorDevice: True DefaultColorSpace: RGB FileSystem: False Throughput: "1" LandscapeOrientation: Plus90 TTRasterizer: Type42 Driver-defined attributes... RequiresPageRegion All: True hpPrinterLanguage: "pcl3gui2" HPMechOffset: "60" 1284DeviceID: "MFG:HP;MDL:deskjet ink adv 2010 k010;DES:deskjet ink adv 2010 k010;" cupsVersion: 1.5 cupsModelNumber: 0 cupsManualCopies: True cupsFilter: "application/vnd.cups-raster 0 hpcups" cupsLanguages: "en" UIConstraints: *ColorModel KGray *OutputMode Photo UIConstraints: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f735.ppd" Product: "(HP Deskjet f735 All-in-one Printer)" Manufacturer: "HP" ModelName: "HP Deskjet f735" ShortNickName: "HP Deskjet f735 hpijs" NickName: "HP Deskjet f735,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deskjet f735;DES:deskjet f735;" cupsVersion: 1.5 cupsModelNumber: 0 cupsManualCopies: True cupsFilter: "application/vnd.cups-raster 0 hpcups" cupsLanguages: "en" UIConstraints: *ColorModel KGray *OutputMod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f4500_series.ppd" Product: "(HP Deskjet f4500 All-in-one Printer Series)" Manufacturer: "HP" ModelName: "HP Deskjet f4500 Series" ShortNickName: "HP Deskjet f4500 Series hpijs" NickName: "HP Deskjet f4500 Series,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deskjet f4500 series;DES:deskjet f4500 series;" cupsVersion: 1.5 cupsModelNumber: 0 cupsManualCopies: True cupsFilter: "application/vnd.cups-raster 0 hpcups" cupsLanguages: "en" UIConstraints: *ColorModel KGray *OutputMode Photo UIConstraints: *OutputMode Photo *Co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f4400_series.ppd" Product: "(HP Deskjet f4440 All-in-one Printer)" Product: "(HP Deskjet f4492 All-in-one Printer)" Product: "(HP Deskjet f4435 All-in-one Printer)" Product: "(HP Deskjet f4450 All-in-one Printer)" Product: "(HP Deskjet f4470 All-in-one Printer)" Product: "(HP Deskjet f4472 All-in-one Printer)" Product: "(HP Deskjet f4473 All-in-one Printer)" Product: "(HP Deskjet f4480 All-in-one Printer)" Product: "(HP Deskjet f4483 All-in-one Printer)" Product: "(HP Deskjet f4488 All-in-one Printer)" Manufacturer: "HP" ModelName: "HP Deskjet f4400 Series" ShortNickName: "HP Deskjet f4400 Series hpijs" NickName: "HP Deskjet f4400 Series, hpcups 3.19.10" PSVersion: "(3010.000) 0" LanguageLevel: "3" ColorDevice: True DefaultColorSpace: RGB FileSystem: False Throughput: "1" LandscapeOri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f4200_series.ppd" Product: "(HP Deskjet f4210 All-in-one Printer)" Product: "(HP Deskjet f4213 All-in-one Printer)" Product: "(HP Deskjet f4224 All-in-one Printer)" Product: "(HP Deskjet f4230 All-in-one Printer)" Product: "(HP Deskjet f4235 All-in-one Printer)" Product: "(HP Deskjet f4238 All-in-one Printer)" Product: "(HP Deskjet f4240 All-in-one Printer)" Product: "(HP Deskjet f4250 All-in-one Printer)" Product: "(HP Deskjet f4272 All-in-one Printer)" Product: "(HP Deskjet f4273 All-in-one Printer)" Product: "(HP Deskjet f4274 All-in-one Printer)" Product: "(HP Deskjet f4275 All-in-one Printer)" Product: "(HP Deskjet f4280 All-in-one Printer)" Product: "(HP Deskjet f4283 All-in-one Printer)" Product: "(HP Deskjet f4288 All-in-one Printer)" Product: "(HP Deskjet f4292 All-in-one Printe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f4100_series.ppd" Product: "(HP Deskjet f4135 All-in-one Printer)" Product: "(HP Deskjet f4190 All-in-one Printer)" Product: "(HP Deskjet f4194 All-in-one Printer)" Product: "(HP Deskjet f4140 All-in-one Printer)" Product: "(HP Deskjet f4150 All-in-one Printer)" Product: "(HP Deskjet f4172 All-in-one Printer)" Product: "(HP Deskjet f4172 All-in-one Printer)" Product: "(HP Deskjet f4175 All-in-one Printer)" Product: "(HP Deskjet f4180 All-in-one Printer)" Product: "(HP Deskjet f4185 All-in-one Printer)" Product: "(HP Deskjet f4188 All-in-one Printer)" Manufacturer: "HP" ModelName: "HP Deskjet f4100 Series" ShortNickName: "HP Deskjet f4100 Series hpijs" NickName: "HP Deskjet f4100 Series, hpcups 3.19.10" PSVersion: "(3010.000) 0" LanguageLevel: "3" ColorDevice: True DefaultColorSpace: RGB FileSy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f300_series.ppd" Product: "(HP Deskjet f310 All-in-one Printer)" Product: "(HP Deskjet f380 All-in-one Printer)" Product: "(HP Deskjet f385 All-in-one Printer)" Product: "(HP Deskjet f388 All-in-one Printer)" Product: "(HP Deskjet f390 All-in-one Printer)" Product: "(HP Deskjet f394 All-in-one Printer)" Product: "(HP Deskjet f325 All-in-one Printer)" Product: "(HP Deskjet f335 All-in-one Printer)" Product: "(HP Deskjet f340 All-in-one Printer)" Product: "(HP Deskjet f350 All-in-one Printer)" Product: "(HP Deskjet f370 All-in-one Printer)" Product: "(HP Deskjet f375 All-in-one Printer)" Product: "(HP Deskjet f378 All-in-one Printer)" Product: "(HP Deskjet f379 All-in-one Printer)" Manufacturer: "HP" ModelName: "HP Deskjet f300 Series" ShortNickName: "HP Deskjet f300 Series hpijs" NickName: "HP De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f2400_series.ppd" Product: "(HP Deskjet f2410 All-in-one Printer)" Product: "(HP Deskjet f2488 All-in-one Printer)" Product: "(HP Deskjet f2492 All-in-one Printer)" Product: "(HP Deskjet f2493 All-in-one Printer)" Product: "(HP Deskjet f2418 All-in-one Printer)" Product: "(HP Deskjet f2420 All-in-one Printer)" Product: "(HP Deskjet f2423 All-in-one Printer)" Product: "(HP Deskjet f2430 All-in-one Printer)" Product: "(HP Deskjet f2440 All-in-one Printer)" Product: "(HP Deskjet f2476 All-in-one Printer)" Product: "(HP Deskjet f2480 All-in-one Printer)" Product: "(HP Deskjet f2483 All-in-one Printer)" Manufacturer: "HP" ModelName: "HP Deskjet f2400 Series" ShortNickName: "HP Deskjet f2400 Series hpijs" NickName: "HP Deskjet f2400 Series, hpcups 3.19.10" PSVersion: "(3010.000) 0" LanguageLevel: "3"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f2200_series.ppd" Product: "(HP Deskjet f2210 All-in-one Printer)" Product: "(HP Deskjet f2276 All-in-one Printer)" Product: "(HP Deskjet f2280 All-in-one Printer)" Product: "(HP Deskjet f2288 All-in-one Printer)" Product: "(HP Deskjet f2290 All-in-one Printer)" Product: "(HP Deskjet f2212 All-in-one Printer)" Product: "(HP Deskjet f2214 All-in-one Printer)" Product: "(HP Deskjet f2224 All-in-one Printer)" Product: "(HP Deskjet f2235 All-in-one Printer)" Product: "(HP Deskjet f2238 All-in-one Printer)" Product: "(HP Deskjet f2240 All-in-one Printer)" Product: "(HP Deskjet f2250 All-in-one Printer)" Product: "(HP Deskjet f2275 All-in-one Printer)" Manufacturer: "HP" ModelName: "HP Deskjet f2200 Series" ShortNickName: "HP Deskjet f2200 Series hpijs" NickName: "HP Deskjet f2200 Series, hpcups 3.19.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f2100_series.ppd" Product: "(HP Deskjet f2110 All-in-one Printer)" Product: "(HP Deskjet f2120 All-in-one Printer)" Product: "(HP Deskjet f2128 All-in-one Printer)" Product: "(HP Deskjet f2140 All-in-one Printer)" Product: "(HP Deskjet f2179 All-in-one Printer)" Product: "(HP Deskjet f2180 All-in-one Printer)" Product: "(HP Deskjet f2185 All-in-one Printer)" Product: "(HP Deskjet f2187 All-in-one Printer)" Product: "(HP Deskjet f2188 All-in-one Printer)" Manufacturer: "HP" ModelName: "HP Deskjet f2100 Series" ShortNickName: "HP Deskjet f2100 Series hpijs" NickName: "HP Deskjet f2100 Series, hpcups 3.19.10" PSVersion: "(3010.000) 0" LanguageLevel: "3" ColorDevice: True DefaultColorSpace: RGB FileSystem: False Throughput: "1" LandscapeOrientation: Plus90 TTRasterizer: Type42 Driver-defined a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d730.ppd" Product: "(HP Deskjet d730 Printer)" Manufacturer: "HP" ModelName: "HP Deskjet d730" ShortNickName: "HP Deskjet d730 hpijs" NickName: "HP Deskjet d73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deskjet d730;DES:deskjet d730;" cupsVersion: 1.5 cupsModelNumber: 0 cupsManualCopies: True cupsFilter: "application/vnd.cups-raster 0 hpcups" cupsLanguages: "en" UIConstraints: *ColorModel KGray *OutputMode Photo UIC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d5500_series.ppd" Product: "(HP Deskjet d5545 Printer)" Product: "(HP Deskjet d5560 Printer)" Product: "(HP Deskjet d5563 Printer)" Product: "(HP Deskjet d5568 Printer)" Manufacturer: "HP" ModelName: "HP Deskjet d5500 Series" ShortNickName: "HP Deskjet d5500 Series hpijs" NickName: "HP Deskjet d5500 Series,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deskjet d5500 series;DES:deskjet d5500 series;" cupsVersion: 1.5 cupsModelNumber: 0 cupsManualCopies: True cupsFilter: "application/vnd.cups-raster 0 hpcups" cupsLangu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d4300_series.ppd" Product: "(HP Deskjet d4360 Printer)" Product: "(HP Deskjet d4363 Printer)" Product: "(HP Deskjet d4368 Printer)" Manufacturer: "HP" ModelName: "HP Deskjet d4300 Series" ShortNickName: "HP Deskjet d4300 Series hpijs" NickName: "HP Deskjet d4300 Series, hpcups 3.19.10" PSVersion: "(3010.000) 0" LanguageLevel: "3" ColorDevice: True DefaultColorSpace: RGB FileSystem: False Throughput: "1" LandscapeOrientation: Plus90 TTRasterizer: Type42 Driver-defined attributes... RequiresPageRegion All: True hpPrinterLanguage: "lidil" HPMechOffset: "70" cupsModelName: "Deskjet D4100" hpPrinterPlatform: "dj4100" 1284DeviceID: "MFG:HP;MDL:deskjet d4300 series;DES:deskjet d4300 series;" cupsVersion: 1.5 cupsModelNumber: 0 cupsManualCopies: True cupsFilter: "application/vnd.cups-raster 0 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d4200_series.ppd" Product: "(HP Deskjet d4245 Printer)" Product: "(HP Deskjet d4260 Printer)" Product: "(HP Deskjet d4266 Printer)" Product: "(HP Deskjet d4268 Printer)" Manufacturer: "HP" ModelName: "HP Deskjet d4200 Series" ShortNickName: "HP Deskjet d4200 Series hpijs" NickName: "HP Deskjet d4200 Series, hpcups 3.19.10" PSVersion: "(3010.000) 0" LanguageLevel: "3" ColorDevice: True DefaultColorSpace: RGB FileSystem: False Throughput: "1" LandscapeOrientation: Plus90 TTRasterizer: Type42 Driver-defined attributes... RequiresPageRegion All: True hpPrinterLanguage: "lidil" HPMechOffset: "70" cupsModelName: "Deskjet D4100" hpPrinterPlatform: "dj4100" 1284DeviceID: "MFG:HP;MDL:deskjet d4200 series;DES:deskjet d4200 series;" cupsVersion: 1.5 cupsModelNumber: 0 cupsManualCopies: True cups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d4100_series.ppd" Product: "(HP Deskjet d4145 Printer)" Product: "(HP Deskjet d4145 Printer)" Product: "(HP Deskjet d4155 Printer)" Product: "(HP Deskjet d4155 Printer)" Product: "(HP Deskjet d4160 Printer)" Product: "(HP Deskjet d4163 Printer)" Product: "(HP Deskjet d4168 Printer)" Manufacturer: "HP" ModelName: "HP Deskjet d4100 Series" ShortNickName: "HP Deskjet d4100 Series hpijs" NickName: "HP Deskjet d4100 Series, hpcups 3.19.10" PSVersion: "(3010.000) 0" LanguageLevel: "3" ColorDevice: True DefaultColorSpace: RGB FileSystem: False Throughput: "1" LandscapeOrientation: Plus90 TTRasterizer: Type42 Driver-defined attributes... RequiresPageRegion All: True hpPrinterLanguage: "lidil" HPMechOffset: "70" cupsModelName: "Deskjet D4100" hpPrinterPlatform: "dj4100" 1284DeviceID: "MFG:HP;M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d2600_series.ppd" Product: "(HP Deskjet d2660 Printer)" Product: "(HP Deskjet d2645 Printer)" Product: "(HP Deskjet d2663 Printer)" Product: "(HP Deskjet d2666 Printer)" Product: "(HP Deskjet d2668 Printer)" Product: "(HP Deskjet d2680 Printer)" Manufacturer: "HP" ModelName: "HP Deskjet d2600 Series" ShortNickName: "HP Deskjet d2600 Series hpijs" NickName: "HP Deskjet d2600 Series, hpcups 3.19.10" PSVersion: "(3010.000) 0" LanguageLevel: "3" ColorDevice: True DefaultColorSpace: RGB FileSystem: False Throughput: "1" LandscapeOrientation: Plus90 TTRasterizer: Type42 Driver-defined attributes... RequiresPageRegion All: True hpPrinterLanguage: "lidil" hpPrinterPlatform: "dj2600" HPMechOffset: "70" 1284DeviceID: "MFG:HP;MDL:deskjet d2600 series;DES:deskjet d2600 series;" cupsVersion: 1.5 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d2500_series.ppd" Product: "(HP Deskjet d2530 Printer)" Product: "(HP Deskjet d2545 Printer)" Product: "(HP Deskjet d2560 Printer)" Product: "(HP Deskjet d2563 Printer)" Product: "(HP Deskjet d2566 Printer)" Product: "(HP Deskjet d2568 Printer)" Manufacturer: "HP" ModelName: "HP Deskjet d2500 Series" ShortNickName: "HP Deskjet d2500 Series hpijs" NickName: "HP Deskjet d25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d2400_series.ppd" Product: "(HP Deskjet d2430 Printer)" Product: "(HP Deskjet d2445 Printer)" Product: "(HP Deskjet d2460 Printer)" Product: "(HP Deskjet d2466 Printer)" Product: "(HP Deskjet d2468 Printer)" Product: "(HP Deskjet d4263 Printer)" Manufacturer: "HP" ModelName: "HP Deskjet d2400 Series" ShortNickName: "HP Deskjet d2400 Series hpijs" NickName: "HP Deskjet d2400 Series, hpcups 3.19.10" PSVersion: "(3010.000) 0" LanguageLevel: "3" ColorDevice: True DefaultColorSpace: RGB FileSystem: False Throughput: "1" LandscapeOrientation: Plus90 TTRasterizer: Type42 Driver-defined attributes... RequiresPageRegion All: True hpPrinterLanguage: "lidil" hpPrinterPlatform: "dj3600" HPMechOffset: "70" cupsModelName: "deskjet 3600" 1284DeviceID: "MFG:HP;MDL:deskjet d2400 series;DES:deskjet d2400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d2300_series.ppd" Product: "(HP Deskjet d2320 Printer)" Product: "(HP Deskjet d2330 Printer)" Product: "(HP Deskjet d2345 Printer)" Product: "(HP Deskjet d2360 Printer)" Product: "(HP Deskjet d2368 Printer)" Manufacturer: "HP" ModelName: "HP Deskjet d2300 Series" ShortNickName: "HP Deskjet d2300 Series hpijs" NickName: "HP Deskjet d2300 Series, hpcups 3.19.10" PSVersion: "(3010.000) 0" LanguageLevel: "3" ColorDevice: True DefaultColorSpace: RGB FileSystem: False Throughput: "1" LandscapeOrientation: Plus90 TTRasterizer: Type42 Driver-defined attributes... RequiresPageRegion All: True hpPrinterLanguage: "lidil" hpPrinterPlatform: "dj3600" HPMechOffset: "70" cupsModelName: "deskjet 3600" 1284DeviceID: "MFG:HP;MDL:deskjet d2300 series;DES:deskjet d2300 series;" cupsVersion: 1.5 cupsModelN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d1600_series.ppd" Product: "(HP Deskjet d1620 Printer)" Product: "(HP Deskjet d1630 Printer)" Product: "(HP Deskjet d1650 Printer)" Product: "(HP Deskjet d1658 Printer)" Product: "(HP Deskjet d1660 Printer)" Product: "(HP Deskjet d1663 Printer)" Product: "(HP Deskjet d1668 Printer)" Manufacturer: "HP" ModelName: "HP Deskjet d1600 Series" ShortNickName: "HP Deskjet d1600 Series hpijs" NickName: "HP Deskjet d1600 Series, hpcups 3.19.10" PSVersion: "(3010.000) 0" LanguageLevel: "3" ColorDevice: True DefaultColorSpace: RGB FileSystem: False Throughput: "1" LandscapeOrientation: Plus90 TTRasterizer: Type42 Driver-defined attributes... RequiresPageRegion All: True hpPrinterLanguage: "lidil" hpPrinterPlatform: "dj2600" HPMechOffset: "70" 1284DeviceID: "MFG:HP;MDL:deskjet d1600 series;DES:deskj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d1500_series.ppd" Product: "(HP Deskjet d1520 Printer)" Product: "(HP Deskjet d1530 Printer)" Product: "(HP Deskjet d1550 Printer)" Product: "(HP Deskjet d1555 Printer)" Product: "(HP Deskjet d1558 Printer)" Product: "(HP Deskjet d1560 Printer)" Product: "(HP Deskjet d1568 Printer)" Manufacturer: "HP" ModelName: "HP Deskjet d1500 Series" ShortNickName: "HP Deskjet d1500 Series hpijs" NickName: "HP Deskjet d1500 Series,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d1400_series.ppd" Product: "(HP Deskjet d1415 Printer)" Product: "(HP Deskjet d1420 Printer)" Product: "(HP Deskjet d1430 Printer)" Product: "(HP Deskjet d1445 Printer)" Product: "(HP Deskjet d1455 Printer)" Product: "(HP Deskjet d1460 Printer)" Product: "(HP Deskjet d1468 Printer)" Product: "(HP Deskjet d1470 Printer)" Manufacturer: "HP" ModelName: "HP Deskjet d1400 Series" ShortNickName: "HP Deskjet d1400 Series hpijs" NickName: "HP Deskjet d1400 Series,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d1300_series.ppd" Product: "(HP Deskjet d1311 Printer)" Product: "(HP Deskjet d1320 Printer)" Product: "(HP Deskjet d1330 Printer)" Product: "(HP Deskjet d1341 Printer)" Product: "(HP Deskjet d1360 Printer)" Product: "(HP Deskjet d1368 Printer)" Manufacturer: "HP" ModelName: "HP Deskjet d1300 Series" ShortNickName: "HP Deskjet d1300 Series hpijs" NickName: "HP Deskjet d1300 Series,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deskjet d1300 series;DES:deskjet d1300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95c.ppd" Product: "(HP Deskjet 995c Printer)" Product: "(HP Deskjet 995ck Printer)" Manufacturer: "HP" ModelName: "HP Deskjet 995c" ShortNickName: "HP Deskjet 995c hpijs" NickName: "HP Deskjet 995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deskjet 995c;DES:deskjet 995c;" cupsVersion: 1.5 cupsModelNumber: 0 cupsManualCopies: True cupsFilter: "application/vnd.cups-raster 0 hpcups" cupsLanguages: "en" UIConstraints: *C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90c.ppd" Product: "(HP Deskjet 990cxi Printer)" Product: "(HP Deskjet 990cse Printer)" Product: "(HP Deskjet 990cm Printer)" Product: "(HP Deskjet 990c Printer)" Manufacturer: "HP" ModelName: "HP Deskjet 990c" ShortNickName: "HP Deskjet 990c hpijs" NickName: "HP Deskjet 990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deskjet 990c;DES:deskjet 990c;" cupsVersion: 1.5 cupsModelNumber: 0 cupsManualCopies: True cupsFi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80c.ppd" Product: "(HP Deskjet 980cxi Printer)" Product: "(HP Deskjet 980c Printer)" Manufacturer: "HP" ModelName: "HP Deskjet 980c" ShortNickName: "HP Deskjet 980c hpijs" NickName: "HP Deskjet 980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deskjet 980c;DES:deskjet 980c;" cupsVersion: 1.5 cupsModelNumber: 0 cupsManualCopies: True cupsFilter: "application/vnd.cups-raster 0 hpcups" cupsLanguages: "en" UIConstraints: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800.ppd" Product: "(HP Deskjet 9800 Printer)" Product: "(HP Deskjet 9800d Printer)" Product: "(HP Deskjet 9803 Printer)" Product: "(HP Deskjet 9803d Printer)" Product: "(HP Deskjet 9808 Printer)" Product: "(HP Deskjet 9808d Printer)" Product: "(HP Deskjet 9860 Printer)" Product: "(HP Deskjet 9868 Printer)" Manufacturer: "HP" ModelName: "HP Deskjet 9800" ShortNickName: "HP Deskjet 9800 hpijs" NickName: "HP Deskjet 98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75c.ppd" Product: "(HP Deskjet 975c Printer)" Product: "(HP Deskjet 975cse Printer)" Product: "(HP Deskjet 975cxi Printer)" Manufacturer: "HP" ModelName: "HP Deskjet 975c" ShortNickName: "HP Deskjet 975c hpijs" NickName: "HP Deskjet 975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75c;DES:deskjet 975c;" cupsVersion: 1.5 cupsModelNumber: 0 cupsManualCopies: True cupsFilter: "appl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70c.ppd" Product: "(HP Deskjet 970cxi Printer)" Product: "(HP Deskjet 970cse Printer)" Product: "(HP Deskjet 970c Printer)" Manufacturer: "HP" ModelName: "HP Deskjet 970c" ShortNickName: "HP Deskjet 970c hpijs" NickName: "HP Deskjet 970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70c;DES:deskjet 970c;" cupsVersion: 1.5 cupsModelNumber: 0 cupsManualCopies: True cupsFilter: "appl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60c.ppd" Product: "(HP Deskjet 960cse Printer)" Product: "(HP Deskjet 960cxi Printer)" Product: "(HP Deskjet 960c Printer)" Manufacturer: "HP" ModelName: "HP Deskjet 960c" ShortNickName: "HP Deskjet 960c hpijs" NickName: "HP Deskjet 960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deskjet 960c;DES:deskjet 960c;" cupsVersion: 1.5 cupsModelNumber: 0 cupsManualCopies: True cupsFilter: "application/vnd.cups-raster 0 hp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600.ppd" Product: "(HP Deskjet 9650 Printer)" Product: "(HP Deskjet 9670 Printer)" Product: "(HP Deskjet 9680 Printer)" Product: "(HP Deskjet 9680gp Printer)" Manufacturer: "HP" ModelName: "HP Deskjet 9600" ShortNickName: "HP Deskjet 9600 hpijs" NickName: "HP Deskjet 96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deskjet 9600;DES:deskjet 9600;" cupsVersion: 1.5 cupsModelNumber: 0 cupsManualCopies: True cupsFilter: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59c.ppd" Product: "(HP Deskjet 959c Printer)" Manufacturer: "HP" ModelName: "HP Deskjet 959c" ShortNickName: "HP Deskjet 959c hpijs" NickName: "HP Deskjet 959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59c;DES:deskjet 959c;" cupsVersion: 1.5 cupsModelNumber: 0 cupsManualCopies: True cupsFilter: "application/vnd.cups-raster 0 hpcups" cupsLanguages: "en" UIConstraints: *MediaType Gl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57c.ppd" Product: "(HP Deskjet 957c Printer)" Manufacturer: "HP" ModelName: "HP Deskjet 957c" ShortNickName: "HP Deskjet 957c hpijs" NickName: "HP Deskjet 957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57c;DES:deskjet 957c;" cupsVersion: 1.5 cupsModelNumber: 0 cupsManualCopies: True cupsFilter: "application/vnd.cups-raster 0 hpcups" cupsLanguages: "en" UIConstraints: *MediaType Gl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55c.ppd" Product: "(HP Deskjet 955c Printer)" Product: "(HP Deskjet 995ck Color Inkjet Printer)" Manufacturer: "HP" ModelName: "HP Deskjet 955c" ShortNickName: "HP Deskjet 955c hpijs" NickName: "HP Deskjet 955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55c;DES:deskjet 955c;" cupsVersion: 1.5 cupsModelNumber: 0 cupsManualCopies: True cupsFilter: "application/vnd.cups-raster 0 hp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52c.ppd" Product: "(HP Deskjet 952c Printer)" Manufacturer: "HP" ModelName: "HP Deskjet 952c" ShortNickName: "HP Deskjet 952c hpijs" NickName: "HP Deskjet 952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52c;DES:deskjet 952c;" cupsVersion: 1.5 cupsModelNumber: 0 cupsManualCopies: True cupsFilter: "application/vnd.cups-raster 0 hpcups" cupsLanguages: "en" UIConstraints: *MediaType Gl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50c.ppd" Product: "(HP Deskjet 950c Printer)" Manufacturer: "HP" ModelName: "HP Deskjet 950c" ShortNickName: "HP Deskjet 950c hpijs" NickName: "HP Deskjet 950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50c;DES:deskjet 950c;" cupsVersion: 1.5 cupsModelNumber: 0 cupsManualCopies: True cupsFilter: "application/vnd.cups-raster 0 hpcups" cupsLanguages: "en" UIConstraints: *MediaType Gl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48c.ppd" Product: "(HP Deskjet 948c Printer)" Manufacturer: "HP" ModelName: "HP Deskjet 948c" ShortNickName: "HP Deskjet 948c hpijs" NickName: "HP Deskjet 948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48c;DES:deskjet 948c;" cupsVersion: 1.5 cupsModelNumber: 0 cupsManualCopies: True cupsFilter: "application/vnd.cups-raster 0 hpcups" cupsLanguages: "en" UIConstraints: *MediaType Gl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40c.ppd" Product: "(HP Deskjet 940cvr Printer)" Product: "(HP Deskjet 940c Printer)" Product: "(HP Deskjet 940cw Printer)" Product: "(HP Deskjet 940cxi Printer)" Manufacturer: "HP" ModelName: "HP Deskjet 940c" ShortNickName: "HP Deskjet 940c hpijs" NickName: "HP Deskjet 940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40c;DES:deskjet 940c;" cupsVersion: 1.5 cupsModelNumber: 0 cupsManu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35c.ppd" Product: "(HP Deskjet 935c Printer)" Manufacturer: "HP" ModelName: "HP Deskjet 935c" ShortNickName: "HP Deskjet 935c hpijs" NickName: "HP Deskjet 935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35c;DES:deskjet 935c;" cupsVersion: 1.5 cupsModelNumber: 0 cupsManualCopies: True cupsFilter: "application/vnd.cups-raster 0 hpcups" cupsLanguages: "en" UIConstraints: *MediaType Gl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34c.ppd" Product: "(HP Deskjet 934c Printer)" Manufacturer: "HP" ModelName: "HP Deskjet 934c" ShortNickName: "HP Deskjet 934c hpijs" NickName: "HP Deskjet 934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34c;DES:deskjet 934c;" cupsVersion: 1.5 cupsModelNumber: 0 cupsManualCopies: True cupsFilter: "application/vnd.cups-raster 0 hpcups" cupsLanguages: "en" UIConstraints: *MediaType Gl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33c.ppd" Product: "(HP Deskjet 933c Printer)" Manufacturer: "HP" ModelName: "HP Deskjet 933c" ShortNickName: "HP Deskjet 933c hpijs" NickName: "HP Deskjet 933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33c;DES:deskjet 933c;" cupsVersion: 1.5 cupsModelNumber: 0 cupsManualCopies: True cupsFilter: "application/vnd.cups-raster 0 hpcups" cupsLanguages: "en" UIConstraints: *MediaType Gl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32c.ppd" Product: "(HP Deskjet 932c Printer)" Manufacturer: "HP" ModelName: "HP Deskjet 932c" ShortNickName: "HP Deskjet 932c hpijs" NickName: "HP Deskjet 932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32c;DES:deskjet 932c;" cupsVersion: 1.5 cupsModelNumber: 0 cupsManualCopies: True cupsFilter: "application/vnd.cups-raster 0 hpcups" cupsLanguages: "en" UIConstraints: *MediaType Gl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30c.ppd" Product: "(HP Deskjet 930c Printer)" Product: "(HP Deskjet 930cm Printer)" Manufacturer: "HP" ModelName: "HP Deskjet 930c" ShortNickName: "HP Deskjet 930c hpijs" NickName: "HP Deskjet 930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30c;DES:deskjet 930c;" cupsVersion: 1.5 cupsModelNumber: 0 cupsManualCopies: True cupsFilter: "application/vnd.cups-raster 0 hpcups" cups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300.ppd" Product: "(HP Deskjet 9300 Printer)" Manufacturer: "HP" ModelName: "HP Deskjet 9300" ShortNickName: "HP Deskjet 9300 hpijs" NickName: "HP Deskjet 93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hp deskjet 9300;DES:hp deskjet 9300;" cupsVersion: 1.5 cupsModelNumber: 0 cupsManualCopies: True cupsFilter: "application/vnd.cups-raster 0 hpcups" cupsLanguages: "en" UIConstraints: *Media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20c.ppd" Product: "(HP Deskjet 920c Printer)" Product: "(HP Deskjet 920cvr Printer)" Product: "(HP Deskjet 920cw Printer)" Product: "(HP Deskjet 920cxi Printer)" Manufacturer: "HP" ModelName: "HP Deskjet 920c" ShortNickName: "HP Deskjet 920c hpijs" NickName: "HP Deskjet 920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20c;DES:deskjet 920c;" cupsVersion: 1.5 cupsModelNumber: 0 cupsManu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16c.ppd" Product: "(HP Deskjet 916c Printer)" Manufacturer: "HP" ModelName: "HP Deskjet 916c" ShortNickName: "HP Deskjet 916c hpijs" NickName: "HP Deskjet 916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16c;DES:deskjet 916c;" cupsVersion: 1.5 cupsModelNumber: 0 cupsManualCopies: True cupsFilter: "application/vnd.cups-raster 0 hpcups" cupsLanguages: "en" UIConstraints: *MediaType Gl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95c.ppd" Product: "(HP Deskjet 895cse Printer)" Product: "(HP Deskjet 895c Printer)" Product: "(HP Deskjet 895cxi Printer)" Manufacturer: "HP" ModelName: "HP Deskjet 895c" ShortNickName: "HP Deskjet 895c hpijs" NickName: "HP Deskjet 895c,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deskjet 895c;DES:deskjet 895c;" cupsVersion: 1.5 cupsModelNumber: 0 cupsManualCopies: True cupsFilter: "application/vnd.cups-raster 0 hpcups" cupsLanguages: "en" UIConstraints: *M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90c.ppd" Product: "(HP Deskjet 890cse Printer)" Product: "(HP Deskjet 890c Printer)" Manufacturer: "HP" ModelName: "HP Deskjet 890c" ShortNickName: "HP Deskjet 890c hpijs" NickName: "HP Deskjet 890c, hpcups 3.19.10" PSVersion: "(3010.000) 0" LanguageLevel: "3" ColorDevice: True DefaultColorSpace: RGB FileSystem: False Throughput: "1" LandscapeOrientation: Plus90 TTRasterizer: Type42 Driver-defined attributes... RequiresPageRegion All: True hpPrinterLanguage: "pcl3gui" hpPrinterPlatform: "dj890" HPMechOffset: "40" cupsModelName: "DESKJET 890" 1284DeviceID: "MFG:HP;MDL:deskjet 890c;DES:deskjet 890c;" cupsVersion: 1.5 cupsModelNumber: 0 cupsManualCopies: True cupsFilter: "application/vnd.cups-raster 0 hpcups" cupsLanguages: "en" OpenUI *PageSize/Media Size: PickOne OrderDependency: 10 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82c.ppd" Product: "(HP Deskjet 882c Printer)" Manufacturer: "HP" ModelName: "HP Deskjet 882c" ShortNickName: "HP Deskjet 882c hpijs" NickName: "HP Deskjet 882c,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deskjet 882c;DES:deskjet 882c;" cupsVersion: 1.5 cupsModelNumber: 0 cupsManualCopies: True cupsFilter: "application/vnd.cups-raster 0 hpcups" cupsLanguages: "en" UIConstraints: *MediaType Glossy *OutputMode DraftGray UIConstraints: *OutputMode DraftGray *Medi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80c.ppd" Product: "(HP Deskjet 880c Printer)" Manufacturer: "HP" ModelName: "HP Deskjet 880c" ShortNickName: "HP Deskjet 880c hpijs" NickName: "HP Deskjet 880c,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deskjet 880c;DES:deskjet 880c;" cupsVersion: 1.5 cupsModelNumber: 0 cupsManualCopies: True cupsFilter: "application/vnd.cups-raster 0 hpcups" cupsLanguages: "en" UIConstraints: *MediaType Glossy *OutputMode DraftGray UIConstraints: *OutputMode DraftGray *Medi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70c.ppd" Product: "(HP Deskjet 870k Printer)" Product: "(HP Deskjet 870c Printer)" Product: "(HP Deskjet 870cse Printer)" Product: "(HP Deskjet 870cxi Printer)" Manufacturer: "HP" ModelName: "HP Deskjet 870c" ShortNickName: "HP Deskjet 870c hpijs" NickName: "HP Deskjet 870c, hpcups 3.19.10" PSVersion: "(3010.000) 0" LanguageLevel: "3" ColorDevice: True DefaultColorSpace: RGB FileSystem: False Throughput: "1" LandscapeOrientation: Plus90 TTRasterizer: Type42 Driver-defined attributes... RequiresPageRegion All: True hpPrinterLanguage: "pcl3" hpPrinterPlatform: "dj850" HPMechOffset: "40" cupsModelName: "DESKJET 850" 1284DeviceID: "MFG:HP;MDL:deskjet 870c;DES:deskjet 870c;" cupsVersion: 1.5 cupsModelNumber: 0 cupsManualCopies: True cupsFilter: "application/vnd.cups-raster 0 hpcups" cups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55c.ppd" Product: "(HP Deskjet 855cxi Printer)" Product: "(HP Deskjet 855c Printer)" Product: "(HP Deskjet 855cse Printer)" Manufacturer: "HP" ModelName: "HP Deskjet 855c" ShortNickName: "HP Deskjet 855c hpijs" NickName: "HP Deskjet 855c, hpcups 3.19.10" PSVersion: "(3010.000) 0" LanguageLevel: "3" ColorDevice: True DefaultColorSpace: RGB FileSystem: False Throughput: "1" LandscapeOrientation: Plus90 TTRasterizer: Type42 Driver-defined attributes... RequiresPageRegion All: True hpPrinterLanguage: "pcl3" hpPrinterPlatform: "dj850" HPMechOffset: "40" cupsModelName: "DESKJET 850" 1284DeviceID: "MFG:HP;MDL:deskjet 855c;DES:deskjet 855c;" cupsVersion: 1.5 cupsModelNumber: 0 cupsManualCopies: True cupsFilter: "application/vnd.cups-raster 0 hpcups" cupsLanguages: "en" OpenUI *PageSize/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50c.ppd" Product: "(HP Deskjet 850k Printer)" Product: "(HP Deskjet 850c Printer)" Manufacturer: "HP" ModelName: "HP Deskjet 850c" ShortNickName: "HP Deskjet 850c hpijs" NickName: "HP Deskjet 850c, hpcups 3.19.10" PSVersion: "(3010.000) 0" LanguageLevel: "3" ColorDevice: True DefaultColorSpace: RGB FileSystem: False Throughput: "1" LandscapeOrientation: Plus90 TTRasterizer: Type42 Driver-defined attributes... RequiresPageRegion All: True hpPrinterLanguage: "pcl3" hpPrinterPlatform: "dj850" HPMechOffset: "40" cupsModelName: "DESKJET 850" 1284DeviceID: "MFG:HP;MDL:deskjet 850c;DES:deskjet 850c;" cupsVersion: 1.5 cupsModelNumber: 0 cupsManualCopies: True cupsFilter: "application/vnd.cups-raster 0 hpcups" cupsLanguages: "en" OpenUI *PageSize/Media Size: PickOne OrderDependency: 10 AnySet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45c.ppd" Product: "(HP Deskjet 845c Printer)" Product: "(HP Deskjet 845cvr Printer)" Manufacturer: "HP" ModelName: "HP Deskjet 845c" ShortNickName: "HP Deskjet 845c hpijs" NickName: "HP Deskjet 845c, hpcups 3.19.10" PSVersion: "(3010.000) 0" LanguageLevel: "3" ColorDevice: True DefaultColorSpace: RGB FileSystem: False Throughput: "1" LandscapeOrientation: Plus90 TTRasterizer: Type42 Driver-defined attributes... RequiresPageRegion All: True hpPrinterLanguage: "pcl3gui" hpPrinterPlatform: "dj8x5" HPMechOffset: "40" cupsModelName: "DESKJET 825" 1284DeviceID: "MFG:HP;MDL:deskjet 845c;DES:deskjet 845c;" cupsVersion: 1.5 cupsModelNumber: 0 cupsManualCopies: True cupsFilter: "application/vnd.cups-raster 0 hpcups" cupsLanguages: "en" UIConstraints: *MediaType Glossy *OutputMode DraftGray UI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43c.ppd" Product: "(HP Deskjet 843c Printer)" Product: "(HP Deskjet 843cxe Printer)" Manufacturer: "HP" ModelName: "HP Deskjet 843c" ShortNickName: "HP Deskjet 843c hpijs" NickName: "HP Deskjet 843c,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deskjet 843c;DES:deskjet 843c;" cupsVersion: 1.5 cupsModelNumber: 0 cupsManualCopies: True cupsFilter: "application/vnd.cups-raster 0 hpcups" cupsLanguages: "en" UIConstraints: *MediaType Glossy *OutputMode DraftGray UI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42c.ppd" Product: "(HP Deskjet 842c Printer)" Manufacturer: "HP" ModelName: "HP Deskjet 842c" ShortNickName: "HP Deskjet 842c hpijs" NickName: "HP Deskjet 842c,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deskjet 842c;DES:deskjet 842c;" cupsVersion: 1.5 cupsModelNumber: 0 cupsManualCopies: True cupsFilter: "application/vnd.cups-raster 0 hpcups" cupsLanguages: "en" UIConstraints: *MediaType Glossy *OutputMode DraftGray UIConstraints: *OutputMode DraftGray *Medi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41c.ppd" Product: "(HP Deskjet 841c Printer)" Manufacturer: "HP" ModelName: "HP Deskjet 841c" ShortNickName: "HP Deskjet 841c hpijs" NickName: "HP Deskjet 841c,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deskjet 841c;DES:deskjet 841c;" cupsVersion: 1.5 cupsModelNumber: 0 cupsManualCopies: True cupsFilter: "application/vnd.cups-raster 0 hpcups" cupsLanguages: "en" UIConstraints: *MediaType Glossy *OutputMode DraftGray UIConstraints: *OutputMode DraftGray *Medi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40c.ppd" Product: "(HP Deskjet 840c Printer)" Manufacturer: "HP" ModelName: "HP Deskjet 840c" ShortNickName: "HP Deskjet 840c hpijs" NickName: "HP Deskjet 840c,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deskjet 840c;DES:deskjet 840c;" cupsVersion: 1.5 cupsModelNumber: 0 cupsManualCopies: True cupsFilter: "application/vnd.cups-raster 0 hpcups" cupsLanguages: "en" UIConstraints: *MediaType Glossy *OutputMode DraftGray UIConstraints: *OutputMode DraftGray *Medi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32c.ppd" Product: "(HP Deskjet 832c Printer)" Manufacturer: "HP" ModelName: "HP Deskjet 832c" ShortNickName: "HP Deskjet 832c hpijs" NickName: "HP Deskjet 832c,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deskjet 832c;DES:deskjet 832c;" cupsVersion: 1.5 cupsModelNumber: 0 cupsManualCopies: True cupsFilter: "application/vnd.cups-raster 0 hpcups" cupsLanguages: "en" UIConstraints: *MediaType Glossy *OutputMode DraftGray UIConstraints: *OutputMode DraftGray *Medi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30c.ppd" Product: "(HP Deskjet 830c Printer)" Manufacturer: "HP" ModelName: "HP Deskjet 830c" ShortNickName: "HP Deskjet 830c hpijs" NickName: "HP Deskjet 830c,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deskjet 830c;DES:deskjet 830c;" cupsVersion: 1.5 cupsModelNumber: 0 cupsManualCopies: True cupsFilter: "application/vnd.cups-raster 0 hpcups" cupsLanguages: "en" UIConstraints: *MediaType Glossy *OutputMode DraftGray UIConstraints: *OutputMode DraftGray *Medi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25c.ppd" Product: "(HP Deskjet 825cvr Printer)" Product: "(HP Deskjet 825c Printer)" Manufacturer: "HP" ModelName: "HP Deskjet 825c" ShortNickName: "HP Deskjet 825c hpijs" NickName: "HP Deskjet 825c, hpcups 3.19.10" PSVersion: "(3010.000) 0" LanguageLevel: "3" ColorDevice: True DefaultColorSpace: RGB FileSystem: False Throughput: "1" LandscapeOrientation: Plus90 TTRasterizer: Type42 Driver-defined attributes... RequiresPageRegion All: True hpPrinterLanguage: "pcl3gui" hpPrinterPlatform: "dj8x5" HPMechOffset: "40" cupsModelName: "DESKJET 825" 1284DeviceID: "MFG:HP;MDL:deskjet 825c;DES:deskjet 825c;" cupsVersion: 1.5 cupsModelNumber: 0 cupsManualCopies: True cupsFilter: "application/vnd.cups-raster 0 hpcups" cupsLanguages: "en" UIConstraints: *MediaType Glossy *OutputMode DraftGray UI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16c.ppd" Product: "(HP Deskjet 816 Printer)" Manufacturer: "HP" ModelName: "HP Deskjet 816c" ShortNickName: "HP Deskjet 816c hpijs" NickName: "HP Deskjet 816c,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deskjet 816c;DES:deskjet 816c;" cupsVersion: 1.5 cupsModelNumber: 0 cupsManualCopies: True cupsFilter: "application/vnd.cups-raster 0 hpcups" cupsLanguages: "en" UIConstraints: *MediaType Glossy *OutputMode DraftGray UIConstraints: *OutputMode DraftGray *Media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15c.ppd" Product: "(HP Deskjet 815c Printer)" Manufacturer: "HP" ModelName: "HP Deskjet 815c" ShortNickName: "HP Deskjet 815c hpijs" NickName: "HP Deskjet 815c,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deskjet 815c;DES:deskjet 815c;" cupsVersion: 1.5 cupsModelNumber: 0 cupsManualCopies: True cupsFilter: "application/vnd.cups-raster 0 hpcups" cupsLanguages: "en" UIConstraints: *MediaType Glossy *OutputMode DraftGray UIConstraints: *OutputMode DraftGray *Medi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12c.ppd" Product: "(HP Deskjet 812c Printer)" Manufacturer: "HP" ModelName: "HP Deskjet 812c" ShortNickName: "HP Deskjet 812c hpijs" NickName: "HP Deskjet 812c,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deskjet 812c;DES:deskjet 812c;" cupsVersion: 1.5 cupsModelNumber: 0 cupsManualCopies: True cupsFilter: "application/vnd.cups-raster 0 hpcups" cupsLanguages: "en" UIConstraints: *MediaType Glossy *OutputMode DraftGray UIConstraints: *OutputMode DraftGray *Medi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10c.ppd" Product: "(HP Deskjet 810c Printer)" Manufacturer: "HP" ModelName: "HP Deskjet 810c" ShortNickName: "HP Deskjet 810c hpijs" NickName: "HP Deskjet 810c,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deskjet 810c;DES:deskjet 810c;" cupsVersion: 1.5 cupsModelNumber: 0 cupsManualCopies: True cupsFilter: "application/vnd.cups-raster 0 hpcups" cupsLanguages: "en" UIConstraints: *MediaType Glossy *OutputMode DraftGray UIConstraints: *OutputMode DraftGray *Medi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980_series.ppd" Product: "(HP Deskjet 6980xi Printer)" Product: "(HP Deskjet 6980 Printer)" Product: "(HP Deskjet 6980dt Printer)" Product: "(HP Deskjet 6983 Printer)" Product: "(HP Deskjet 6988dt Printer)" Product: "(HP Deskjet 6988xi Printer)" Product: "(HP Deskjet 6988 Printer)" Manufacturer: "HP" ModelName: "HP Deskjet 6980 Series" ShortNickName: "HP Deskjet 6980 Series hpijs" NickName: "HP Deskjet 698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97.ppd" Product: "(HP Deskjet 697c Printer)" Manufacturer: "HP" ModelName: "HP Deskjet 697" ShortNickName: "HP Deskjet 697 hpijs" NickName: "HP Deskjet 697, hpcups 3.19.10" PSVersion: "(3010.000) 0" LanguageLevel: "3" ColorDevice: True DefaultColorSpace: RGB FileSystem: False Throughput: "1" LandscapeOrientation: Plus90 TTRasterizer: Type42 Driver-defined attributes... RequiresPageRegion All: True hpPrinterLanguage: "pcl3" hpPrinterPlatform: "dj690" HPMechOffset: "40" cupsModelName: "DESKJET 610" 1284DeviceID: "MFG:HP;MDL:deskjet 697;DES:deskjet 697;" cupsVersion: 1.5 cupsModelNumber: 0 cupsManualCopies: True cupsFilter: "application/vnd.cups-raster 0 hpcups" cupsLanguages: "en" UIConstraints: *MediaType Glossy *OutputMode DraftRGB UIConstraints: *OutputMode DraftRGB *MediaType Gloss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95.ppd" Product: "(HP Deskjet 695cci Printer)" Product: "(HP Deskjet 695c Printer)" Manufacturer: "HP" ModelName: "HP Deskjet 695" ShortNickName: "HP Deskjet 695 hpijs" NickName: "HP Deskjet 695, hpcups 3.19.10" PSVersion: "(3010.000) 0" LanguageLevel: "3" ColorDevice: True DefaultColorSpace: RGB FileSystem: False Throughput: "1" LandscapeOrientation: Plus90 TTRasterizer: Type42 Driver-defined attributes... RequiresPageRegion All: True hpPrinterLanguage: "pcl3" hpPrinterPlatform: "dj690" HPMechOffset: "40" cupsModelName: "DESKJET 610" 1284DeviceID: "MFG:HP;MDL:deskjet 695;DES:deskjet 695;" cupsVersion: 1.5 cupsModelNumber: 0 cupsManualCopies: True cupsFilter: "application/vnd.cups-raster 0 hpcups" cupsLanguages: "en" UIConstraints: *MediaType Glossy *OutputMode DraftRGB UIConstrai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940_series.ppd" Product: "(HP Deskjet 6940 Printer)" Product: "(HP Deskjet 6940dt Printer)" Product: "(HP Deskjet 6943 Printer)" Manufacturer: "HP" ModelName: "HP Deskjet 6940 Series" ShortNickName: "HP Deskjet 6940 Series hpijs" NickName: "HP Deskjet 694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deskjet 6940 series;DES:deskjet 6940 series;" cupsVersion: 1.5 cupsModelNumber: 0 cupsManualCopies: True cupsFi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94.ppd" Product: "(HP Deskjet 694c Printer)" Manufacturer: "HP" ModelName: "HP Deskjet 694" ShortNickName: "HP Deskjet 694 hpijs" NickName: "HP Deskjet 694, hpcups 3.19.10" PSVersion: "(3010.000) 0" LanguageLevel: "3" ColorDevice: True DefaultColorSpace: RGB FileSystem: False Throughput: "1" LandscapeOrientation: Plus90 TTRasterizer: Type42 Driver-defined attributes... RequiresPageRegion All: True hpPrinterLanguage: "pcl3" hpPrinterPlatform: "dj690" HPMechOffset: "40" cupsModelName: "DESKJET 610" 1284DeviceID: "MFG:HP;MDL:deskjet 694;DES:deskjet 694;" cupsVersion: 1.5 cupsModelNumber: 0 cupsManualCopies: True cupsFilter: "application/vnd.cups-raster 0 hpcups" cupsLanguages: "en" UIConstraints: *MediaType Glossy *OutputMode DraftRGB UIConstraints: *OutputMode DraftRGB *MediaType Gloss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93.ppd" Product: "(HP Deskjet 693c Printer)" Manufacturer: "HP" ModelName: "HP Deskjet 693" ShortNickName: "HP Deskjet 693 hpijs" NickName: "HP Deskjet 693, hpcups 3.19.10" PSVersion: "(3010.000) 0" LanguageLevel: "3" ColorDevice: True DefaultColorSpace: RGB FileSystem: False Throughput: "1" LandscapeOrientation: Plus90 TTRasterizer: Type42 Driver-defined attributes... RequiresPageRegion All: True hpPrinterLanguage: "pcl3" hpPrinterPlatform: "dj690" HPMechOffset: "40" cupsModelName: "DESKJET 610" 1284DeviceID: "MFG:HP;MDL:deskjet 693;DES:deskjet 693;" cupsVersion: 1.5 cupsModelNumber: 0 cupsManualCopies: True cupsFilter: "application/vnd.cups-raster 0 hpcups" cupsLanguages: "en" UIConstraints: *MediaType Glossy *OutputMode DraftRGB UIConstraints: *OutputMode DraftRGB *MediaType Gloss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92.ppd" Product: "(HP Deskjet 692k Printer)" Product: "(HP Deskjet 692c Printer)" Manufacturer: "HP" ModelName: "HP Deskjet 692" ShortNickName: "HP Deskjet 692 hpijs" NickName: "HP Deskjet 692, hpcups 3.19.10" PSVersion: "(3010.000) 0" LanguageLevel: "3" ColorDevice: True DefaultColorSpace: RGB FileSystem: False Throughput: "1" LandscapeOrientation: Plus90 TTRasterizer: Type42 Driver-defined attributes... RequiresPageRegion All: True hpPrinterLanguage: "pcl3" hpPrinterPlatform: "dj690" HPMechOffset: "40" cupsModelName: "DESKJET 610" 1284DeviceID: "MFG:HP;MDL:deskjet 692;DES:deskjet 692;" cupsVersion: 1.5 cupsModelNumber: 0 cupsManualCopies: True cupsFilter: "application/vnd.cups-raster 0 hpcups" cupsLanguages: "en" UIConstraints: *MediaType Glossy *OutputMode DraftRGB UIConstrain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90c.ppd" Product: "(HP Deskjet 690 Printer)" Product: "(HP Deskjet 690c Plus Printer)" Product: "(HP Deskjet 690c Printer)" Manufacturer: "HP" ModelName: "HP Deskjet 690c" ShortNickName: "HP Deskjet 690c hpijs" NickName: "HP Deskjet 690c, hpcups 3.19.10" PSVersion: "(3010.000) 0" LanguageLevel: "3" ColorDevice: True DefaultColorSpace: RGB FileSystem: False Throughput: "1" LandscapeOrientation: Plus90 TTRasterizer: Type42 Driver-defined attributes... RequiresPageRegion All: True hpPrinterLanguage: "pcl3" hpPrinterPlatform: "dj690" HPMechOffset: "40" cupsModelName: "DESKJET 610" 1284DeviceID: "MFG:HP;MDL:deskjet 690c;DES:deskjet 690c;" cupsVersion: 1.5 cupsModelNumber: 0 cupsManualCopies: True cupsFilter: "application/vnd.cups-raster 0 hpcups" cupsLanguages: "en" UIConstraints: *Media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82.ppd" Product: "(HP Deskjet 682c Printer)" Manufacturer: "HP" ModelName: "HP Deskjet 682" ShortNickName: "HP Deskjet 682 hpijs" NickName: "HP Deskjet 682,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deskjet 682;DES:deskjet 682;" cupsVersion: 1.5 cupsModelNumber: 0 cupsManualCopies: True cupsFilter: "application/vnd.cups-raster 0 hpcups" cupsLanguages: "en" OpenUI *PageSize/Media Size: PickOne OrderDependency: 10 AnySetup *PageSize DefaultPageSize: Letter Pag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800.ppd" Product: "(HP Deskjet 6800 Color Inkjet Printer)" Product: "(HP Deskjet 6830v Color Inkjet Printer)" Product: "(HP Deskjet 6840xi Color Inkjet Printer)" Product: "(HP Deskjet 6840dt Color Inkjet Printer)" Product: "(HP Deskjet 6840 Color Inkjet Printer)" Product: "(HP Deskjet 6843 Color Inkjet Printer)" Product: "(HP Deskjet 6848 Color Inkjet Printer)" Product: "(HP Deskjet 6850 Color Inkjet Printer)" Manufacturer: "HP" ModelName: "HP Deskjet 6800" ShortNickName: "HP Deskjet 6800 hpijs" NickName: "HP Deskjet 6800, hpcups 3.19.10" PSVersion: "(3010.000) 0" LanguageLevel: "3" ColorDevice: True DefaultColorSpace: RGB FileSystem: False Throughput: "1" LandscapeOrientation: Plus90 TTRasterizer: Type42 Driver-defined attributes... RequiresPageRegion All: True cupsEvenDuplex: True cups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80.ppd" Product: "(HP Deskjet 680c Printer)" Manufacturer: "HP" ModelName: "HP Deskjet 680" ShortNickName: "HP Deskjet 680 hpijs" NickName: "HP Deskjet 680,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deskjet 680;DES:deskjet 680;" cupsVersion: 1.5 cupsModelNumber: 0 cupsManualCopies: True cupsFilter: "application/vnd.cups-raster 0 hpcups" cupsLanguages: "en" OpenUI *PageSize/Media Size: PickOne OrderDependency: 10 AnySetup *PageSize DefaultPageSize: Letter Pag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72c.ppd" Product: "(HP Deskjet 672c Printer)" Manufacturer: "HP" ModelName: "HP Deskjet 672c" ShortNickName: "HP Deskjet 672c hpijs" NickName: "HP Deskjet 672c,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deskjet 672c;DES:deskjet 672c;" cupsVersion: 1.5 cupsModelNumber: 0 cupsManualCopies: True cupsFilter: "application/vnd.cups-raster 0 hpcups" cupsLanguages: "en" OpenUI *PageSize/Media Size: PickOne OrderDependency: 10 AnySetup *PageSize DefaultPageSize: Le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70tv.ppd" Product: "(HP Deskjet 670tv Printer)" Manufacturer: "HP" ModelName: "HP Deskjet 670tv" ShortNickName: "HP Deskjet 670tv hpijs" NickName: "HP Deskjet 670tv,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deskjet 670tv;DES:deskjet 670tv;" cupsVersion: 1.5 cupsModelNumber: 0 cupsManualCopies: True cupsFilter: "application/vnd.cups-raster 0 hpcups" cupsLanguages: "en" OpenUI *PageSize/Media Size: PickOne OrderDependency: 10 AnySetup *PageSize DefaultPageSize: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70c.ppd" Product: "(HP Deskjet 670c Printer)" Manufacturer: "HP" ModelName: "HP Deskjet 670c" ShortNickName: "HP Deskjet 670c hpijs" NickName: "HP Deskjet 670c,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deskjet 670c;DES:deskjet 670c;" cupsVersion: 1.5 cupsModelNumber: 0 cupsManualCopies: True cupsFilter: "application/vnd.cups-raster 0 hpcups" cupsLanguages: "en" OpenUI *PageSize/Media Size: PickOne OrderDependency: 10 AnySetup *PageSize DefaultPageSize: Le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70.ppd" Product: "(HP Deskjet 670k Printer)" Manufacturer: "HP" ModelName: "HP Deskjet 670" ShortNickName: "HP Deskjet 670 hpijs" NickName: "HP Deskjet 670,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deskjet 670;DES:deskjet 670;" cupsVersion: 1.5 cupsModelNumber: 0 cupsManualCopies: True cupsFilter: "application/vnd.cups-raster 0 hpcups" cupsLanguages: "en" OpenUI *PageSize/Media Size: PickOne OrderDependency: 10 AnySetup *PageSize DefaultPageSize: Letter Pag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600.ppd" Product: "(HP Deskjet 6600 Series Color Inkjet Printer)" Product: "(HP Deskjet 6620 Color Inkjet Printer)" Product: "(HP Deskjet 6620xi Color Inkjet Printer)" Product: "(HP Deskjet 6623 Color Inkjet Printer)" Product: "(HP Deskjet 6628 Color Inkjet Printer)" Manufacturer: "HP" ModelName: "HP Deskjet 6600" ShortNickName: "HP Deskjet 6600 hpijs" NickName: "HP Deskjet 66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60.ppd" Product: "(HP Deskjet 660k Printer)" Product: "(HP Deskjet 660c Printer)" Product: "(HP Deskjet 660cse Printer)" Manufacturer: "HP" ModelName: "HP Deskjet 660" ShortNickName: "HP Deskjet 660 hpijs" NickName: "HP Deskjet 660,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deskjet 660;DES:deskjet 660;" cupsVersion: 1.5 cupsModelNumber: 0 cupsManualCopies: True cupsFilter: "application/vnd.cups-raster 0 hpcups" cupsLanguages: "en" OpenUI *PageSize/Media Size: 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56c.ppd" Product: "(HP Deskjet 656c Printer)" Product: "(HP Deskjet 656cvr Printer)" Manufacturer: "HP" ModelName: "HP Deskjet 656c" ShortNickName: "HP Deskjet 656c hpijs" NickName: "HP Deskjet 656c, hpcups 3.19.10" PSVersion: "(3010.000) 0" LanguageLevel: "3" ColorDevice: True DefaultColorSpace: RGB FileSystem: False Throughput: "1" LandscapeOrientation: Plus90 TTRasterizer: Type42 Driver-defined attributes... RequiresPageRegion All: True hpPrinterLanguage: "pcl3" hpPrinterPlatform: "dj630" HPMechOffset: "40" cupsModelName: "DESKJET 630" 1284DeviceID: "MFG:HP;MDL:deskjet 656c;DES:deskjet 656c;" cupsVersion: 1.5 cupsModelNumber: 0 cupsManualCopies: True cupsFilter: "application/vnd.cups-raster 0 hpcups" cupsLanguages: "en" UIConstraints: *MediaType Glossy *OutputMode DraftRGB UICon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520_series.ppd" Product: "(HP Deskjet Ink Advantage 6525 E-all-in-one)" Manufacturer: "HP" ModelName: "HP Deskjet 6520 Series" ShortNickName: "HP Deskjet 6520 Series hpijs" NickName: "HP Deskjet 652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deskjet 6520 series;DES:deskjet 6520 series;" cupsVersion: 1.5 cupsModelNumber: 0 cupsManualCopies: True cupsFilter: "application/vnd.cups-raster 0 hpcups" cupsLanguages: "en" UIConstraints: *PageSize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500.ppd" Product: "(HP Deskjet 6500 Color Inkjet Printer)" Product: "(HP Deskjet 6548 Color Inkjet Printer)" Product: "(HP Deskjet 6520 Color Inkjet Printer)" Product: "(HP Deskjet 6520xi Color Inkjet Printer)" Product: "(HP Deskjet 6540d Color Inkjet Printer)" Product: "(HP Deskjet 6540 Color Inkjet Printer)" Product: "(HP Deskjet 6540xi Color Inkjet Printer)" Product: "(HP Deskjet 6540dt Color Inkjet Printer)" Product: "(HP Deskjet 6543 Color Inkjet Printer)" Product: "(HP Deskjet 6543d Color Inkjet Printer)" Manufacturer: "HP" ModelName: "HP Deskjet 6500" ShortNickName: "HP Deskjet 6500 hpijs" NickName: "HP Deskjet 6500, hpcups 3.19.10" PSVersion: "(3010.000) 0" LanguageLevel: "3" ColorDevice: True DefaultColorSpace: RGB FileSystem: False Throughput: "1" LandscapeOrientation: Plus90 TTR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48c.ppd" Product: "(HP Deskjet 648c Printer)" Manufacturer: "HP" ModelName: "HP Deskjet 648c" ShortNickName: "HP Deskjet 648c hpijs" NickName: "HP Deskjet 648c, hpcups 3.19.10" PSVersion: "(3010.000) 0" LanguageLevel: "3" ColorDevice: True DefaultColorSpace: RGB FileSystem: False Throughput: "1" LandscapeOrientation: Plus90 TTRasterizer: Type42 Driver-defined attributes... RequiresPageRegion All: True hpPrinterLanguage: "pcl3" hpPrinterPlatform: "dj690" HPMechOffset: "40" cupsModelName: "DESKJET 610" 1284DeviceID: "MFG:HP;MDL:deskjet 648c;DES:deskjet 648c;" cupsVersion: 1.5 cupsModelNumber: 0 cupsManualCopies: True cupsFilter: "application/vnd.cups-raster 0 hpcups" cupsLanguages: "en" UIConstraints: *MediaType Glossy *OutputMode DraftRGB UIConstraints: *OutputMode DraftRGB *MediaType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40c.ppd" Product: "(HP Deskjet 640c Lite Printer)" Product: "(HP Deskjet 640c Printer)" Product: "(HP Deskjet 640u Printer)" Product: "(HP Deskjet 640c Pavilion Turbo Printer)" Product: "(HP Deskjet 642c Printer)" Manufacturer: "HP" ModelName: "HP Deskjet 640c" ShortNickName: "HP Deskjet 640c hpijs" NickName: "HP Deskjet 640c, hpcups 3.19.10" PSVersion: "(3010.000) 0" LanguageLevel: "3" ColorDevice: True DefaultColorSpace: RGB FileSystem: False Throughput: "1" LandscapeOrientation: Plus90 TTRasterizer: Type42 Driver-defined attributes... RequiresPageRegion All: True hpPrinterLanguage: "pcl3" hpPrinterPlatform: "dj690" HPMechOffset: "40" cupsModelName: "DESKJET 610" 1284DeviceID: "MFG:HP;MDL:deskjet 640c;DES:deskjet 640c;" cupsVersion: 1.5 cupsModelNumber: 0 cupsManualCopies: True 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32c.ppd" Product: "(HP Deskjet 632c Printer)" Manufacturer: "HP" ModelName: "HP Deskjet 632c" ShortNickName: "HP Deskjet 632c hpijs" NickName: "HP Deskjet 632c, hpcups 3.19.10" PSVersion: "(3010.000) 0" LanguageLevel: "3" ColorDevice: True DefaultColorSpace: RGB FileSystem: False Throughput: "1" LandscapeOrientation: Plus90 TTRasterizer: Type42 Driver-defined attributes... RequiresPageRegion All: True hpPrinterLanguage: "pcl3" hpPrinterPlatform: "dj630" HPMechOffset: "40" cupsModelName: "DESKJET 630" 1284DeviceID: "MFG:HP;MDL:deskjet 632c;DES:deskjet 632c;" cupsVersion: 1.5 cupsModelNumber: 0 cupsManualCopies: True cupsFilter: "application/vnd.cups-raster 0 hpcups" cupsLanguages: "en" UIConstraints: *MediaType Glossy *OutputMode DraftRGB UIConstraints: *OutputMode DraftRGB *MediaType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30c.ppd" Product: "(HP Deskjet 630c Printer)" Manufacturer: "HP" ModelName: "HP Deskjet 630c" ShortNickName: "HP Deskjet 630c hpijs" NickName: "HP Deskjet 630c, hpcups 3.19.10" PSVersion: "(3010.000) 0" LanguageLevel: "3" ColorDevice: True DefaultColorSpace: RGB FileSystem: False Throughput: "1" LandscapeOrientation: Plus90 TTRasterizer: Type42 Driver-defined attributes... RequiresPageRegion All: True hpPrinterLanguage: "pcl3" hpPrinterPlatform: "dj630" HPMechOffset: "40" cupsModelName: "DESKJET 630" 1284DeviceID: "MFG:HP;MDL:deskjet 630c;DES:deskjet 630c;" cupsVersion: 1.5 cupsModelNumber: 0 cupsManualCopies: True cupsFilter: "application/vnd.cups-raster 0 hpcups" cupsLanguages: "en" UIConstraints: *MediaType Glossy *OutputMode DraftRGB UIConstraints: *OutputMode DraftRGB *MediaType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12c.ppd" Product: "(HP Deskjet 612c Printer)" Manufacturer: "HP" ModelName: "HP Deskjet 612c" ShortNickName: "HP Deskjet 612c hpijs" NickName: "HP Deskjet 612c, hpcups 3.19.10" PSVersion: "(3010.000) 0" LanguageLevel: "3" ColorDevice: True DefaultColorSpace: RGB FileSystem: False Throughput: "1" LandscapeOrientation: Plus90 TTRasterizer: Type42 Driver-defined attributes... RequiresPageRegion All: True hpPrinterLanguage: "pcl3" hpPrinterPlatform: "dj690" HPMechOffset: "40" cupsModelName: "DESKJET 610" 1284DeviceID: "MFG:HP;MDL:deskjet 612c;DES:deskjet 612c;" cupsVersion: 1.5 cupsModelNumber: 0 cupsManualCopies: True cupsFilter: "application/vnd.cups-raster 0 hpcups" cupsLanguages: "en" UIConstraints: *MediaType Glossy *OutputMode DraftRGB UIConstraints: *OutputMode DraftRGB *MediaType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127.ppd" Product: "(HP Deskjet 6127 Color Inkjet Printer)" Manufacturer: "HP" ModelName: "HP Deskjet 6127" ShortNickName: "HP Deskjet 6127 hpijs" NickName: "HP Deskjet 6127,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deskjet 6127;DES:deskjet 6127;" cupsVersion: 1.5 cupsModelNumber: 0 cupsManualCopies: True cupsFilter: "application/vnd.cups-raster 0 hpcups" cupsLanguages: "en" UIConstraints: *ColorModel KGray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122.ppd" Product: "(HP Deskjet 6122 Color Inkjet Printer)" Manufacturer: "HP" ModelName: "HP Deskjet 6122" ShortNickName: "HP Deskjet 6122 hpijs" NickName: "HP Deskjet 6122,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deskjet 6122;DES:deskjet 6122;" cupsVersion: 1.5 cupsModelNumber: 0 cupsManualCopies: True cupsFilter: "application/vnd.cups-raster 0 hpcups" cupsLanguages: "en" UIConstraints: *ColorModel KGray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120.ppd" Product: "(HP Deskjet 6120 Color Inkjet Printer)" Manufacturer: "HP" ModelName: "HP Deskjet 6120" ShortNickName: "HP Deskjet 6120 hpijs" NickName: "HP Deskjet 612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deskjet 6120;DES:deskjet 6120;" cupsVersion: 1.5 cupsModelNumber: 0 cupsManualCopies: True cupsFilter: "application/vnd.cups-raster 0 hpcups" cupsLanguages: "en" UIConstraints: *ColorModel KGray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10cl.ppd" Product: "(HP Deskjet 610cl Printer)" Manufacturer: "HP" ModelName: "HP Deskjet 610cl" ShortNickName: "HP Deskjet 610cl hpijs" NickName: "HP Deskjet 610cl, hpcups 3.19.10" PSVersion: "(3010.000) 0" LanguageLevel: "3" ColorDevice: True DefaultColorSpace: RGB FileSystem: False Throughput: "1" LandscapeOrientation: Plus90 TTRasterizer: Type42 Driver-defined attributes... RequiresPageRegion All: True hpPrinterLanguage: "pcl3" hpPrinterPlatform: "dj690" HPMechOffset: "40" cupsModelName: "DESKJET 610" 1284DeviceID: "MFG:HP;MDL:deskjet 610cl;DES:deskjet 610cl;" cupsVersion: 1.5 cupsModelNumber: 0 cupsManualCopies: True cupsFilter: "application/vnd.cups-raster 0 hpcups" cupsLanguages: "en" UIConstraints: *MediaType Glossy *OutputMode DraftRGB UIConstraints: *OutputMode DraftRGB *M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10c.ppd" Product: "(HP Deskjet 610c Printer)" Manufacturer: "HP" ModelName: "HP Deskjet 610c" ShortNickName: "HP Deskjet 610c hpijs" NickName: "HP Deskjet 610c, hpcups 3.19.10" PSVersion: "(3010.000) 0" LanguageLevel: "3" ColorDevice: True DefaultColorSpace: RGB FileSystem: False Throughput: "1" LandscapeOrientation: Plus90 TTRasterizer: Type42 Driver-defined attributes... RequiresPageRegion All: True hpPrinterLanguage: "pcl3" hpPrinterPlatform: "dj690" HPMechOffset: "40" cupsModelName: "DESKJET 610" 1284DeviceID: "MFG:HP;MDL:deskjet 610c;DES:deskjet 610c;" cupsVersion: 1.5 cupsModelNumber: 0 cupsManualCopies: True cupsFilter: "application/vnd.cups-raster 0 hpcups" cupsLanguages: "en" UIConstraints: *MediaType Glossy *OutputMode DraftRGB UIConstraints: *OutputMode DraftRGB *MediaType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00.ppd" Product: "(HP Deskjet 600c Printer)" Product: "(HP Deskjet 600 Printer)" Product: "(HP Deskjet 600k Printer)" Manufacturer: "HP" ModelName: "HP Deskjet 600" ShortNickName: "HP Deskjet 600 hpijs" NickName: "HP Deskjet 600,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00" 1284DeviceID: "MFG:HP;MDL:deskjet 600;DES:deskjet 600;" cupsVersion: 1.5 cupsModelNumber: 0 cupsManualCopies: True cupsFilter: "application/vnd.cups-raster 0 hpcups" cupsLanguages: "en" OpenUI *PageSize/Media Size: Pic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900_series.ppd" Product: "(HP Deskjet 5938 Photo Printer)" Product: "(HP Deskjet 5940 Photo Printer)" Product: "(HP Deskjet 5940xi Photo Printer)" Product: "(HP Deskjet 5943 Photo Printer)" Manufacturer: "HP" ModelName: "HP Deskjet 5900 Series" ShortNickName: "HP Deskjet 5900 Series hpijs" NickName: "HP Deskjet 59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deskjet 5900 series;DES:deskjet 5900 series;" cupsVers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850.ppd" Product: "(HP Deskjet 5850 Color Inkjet Printer)" Product: "(HP Deskjet 5850w Color Inkjet Printer)" Manufacturer: "HP" ModelName: "HP Deskjet 5850" ShortNickName: "HP Deskjet 5850 hpijs" NickName: "HP Deskjet 585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deskjet 5850;DES:deskjet 5850;" cupsVersion: 1.5 cupsModelNumber: 0 cupsManualCopies: True cupsFilter: "application/vnd.cups-raster 0 hpcups" cups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820_series.ppd" Product: "(HP Deskjet Gt 5820 All-in-one Printer)" Manufacturer: "HP" ModelName: "HP Deskjet 5820 Series" ShortNickName: "HP Deskjet 5820 Series hpijs" NickName: "HP Deskjet 5820 Series, hpcups 3.19.10" PSVersion: "(3010.000) 0" LanguageLevel: "3" ColorDevice: True DefaultColorSpace: RGB FileSystem: False Throughput: "1" LandscapeOrientation: Plus90 TTRasterizer: Type42 Driver-defined attributes... RequiresPageRegion All: True hpPrinterLanguage: "pcl3gui2" HPMechOffset: "117" hpPrinterPlatform: "Pyramid15" HPSPDClass: "1" 1284DeviceID: "MFG:HP;MDL:deskjet 5820 series;DES:deskjet 5820 series;" cupsVersion: 1.5 cupsModelNumber: 0 cupsManualCopies: True cupsFilter: "application/vnd.cups-raster 0 hpcups" cupsLanguages: "en" UIConstraints: *MediaType FastGlossy *OutputMode F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810_series.ppd" Product: "(HP Deskjet Gt 5810 All-in-one Printer)" Manufacturer: "HP" ModelName: "HP Deskjet 5810 Series" ShortNickName: "HP Deskjet 5810 Series hpijs" NickName: "HP Deskjet 5810 Series, hpcups 3.19.10" PSVersion: "(3010.000) 0" LanguageLevel: "3" ColorDevice: True DefaultColorSpace: RGB FileSystem: False Throughput: "1" LandscapeOrientation: Plus90 TTRasterizer: Type42 Driver-defined attributes... RequiresPageRegion All: True hpPrinterLanguage: "pcl3gui2" HPMechOffset: "117" hpPrinterPlatform: "Pyramid15" HPSPDClass: "1" 1284DeviceID: "MFG:HP;MDL:deskjet 5810 series;DES:deskjet 5810 series;" cupsVersion: 1.5 cupsModelNumber: 0 cupsManualCopies: True cupsFilter: "application/vnd.cups-raster 0 hpcups" cupsLanguages: "en" UIConstraints: *MediaType FastGlossy *OutputMode F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800.ppd" Product: "(HP Deskjet 5800 Color Inkjet Printer)" Manufacturer: "HP" ModelName: "HP Deskjet 5800" ShortNickName: "HP Deskjet 5800 hpijs" NickName: "HP Deskjet 58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deskjet 5800;DES:deskjet 5800;" cupsVersion: 1.5 cupsModelNumber: 0 cupsManualCopies: True cupsFilter: "application/vnd.cups-raster 0 hpcups" cupsLanguages: "en" UIConstraints: *ColorModel KGray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730_series.ppd" Product: "(HP Deskjet Ink Advantage Ultra 5738 All-in-one Printer)" Product: "(HP Deskjet Ink Advantage Ultra 5739 All-in-one Printer)" Manufacturer: "HP" ModelName: "HP Deskjet 5730 Series" ShortNickName: "HP Deskjet 5730 Series hpijs" NickName: "HP Deskjet 5730 Series, hpcups 3.19.10" PSVersion: "(3010.000) 0" LanguageLevel: "3" ColorDevice: True DefaultColorSpace: RGB FileSystem: False Throughput: "1" LandscapeOrientation: Plus90 TTRasterizer: Type42 Driver-defined attributes... RequiresPageRegion All: True hpPrinterLanguage: "pcl3gui2" HPMechOffset: "117" hpPrinterPlatform: "Pyramid15" HPSPDClass: "1" 1284DeviceID: "MFG:HP;MDL:deskjet 5730 series;DES:deskjet 5730 series;" cupsVersion: 1.5 cupsModelNumber: 0 cupsManualCopies: True cupsFilter: "application/vnd.cups-r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700.ppd" Product: "(HP Deskjet 5700 Color Inkjet Printer)" Product: "(HP Deskjet 5740 Color Inkjet Printer)" Product: "(HP Deskjet 5740xi Color Inkjet Printer)" Product: "(HP Deskjet 5743 Color Inkjet Printer)" Product: "(HP Deskjet 5745 Color Inkjet Printer)" Product: "(HP Deskjet 5748 Color Inkjet Printer)" Manufacturer: "HP" ModelName: "HP Deskjet 5700" ShortNickName: "HP Deskjet 5700 hpijs" NickName: "HP Deskjet 57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652.ppd" Product: "(HP Deskjet 5652 Color Inkjet Printer)" Manufacturer: "HP" ModelName: "HP Deskjet 5652" ShortNickName: "HP Deskjet 5652 hpijs" NickName: "HP Deskjet 5652,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deskjet 5652;DES:deskjet 5652;" cupsVersion: 1.5 cupsModelNumber: 0 cupsManualCopies: True cupsFilter: "application/vnd.cups-raster 0 hpcups" cupsLanguages: "en" UIConstraints: *ColorModel KGray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650.ppd" Product: "(HP Deskjet 5650 Color Inkjet Printer)" Product: "(HP Deskjet 5650w Color Inkjet Printer)" Product: "(HP Deskjet 5650v Color Inkjet Printer)" Product: "(HP Deskjet 5655 Color Inkjet Printer)" Manufacturer: "HP" ModelName: "HP Deskjet 5650" ShortNickName: "HP Deskjet 5650 hpijs" NickName: "HP Deskjet 565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deskjet 5650;DES:deskjet 5650;" cupsVersion: 1.5 cups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640_series.ppd" Product: "(HP Deskjet Ink Advantage 5640 All-in-one Printer Series)" Product: "(HP Deskjet Ink Advantage 5645 All-in-one Printer)" Manufacturer: "HP" ModelName: "HP Deskjet 5640 Series" ShortNickName: "HP Deskjet 5640 Series hpijs" NickName: "HP Deskjet 564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deskjet 5640 series;DES:deskjet 5640 series;" cupsVersion: 1.5 cupsModelNumber: 0 cupsManualCopies: True cupsFilter: "appl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600.ppd" Product: "(HP Deskjet 5600 Color Inkjet Printer)" Manufacturer: "HP" ModelName: "HP Deskjet 5600" ShortNickName: "HP Deskjet 5600 hpijs" NickName: "HP Deskjet 56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deskjet 5600;DES:deskjet 5600;" cupsVersion: 1.5 cupsModelNumber: 0 cupsManualCopies: True cupsFilter: "application/vnd.cups-raster 0 hpcups" cupsLanguages: "en" UIConstraints: *ColorModel KGray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570_series.ppd" Product: "(HP Deskjet Ink Advantage 5570 All-in-one)" Product: "(HP Deskjet Ink Advantage 5575 All-in-one)" Manufacturer: "HP" ModelName: "HP Deskjet 5570 Series" ShortNickName: "HP Deskjet 5570 Series hpijs" NickName: "HP Deskjet 557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PrinterPlatform: "CopperheadIPH15" HPSPDClass: "1" 1284DeviceID: "MFG:HP;MDL:deskjet 5570 series;DES:deskjet 5570 series;" cupsVersion: 1.5 cupsModelNumber: 0 cupsManualCop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552.ppd" Product: "(HP Deskjet 5552 Color Inkjet Printer)" Manufacturer: "HP" ModelName: "HP Deskjet 5552" ShortNickName: "HP Deskjet 5552 hpijs" NickName: "HP Deskjet 5552,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deskjet 5552;DES:deskjet 5552;" cupsVersion: 1.5 cupsModelNumber: 0 cupsManualCopies: True cupsFilter: "application/vnd.cups-raster 0 hpcups" cupsLanguages: "en" UIConstraints: *ColorModel KGray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551.ppd" Product: "(HP Deskjet 5551 Color Inkjet Printer)" Manufacturer: "HP" ModelName: "HP Deskjet 5551" ShortNickName: "HP Deskjet 5551 hpijs" NickName: "HP Deskjet 5551,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550" 1284DeviceID: "MFG:HP;MDL:deskjet 5551;DES:deskjet 5551;" cupsVersion: 1.5 cupsModelNumber: 0 cupsManualCopies: True cupsFilter: "application/vnd.cups-raster 0 hpcups" cupsLanguages: "en" UIConstraints: *ColorModel KGray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550.ppd" Product: "(HP Deskjet 5550 Color Inkjet Printer)" Product: "(HP Deskjet 5550w Color Inkjet Printer)" Product: "(HP Deskjet 5550v Color Inkjet Printer)" Manufacturer: "HP" ModelName: "HP Deskjet 5550" ShortNickName: "HP Deskjet 5550 hpijs" NickName: "HP Deskjet 555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550" 1284DeviceID: "MFG:HP;MDL:deskjet 5550;DES:deskjet 5550;" cupsVersion: 1.5 cupsModelNumber: 0 cupsManualCopies: True cupsFilt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520_series.ppd" Product: "(HP Deskjet Ink Advantage 5525 E-all-in-one)" Manufacturer: "HP" ModelName: "HP Deskjet 5520 Series" ShortNickName: "HP Deskjet 5520 Series hpijs" NickName: "HP Deskjet 552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deskjet 5520 series;DES:deskjet 5520 series;" cupsVersion: 1.5 cupsModelNumber: 0 cupsManualCopies: True cupsFilter: "application/vnd.cups-raster 0 hpcups" cupsLanguages: "en" UIConstraints: *PageSize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50c.ppd" Product: "(HP Deskjet 550c Printer)" Manufacturer: "HP" ModelName: "HP Deskjet 550c" ShortNickName: "HP Deskjet 550c hpijs" NickName: "HP Deskjet 550c, hpcups 3.19.10" PSVersion: "(3010.000) 0" LanguageLevel: "3" ColorDevice: True DefaultColorSpace: RGB FileSystem: False Throughput: "1" LandscapeOrientation: Plus90 TTRasterizer: Type42 Driver-defined attributes... RequiresPageRegion All: True hpPrinterLanguage: "pcl3" hpPrinterPlatform: "dj540" HPMechOffset: "40" cupsModelName: "DESKJET 540" 1284DeviceID: "MFG:HP;MDL:hp deskjet 550c;DES:hp deskjet 550c;" cupsVersion: 1.5 cupsModelNumber: 0 cupsManualCopies: True cupsFilter: "application/vnd.cups-raster 0 hpcups" cupsLanguages: "en" OpenUI *PageSize/Media Size: PickOne OrderDependency: 10 AnySetup *PageSize DefaultPageSize: 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400_series.ppd" Product: "(HP Deskjet 5420v Photo Printer)" Product: "(HP Deskjet 5432 Photo Printer)" Product: "(HP Deskjet 5438 Photo Printer)" Product: "(HP Deskjet 5440v Photo Printer)" Product: "(HP Deskjet 5440 Photo Printer)" Product: "(HP Deskjet 5440xi Photo Printer)" Product: "(HP Deskjet 5442 Photo Printer)" Product: "(HP Deskjet 5443 Photo Printer)" Manufacturer: "HP" ModelName: "HP Deskjet 5400 Series" ShortNickName: "HP Deskjet 5400 Series hpijs" NickName: "HP Deskjet 5400 Series, hpcups 3.19.10" PSVersion: "(3010.000) 0" LanguageLevel: "3" ColorDevice: True DefaultColorSpace: RGB FileSystem: False Throughput: "1" LandscapeOrientation: Plus90 TTRasterizer: Type42 Driver-defined attributes... RequiresPageRegion All: True cupsEvenDuplex: True cupsBackSide: "Rotated" cupsFlip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40.ppd" Product: "(HP Deskjet 540 Printer)" Manufacturer: "HP" ModelName: "HP Deskjet 540" ShortNickName: "HP Deskjet 540 hpijs" NickName: "HP Deskjet 540, hpcups 3.19.10" PSVersion: "(3010.000) 0" LanguageLevel: "3" ColorDevice: True DefaultColorSpace: RGB FileSystem: False Throughput: "1" LandscapeOrientation: Plus90 TTRasterizer: Type42 Driver-defined attributes... RequiresPageRegion All: True hpPrinterLanguage: "pcl3" hpPrinterPlatform: "dj540" HPMechOffset: "40" cupsModelName: "DESKJET 540" 1284DeviceID: "MFG:HP;MDL:deskjet 540;DES:deskjet 540;" cupsVersion: 1.5 cupsModelNumber: 0 cupsManualCopies: True cupsFilter: "application/vnd.cups-raster 0 hpcups" cupsLanguages: "en" OpenUI *PageSize/Media Size: PickOne OrderDependency: 10 AnySetup *PageSize DefaultPageSize: Letter PageS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200_series.ppd" Product: "(HP Deskjet Ink Advantage 5275 All-in-one)" Manufacturer: "HP" ModelName: "HP Deskjet 5200 Series" ShortNickName: "HP Deskjet 5200 Series hpijs" NickName: "HP Deskjet 52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SPDClass: "1" 1284DeviceID: "MFG:HP;MDL:deskjet 5200 series;DES:deskjet 5200 series;" cupsVersion: 1.5 cupsModelNumber: 0 cupsManualCopies: True cupsFilter: "application/vnd.cups-raster 0 hpcups" cupsLanguages: "en" UIConstr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20.ppd" Product: "(HP Deskjet 520 Printer)" Manufacturer: "HP" ModelName: "HP Deskjet 520" ShortNickName: "HP Deskjet 520 hpijs" NickName: "HP Deskjet 520, hpcups 3.19.10" PSVersion: "(3010.000) 0" LanguageLevel: "3" ColorDevice: True DefaultColorSpace: RGB FileSystem: False Throughput: "1" LandscapeOrientation: Plus90 TTRasterizer: Type42 Driver-defined attributes... RequiresPageRegion All: True hpPrinterLanguage: "pcl3" hpPrinterPlatform: "dj540" HPMechOffset: "40" cupsModelName: "DESKJET 540" 1284DeviceID: "MFG:HP;MDL:deskjet 520;DES:deskjet 520;" cupsVersion: 1.5 cupsModelNumber: 0 cupsManualCopies: True cupsFilter: "application/vnd.cups-raster 0 hpcups" cupsLanguages: "en" OpenUI *PageSize/Media Size: PickOne OrderDependency: 10 AnySetup *PageSize DefaultPageSize: Letter PageS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100.ppd" Product: "(HP Deskjet 5100 Color Inkjet Printer)" Product: "(HP Deskjet 5145 Color Inkjet Printer)" Product: "(HP Deskjet 5150v Color Inkjet Printer)" Product: "(HP Deskjet 5150w Color Inkjet Printer)" Product: "(HP Deskjet 5150 Color Inkjet Printer)" Product: "(HP Deskjet 5151 Color Inkjet Printer)" Product: "(HP Deskjet 5160 Color Inkjet Printer)" Product: "(HP Deskjet 5168 Color Inkjet Printer)" Manufacturer: "HP" ModelName: "HP Deskjet 5100" ShortNickName: "HP Deskjet 5100 hpijs" NickName: "HP Deskjet 5100, hpcups 3.19.10" PSVersion: "(3010.000) 0" LanguageLevel: "3" ColorDevice: True DefaultColorSpace: RGB FileSystem: False Throughput: "1" LandscapeOrientation: Plus90 TTRasterizer: Type42 Driver-defined attributes... RequiresPageRegion All: True cupsEvenDuplex: True cupsB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10.ppd" Product: "(HP Deskjet 510 Printer)" Manufacturer: "HP" ModelName: "HP Deskjet 510" ShortNickName: "HP Deskjet 510 hpijs" NickName: "HP Deskjet 510, hpcups 3.19.10" PSVersion: "(3010.000) 0" LanguageLevel: "3" ColorDevice: True DefaultColorSpace: RGB FileSystem: False Throughput: "1" LandscapeOrientation: Plus90 TTRasterizer: Type42 Driver-defined attributes... RequiresPageRegion All: True hpPrinterLanguage: "pcl3" hpPrinterPlatform: "dj540" HPMechOffset: "40" cupsModelName: "DESKJET 540" 1284DeviceID: "MFG:HP;MDL:deskjet 510;DES:deskjet 510;" cupsVersion: 1.5 cupsModelNumber: 0 cupsManualCopies: True cupsFilter: "application/vnd.cups-raster 0 hpcups" cupsLanguages: "en" OpenUI *PageSize/Media Size: PickOne OrderDependency: 10 AnySetup *PageSize DefaultPageSize: Letter PageS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05j.ppd" Product: "(HP Deskjet 505j Printer)" Manufacturer: "HP" ModelName: "HP Deskjet 505j" ShortNickName: "HP Deskjet 505j hpijs" NickName: "HP Deskjet 505j, hpcups 3.19.10" PSVersion: "(3010.000) 0" LanguageLevel: "3" ColorDevice: True DefaultColorSpace: RGB FileSystem: False Throughput: "1" LandscapeOrientation: Plus90 TTRasterizer: Type42 Driver-defined attributes... RequiresPageRegion All: True hpPrinterLanguage: "pcl3" hpPrinterPlatform: "dj540" HPMechOffset: "40" cupsModelName: "DESKJET 540" 1284DeviceID: "MFG:HP;MDL:deskjet 505j;DES:deskjet 505j;" cupsVersion: 1.5 cupsModelNumber: 0 cupsManualCopies: True cupsFilter: "application/vnd.cups-raster 0 hpcups" cupsLanguages: "en" OpenUI *PageSize/Media Size: PickOne OrderDependency: 10 AnySetup *PageSize DefaultPageSize: Le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00c.ppd" Product: "(HP Deskjet 500c Printer)" Manufacturer: "HP" ModelName: "HP Deskjet 500c" ShortNickName: "HP Deskjet 500c hpijs" NickName: "HP Deskjet 500c, hpcups 3.19.10" PSVersion: "(3010.000) 0" LanguageLevel: "3" ColorDevice: True DefaultColorSpace: RGB FileSystem: False Throughput: "1" LandscapeOrientation: Plus90 TTRasterizer: Type42 Driver-defined attributes... RequiresPageRegion All: True hpPrinterLanguage: "pcl3" hpPrinterPlatform: "dj540" HPMechOffset: "40" cupsModelName: "DESKJET 540" 1284DeviceID: "MFG:HP;MDL:deskjet 500c;DES:deskjet 500c;" cupsVersion: 1.5 cupsModelNumber: 0 cupsManualCopies: True cupsFilter: "application/vnd.cups-raster 0 hpcups" cupsLanguages: "en" OpenUI *PageSize/Media Size: PickOne OrderDependency: 10 AnySetup *PageSize DefaultPageSize: Le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000_series.ppd" Product: "(HP Deskjet Ink Advantage 5075 All-in-one)" Manufacturer: "HP" ModelName: "HP Deskjet 5000 Series" ShortNickName: "HP Deskjet 5000 Series hpijs" NickName: "HP Deskjet 50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SPDClass: "1" 1284DeviceID: "MFG:HP;MDL:deskjet 5000 series;DES:deskjet 5000 series;" cupsVersion: 1.5 cupsModelNumber: 0 cupsManualCopies: True cupsFilter: "application/vnd.cups-raster 0 hpcups" cupsLanguages: "en" UIConstr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00.ppd" Product: "(HP Deskjet 500 Printer)" Product: "(HP Deskjet 500j Printer)" Product: "(HP Deskjet 500q Printer)" Product: "(HP Deskjet 500k Printer)" Manufacturer: "HP" ModelName: "HP Deskjet 500" ShortNickName: "HP Deskjet 500 hpijs" NickName: "HP Deskjet 500, hpcups 3.19.10" PSVersion: "(3010.000) 0" LanguageLevel: "3" ColorDevice: True DefaultColorSpace: RGB FileSystem: False Throughput: "1" LandscapeOrientation: Plus90 TTRasterizer: Type42 Driver-defined attributes... RequiresPageRegion All: True hpPrinterLanguage: "pcl3" hpPrinterPlatform: "dj540" HPMechOffset: "40" cupsModelName: "DESKJET 540" 1284DeviceID: "MFG:HP;MDL:deskjet 500;DES:deskjet 500;" cupsVersion: 1.5 cupsModelNumber: 0 cupsManualCopies: True cupsFilter: "application/vnd.cups-raster 0 hpcups" cupsLanguages: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4720_series.ppd" Product: "(HP Deskjet Ink Advantage Ultra 4720 All-in-one Printer Series)" Product: "(HP Deskjet Ink Advantage Ultra 4729 All-in-one Printer)" Manufacturer: "HP" ModelName: "HP Deskjet 4720 Series" ShortNickName: "HP Deskjet 4720 Series hpijs" NickName: "HP Deskjet 4720 Series, hpcups 3.19.10" PSVersion: "(3010.000) 0" LanguageLevel: "3" ColorDevice: True DefaultColorSpace: RGB FileSystem: False Throughput: "1" LandscapeOrientation: Plus90 TTRasterizer: Type42 Driver-defined attributes... RequiresPageRegion All: True hpPrinterLanguage: "pcl3gui2" HPMechOffset: "117" hpPrinterPlatform: "Pyramid15" HPSPDClass: "1" 1284DeviceID: "MFG:HP;MDL:deskjet 4720 series;DES:deskjet 4720 series;" cupsVersion: 1.5 cupsModelNumber: 0 cupsManualCopies: True cupsFilter: "application/vnd.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4670_series.ppd" Product: "(HP Deskjet Ink Advantage 4670 All-in-one)" Product: "(HP Deskjet Ink Advantage 4675 All-in-one)" Product: "(HP Deskjet Ink Advantage 4676 All-in-one)" Manufacturer: "HP" ModelName: "HP Deskjet 4670 Series" ShortNickName: "HP Deskjet 4670 Series hpijs" NickName: "HP Deskjet 467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SPDClass: "1" 1284DeviceID: "MFG:HP;MDL:deskjet 4670 series;DES:deskjet 4670 series;" cupsVersion: 1.5 cupsModelNumber: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4640_series.ppd" Product: "(HP Deskjet Ink Advantage 4640 E-all-in-one Printer Series)" Product: "(HP Deskjet Ink Advantage 4645 E-all-in-one Printer)" Product: "(HP Deskjet Ink Advantage 4646 E-all-in-one Printer)" Product: "(HP Deskjet Ink Advantage 4648 E-all-in-one Printer)" Manufacturer: "HP" ModelName: "HP Deskjet 4640 Series" ShortNickName: "HP Deskjet 4640 Series hpijs" NickName: "HP Deskjet 464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1284DeviceID: "MFG:HP;M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4620_series.ppd" Product: "(HP Deskjet Ink Advantage 4620 E-all-in-one Printer)" Product: "(HP Deskjet Ink Advantage 4625 E-all-in-one Printer)" Manufacturer: "HP" ModelName: "HP Deskjet 4620 Series" ShortNickName: "HP Deskjet 4620 Series hpijs" NickName: "HP Deskjet 4620 Series,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deskjet 4620 series;DES:deskjet 4620 series;" cupsVersion: 1.5 cupsModelNumber: 0 cupsManualCopies: True cupsFilter: "application/vnd.cups-raster 0 hpcups" cupsLanguages: "en" UIConstraints: *Media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4610_series.ppd" Product: "(HP Deskjet Ink Advantage 4610 All-in-one Printer Series)" Product: "(HP Deskjet Ink Advantage 4615 All-in-one Printer)" Manufacturer: "HP" ModelName: "HP Deskjet 4610 Series" ShortNickName: "HP Deskjet 4610 Series hpijs" NickName: "HP Deskjet 4610 Series,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deskjet 4610 series;DES:deskjet 4610 series;" cupsVersion: 1.5 cupsModelNumber: 0 cupsManualCopies: True cupsFilter: "application/vnd.cups-raster 0 hpcups" cupsLanguages: "en" UIConstraints: *M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460.ppd" Product: "(HP Deskjet 460c Mobile Printer)" Product: "(HP Deskjet 460cb Mobile Printer)" Product: "(HP Deskjet 460wf Mobile Printer)" Product: "(HP Deskjet 460wbt Mobile Printer)" Manufacturer: "HP" ModelName: "HP Deskjet 460" ShortNickName: "HP Deskjet 460 hpijs" NickName: "HP Deskjet 46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550" 1284DeviceID: "MFG:HP;MDL:deskjet 460;DES:deskjet 460;" cupsVersion: 1.5 cupsModelNumber: 0 cupsManualCo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4530_series.ppd" Product: "(HP Deskjet Ink Advantage 4530 All-in-one)" Product: "(HP Deskjet Ink Advantage 4535 All-in-one)" Product: "(HP Deskjet Ink Advantage 4536 All-in-one)" Manufacturer: "HP" ModelName: "HP Deskjet 4530 Series" ShortNickName: "HP Deskjet 4530 Series hpijs" NickName: "HP Deskjet 453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SPDClass: "1" 1284DeviceID: "MFG:HP;MDL:deskjet 4530 series;DES:deskjet 4530 series;" cupsVersion: 1.5 cupsModelNumber: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4510_series.ppd" Product: "(HP Deskjet Ink Advantage 4515 E-all-in-one Printer)" Product: "(HP Deskjet Ink Advantage 4518 E-all-in-one Printer)" Manufacturer: "HP" ModelName: "HP Deskjet 4510 Series" ShortNickName: "HP Deskjet 4510 Series hpijs" NickName: "HP Deskjet 451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1284DeviceID: "MFG:HP;MDL:deskjet 4510 series;DES:deskjet 4510 series;" cupsVersion: 1.5 cupsModelNumber: 0 cupsManualCopies: True cupsFilter: "application/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450.ppd" Product: "(HP Deskjet 450ci Mobile Printer)" Product: "(HP Deskjet 450cbi Mobile Printer)" Product: "(HP Deskjet 450wbt Mobile Printer)" Product: "(HP dj450)" Manufacturer: "HP" ModelName: "HP Deskjet 450" ShortNickName: "HP Deskjet 450 hpijs" NickName: "HP Deskjet 45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hp deskjet 450;DES:hp deskjet 450;" cupsVersion: 1.5 cupsModelNumber: 0 cupsManualCopies: True cups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400l.ppd" Product: "(HP Deskjet 400l Printer)" Manufacturer: "HP" ModelName: "HP Deskjet 400l" ShortNickName: "HP Deskjet 400l hpijs" NickName: "HP Deskjet 400l,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350" 1284DeviceID: "MFG:HP;MDL:hp deskjet 400l;DES:hp deskjet 400l;" cupsVersion: 1.5 cupsModelNumber: 0 cupsManualCopies: True cupsFilter: "application/vnd.cups-raster 0 hpcups" cupsLanguages: "en" OpenUI *PageSize/Media Size: PickOne OrderDependency: 10 AnySetup *PageSize DefaultPageSize: 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400.ppd" Product: "(HP Deskjet 400 Printer)" Product: "(HP Deskjet 400 Color Capable Printer)" Manufacturer: "HP" ModelName: "HP Deskjet 400" ShortNickName: "HP Deskjet 400 hpijs" NickName: "HP Deskjet 400, hpcups 3.19.10" PSVersion: "(3010.000) 0" LanguageLevel: "3" ColorDevice: True DefaultColorSpace: RGB FileSystem: False Throughput: "1" LandscapeOrientation: Plus90 TTRasterizer: Type42 Driver-defined attributes... RequiresPageRegion All: True hpPrinterLanguage: "pcl3" hpPrinterPlatform: "dj540" HPMechOffset: "40" cupsModelName: "DESKJET 540" 1284DeviceID: "MFG:HP;MDL:hp deskjet 400;DES:hp deskjet 400;" cupsVersion: 1.5 cupsModelNumber: 0 cupsManualCopies: True cupsFilter: "application/vnd.cups-raster 0 hpcups" cupsLanguages: "en" OpenUI *PageSize/Media Size: PickOne OrderDepende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940.ppd" Product: "(HP Deskjet 3940 Color Inkjet Printer)" Product: "(HP Deskjet 3940v Color Inkjet Printer)" Manufacturer: "HP" ModelName: "HP Deskjet 3940" ShortNickName: "HP Deskjet 3940 hpijs" NickName: "HP Deskjet 3940,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deskjet 3940;DES:deskjet 3940;" cupsVersion: 1.5 cupsModelNumber: 0 cupsManualCopies: True cupsFilter: "application/vnd.cups-raster 0 hpcups" cupsLanguages: "en" UIConstraints: *MediaType Glossy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920.ppd" Product: "(HP Deskjet 3920 Color Inkjet Printer)" Manufacturer: "HP" ModelName: "HP Deskjet 3920" ShortNickName: "HP Deskjet 3920 hpijs" NickName: "HP Deskjet 3920,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deskjet 3920;DES:deskjet 3920;" cupsVersion: 1.5 cupsModelNumber: 0 cupsManualCopies: True cupsFilter: "application/vnd.cups-raster 0 hpcups" cupsLanguages: "en" UIConstraints: *MediaType Glossy *OutputMode DraftRGB UIConstraints: *OutputMode Dra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910.ppd" Product: "(HP Deskjet 3910 Color Inkjet Printer)" Product: "(HP Deskjet 3915 Color Inkjet Printer)" Product: "(HP Deskjet 3918 Color Inkjet Printer)" Product: "(HP Deskjet 3930v Color Inkjet Printer)" Product: "(HP Deskjet 3930 Color Inkjet Printer)" Product: "(HP Deskjet 3938 Color Inkjet Printer)" Manufacturer: "HP" ModelName: "HP Deskjet 3910" ShortNickName: "HP Deskjet 3910 hpijs" NickName: "HP Deskjet 3910,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900.ppd" Product: "(HP Deskjet 3900 Color Inkjet Printer)" Manufacturer: "HP" ModelName: "HP Deskjet 3900" ShortNickName: "HP Deskjet 3900 hpijs" NickName: "HP Deskjet 3900,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deskjet 3900;DES:deskjet 3900;" cupsVersion: 1.5 cupsModelNumber: 0 cupsManualCopies: True cupsFilter: "application/vnd.cups-raster 0 hpcups" cupsLanguages: "en" UIConstraints: *MediaType Glossy *OutputMode DraftRGB UIConstraints: *OutputMode Dra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870.ppd" Product: "(HP Deskjet 3870 Color Inkjet Printer)" Manufacturer: "HP" ModelName: "HP Deskjet 3870" ShortNickName: "HP Deskjet 3870 hpijs" NickName: "HP Deskjet 387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3870;DES:deskjet 3870;" cupsVersion: 1.5 cupsModelNumber: 0 cupsManualCopies: True cupsFilter: "application/vnd.cups-raster 0 hpcups" cupsLanguages: "en" UIConstraints: *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840.ppd" Product: "(HP Deskjet 3843 Color Inkjet Printer)" Product: "(HP Deskjet 3844 Color Inkjet Printer)" Product: "(HP Deskjet 3845xi Color Inkjet Printer)" Product: "(HP Deskjet 3845 Color Inkjet Printer)" Product: "(HP Deskjet 3847 Color Inkjet Printer)" Product: "(HP Deskjet 3848 Color Inkjet Printer)" Manufacturer: "HP" ModelName: "HP Deskjet 3840" ShortNickName: "HP Deskjet 3840 hpijs" NickName: "HP Deskjet 3840, hpcups 3.19.10" PSVersion: "(3010.000) 0" LanguageLevel: "3" ColorDevice: True DefaultColorSpace: RGB FileSystem: False Throughput: "1" LandscapeOrientation: Plus90 TTRasterizer: Type42 Driver-defined attributes... RequiresPageRegion All: True hpPrinterLanguage: "lidil" hpPrinterPlatform: "dj3600" HPMechOffset: "70" cupsModelName: "deskjet 3600" 1284DeviceID: "MFG:HP;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830_series.ppd" Product: "(HP Deskjet Ink Advantage 3830 All-in-one Printer)" Product: "(HP Deskjet Ink Advantage 3835 All-in-one Printer)" Product: "(HP Deskjet Ink Advantage 3836 All-in-one Printer)" Manufacturer: "HP" ModelName: "HP Deskjet 3830 Series" ShortNickName: "HP Deskjet 3830 Series hpijs" NickName: "HP Deskjet 3830 Series, hpcups 3.19.10" PSVersion: "(3010.000) 0" LanguageLevel: "3" ColorDevice: True DefaultColorSpace: RGB FileSystem: False Throughput: "1" LandscapeOrientation: Plus90 TTRasterizer: Type42 Driver-defined attributes... RequiresPageRegion All: True hpPrinterLanguage: "pcl3gui2" HPMechOffset: "117" hpPrinterPlatform: "Pyramid15" HPSPDClass: "1" 1284DeviceID: "MFG:HP;MDL:deskjet 3830 series;DES:deskjet 3830 series;" cupsVersion: 1.5 cupsModelNumber: 0 cupsManua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822.ppd" Product: "(HP Deskjet 3822 Color Inkjet Printer)" Manufacturer: "HP" ModelName: "HP Deskjet 3822" ShortNickName: "HP Deskjet 3822 hpijs" NickName: "HP Deskjet 3822,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3822;DES:deskjet 3822;" cupsVersion: 1.5 cupsModelNumber: 0 cupsManualCopies: True cupsFilter: "application/vnd.cups-raster 0 hpcups" cupsLanguages: "en" UIConstraints: *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820.ppd" Product: "(HP Deskjet 3820 Color Inkjet Printer)" Product: "(HP Deskjet 3820v Color Inkjet Printer)" Product: "(HP Deskjet 3820w Color Inkjet Printer)" Manufacturer: "HP" ModelName: "HP Deskjet 3820" ShortNickName: "HP Deskjet 3820 hpijs" NickName: "HP Deskjet 382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3820;DES:deskjet 3820;" cupsVersion: 1.5 cupsModelNumber: 0 cupsManua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819.ppd" Product: "(HP Deskjet 3819 Color Inkjet Printer)" Manufacturer: "HP" ModelName: "HP Deskjet 3819" ShortNickName: "HP Deskjet 3819 hpijs" NickName: "HP Deskjet 3819,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3819;DES:deskjet 3819;" cupsVersion: 1.5 cupsModelNumber: 0 cupsManualCopies: True cupsFilter: "application/vnd.cups-raster 0 hpcups" cupsLanguages: "en" UIConstraints: *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816.ppd" Product: "(HP Deskjet 3816 Color Inkjet Printer)" Product: "(HP Deskjet 3818 Color Inkjet Printer)" Manufacturer: "HP" ModelName: "HP Deskjet 3816" ShortNickName: "HP Deskjet 3816 hpijs" NickName: "HP Deskjet 3816,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3816;DES:deskjet 3816;" cupsVersion: 1.5 cupsModelNumber: 0 cupsManualCopies: True cupsFilter: "application/vnd.cups-ra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810.ppd" Product: "(HP Deskjet 3810 Color Inkjet Printer)" Manufacturer: "HP" ModelName: "HP Deskjet 3810" ShortNickName: "HP Deskjet 3810 hpijs" NickName: "HP Deskjet 381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3810;DES:deskjet 3810;" cupsVersion: 1.5 cupsModelNumber: 0 cupsManualCopies: True cupsFilter: "application/vnd.cups-raster 0 hpcups" cupsLanguages: "en" UIConstraints: *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740.ppd" Product: "(HP Deskjet 3740 Color Inkjet Printer)" Product: "(HP Deskjet 3743 Color Inkjet Printer)" Product: "(HP Deskjet 3744 Color Inkjet Printer)" Product: "(HP Deskjet 3745 Color Inkjet Printer)" Product: "(HP Deskjet 3745v Color Inkjet Printer)" Product: "(HP Deskjet 3747 Color Inkjet Printer)" Product: "(HP Deskjet 3748 Color Inkjet Printer)" Manufacturer: "HP" ModelName: "HP Deskjet 3740" ShortNickName: "HP Deskjet 3740 hpijs" NickName: "HP Deskjet 3740,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700_series.ppd" Product: "(HP Deskjet 3700 All-in-one)" Product: "(HP Deskjet 3720 All-in-one)" Product: "(HP Deskjet 3730 All-in-one)" Product: "(HP Deskjet 3755 All-in-one)" Product: "(HP Deskjet Ink Advantage 3775 All-in-one)" Product: "(HP Deskjet Ink Advantage 3776 All-in-one)" Product: "(HP Deskjet Ink Advantage 3785 All-in-one)" Manufacturer: "HP" ModelName: "HP Deskjet 3700 Series" ShortNickName: "HP Deskjet 3700 Series hpijs" NickName: "HP Deskjet 3700 Series, hpcups 3.19.10" PSVersion: "(3010.000) 0" LanguageLevel: "3" ColorDevice: True DefaultColorSpace: RGB FileSystem: False Throughput: "1" LandscapeOrientation: Plus90 TTRasterizer: Type42 Driver-defined attributes... RequiresPageRegion All: True cupsBackSide: "Rotated" hpPrinterLanguage: "pcl3gui2" HPMechOffset: "588" hpP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650.ppd" Product: "(HP Deskjet 3650 Color Inkjet Printer)" Product: "(HP Deskjet 3651 Color Inkjet Printer)" Product: "(HP Deskjet 3652 Color Inkjet Printer)" Product: "(HP Deskjet 3653 Color Inkjet Printer)" Product: "(HP Deskjet 3658 Color Inkjet Printer)" Product: "(HP Deskjet 3668 Color Inkjet Printer)" Manufacturer: "HP" ModelName: "HP Deskjet 3650" ShortNickName: "HP Deskjet 3650 hpijs" NickName: "HP Deskjet 3650, hpcups 3.19.10" PSVersion: "(3010.000) 0" LanguageLevel: "3" ColorDevice: True DefaultColorSpace: RGB FileSystem: False Throughput: "1" LandscapeOrientation: Plus90 TTRasterizer: Type42 Driver-defined attributes... RequiresPageRegion All: True hpPrinterLanguage: "lidil" hpPrinterPlatform: "dj3600" HPMechOffset: "70" cupsModelName: "deskjet 3600" 1284DeviceID: "MFG:HP;M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630_series.ppd" Product: "(HP Deskjet 3630 All-in-one Printer)" Product: "(HP Deskjet 3632 All-in-one Printer)" Product: "(HP Deskjet 3633 All-in-one Printer)" Product: "(HP Deskjet 3634 All-in-one Printer)" Product: "(HP Deskjet Ink Advantage 3630 All-in-one Printer)" Product: "(HP Deskjet Ink Advantage 3635 All-in-one Printer)" Product: "(HP Deskjet Ink Advantage 3636 All-in-one Printer)" Product: "(HP Deskjet Ink Advantage 3638 All-in-one Printer)" Manufacturer: "HP" ModelName: "HP Deskjet 3630 Series" ShortNickName: "HP Deskjet 3630 Series hpijs" NickName: "HP Deskjet 3630 Series, hpcups 3.19.10" PSVersion: "(3010.000) 0" LanguageLevel: "3" ColorDevice: True DefaultColorSpace: RGB FileSystem: False Throughput: "1" LandscapeOrientation: Plus90 TTRasterizer: Type42 Driver-defined attrib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600.ppd" Product: "(HP Deskjet 3600 Color Inkjet Printer)" Product: "(HP Deskjet 3620 Color Inkjet Printer)" Product: "(HP Deskjet 3645 Color Inkjet Printer)" Product: "(HP Deskjet 3647 Color Inkjet Printer)" Manufacturer: "HP" ModelName: "HP Deskjet 3600" ShortNickName: "HP Deskjet 3600 hpijs" NickName: "HP Deskjet 3600, hpcups 3.19.10" PSVersion: "(3010.000) 0" LanguageLevel: "3" ColorDevice: True DefaultColorSpace: RGB FileSystem: False Throughput: "1" LandscapeOrientation: Plus90 TTRasterizer: Type42 Driver-defined attributes... RequiresPageRegion All: True hpPrinterLanguage: "lidil" hpPrinterPlatform: "dj3600" HPMechOffset: "70" cupsModelName: "deskjet 3600" 1284DeviceID: "MFG:HP;MDL:deskjet 3600;DES:deskjet 3600;" cupsVersion: 1.5 cupsModelNumber: 0 cupsManualCopies: True cupsF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550.ppd" Product: "(HP Deskjet 3550 Color Inkjet Printer)" Product: "(HP Deskjet 3550v Color Inkjet Printer)" Product: "(HP Deskjet 3550w Color Inkjet Printer)" Product: "(HP Deskjet 3558 Color Inkjet Printer)" Manufacturer: "HP" ModelName: "HP Deskjet 3550" ShortNickName: "HP Deskjet 3550 hpijs" NickName: "HP Deskjet 3550,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deskjet 3550;DES:deskjet 3550;" cupsVersion: 1.5 cupsModelNumber: 0 cupsManualCopies: True cups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540_series.ppd" Product: "(HP Deskjet Ink Advantage 3540 E-all-in-one Printer Series)" Product: "(HP Deskjet Ink Advantage 3545 E-all-in-one Printer)" Product: "(HP Deskjet Ink Advantage 3546 E-all-in-one Printer)" Manufacturer: "HP" ModelName: "HP Deskjet 3540 Series" ShortNickName: "HP Deskjet 3540 Series hpijs" NickName: "HP Deskjet 354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1284DeviceID: "MFG:HP;MDL:deskjet 3540 series;DES:deskjet 3540 series;" cupsVersion: 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520_series.ppd" Product: "(HP Deskjet 3520 E-all-in-one Series)" Product: "(HP Deskjet Ink Advantage 3525 E-all-in-one)" Product: "(HP Deskjet 3521 E-all-in-one Printer)" Product: "(HP Deskjet 3522 E-all-in-one Printer)" Product: "(HP Deskjet 3524 E-all-in-one Printer)" Product: "(HP Deskjet 3526 E-all-in-one Printer)" Manufacturer: "HP" ModelName: "HP Deskjet 3520 Series" ShortNickName: "HP Deskjet 3520 Series hpijs" NickName: "HP Deskjet 352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510_series.ppd" Product: "(HP Deskjet Ink Advantage 3515 E-all-in-one)" Product: "(HP Deskjet Ink Advantage 3516 E-all-in-one)" Product: "(HP Deskjet 3510 E-all-in-one)" Product: "(HP Deskjet 3511 E-all-in-one)" Product: "(HP Deskjet 3512 E-all-in-one)" Manufacturer: "HP" ModelName: "HP Deskjet 3510 Series" ShortNickName: "HP Deskjet 3510 Series hpijs" NickName: "HP Deskjet 3510 Series, hpcups 3.19.10" PSVersion: "(3010.000) 0" LanguageLevel: "3" ColorDevice: True DefaultColorSpace: RGB FileSystem: False Throughput: "1" LandscapeOrientation: Plus90 TTRasterizer: Type42 Driver-defined attributes... RequiresPageRegion All: True hpPrinterLanguage: "pcl3gui2" HPMechOffset: "71" 1284DeviceID: "MFG:HP;MDL:deskjet 3510 series;DES:deskjet 3510 series;" cupsVersion: 1.5 cupsModelNumber: 0 cup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500.ppd" Product: "(HP Deskjet 3500 Color Inkjet Printer)" Product: "(HP Deskjet 3520w Color Inkjet Printer)" Product: "(HP Deskjet 3520 Color Inkjet Printer)" Product: "(HP Deskjet 3520v Color Inkjet Printer)" Product: "(HP Deskjet 3535 Color Inkjet Printer)" Product: "(HP Deskjet 3538 Color Inkjet Printer)" Manufacturer: "HP" ModelName: "HP Deskjet 3500" ShortNickName: "HP Deskjet 3500 hpijs" NickName: "HP Deskjet 3500,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50.ppd" Product: "(HP Deskjet 350c Printer)" Product: "(HP Deskjet 350cbi Printer)" Product: "(HP dj350)" Manufacturer: "HP" ModelName: "HP Deskjet 350" ShortNickName: "HP Deskjet 350 hpijs" NickName: "HP Deskjet 350,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350" 1284DeviceID: "MFG:HP;MDL:hp deskjet 350;DES:hp deskjet 350;" cupsVersion: 1.5 cupsModelNumber: 0 cupsManualCopies: True cupsFilter: "application/vnd.cups-raster 0 hpcups" cupsLanguages: "en" OpenUI *PageSize/Media Size: PickOne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450.ppd" Product: "(HP Deskjet 3450 Color Inkjet Printer)" Manufacturer: "HP" ModelName: "HP Deskjet 3450" ShortNickName: "HP Deskjet 3450 hpijs" NickName: "HP Deskjet 3450,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deskjet 3450;DES:deskjet 3450;" cupsVersion: 1.5 cupsModelNumber: 0 cupsManualCopies: True cupsFilter: "application/vnd.cups-raster 0 hpcups" cupsLanguages: "en" UIConstraints: *MediaType Glossy *OutputMode DraftRGB UIConstraints: *OutputMode Dra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425.ppd" Product: "(HP Deskjet 3425 Printer)" Manufacturer: "HP" ModelName: "HP Deskjet 3425" ShortNickName: "HP Deskjet 3425 hpijs" NickName: "HP Deskjet 3425,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deskjet 3425;DES:deskjet 3425;" cupsVersion: 1.5 cupsModelNumber: 0 cupsManualCopies: True cupsFilter: "application/vnd.cups-raster 0 hpcups" cupsLanguages: "en" UIConstraints: *MediaType Glossy *OutputMode DraftRGB UIConstraints: *OutputMode DraftRGB *MediaTy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420.ppd" Product: "(HP Deskjet 3420 Color Inkjet Printer)" Product: "(HP Deskjet 3420v Color Inkjet Printer)" Manufacturer: "HP" ModelName: "HP Deskjet 3420" ShortNickName: "HP Deskjet 3420 hpijs" NickName: "HP Deskjet 3420,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deskjet 3420;DES:deskjet 3420;" cupsVersion: 1.5 cupsModelNumber: 0 cupsManualCopies: True cupsFilter: "application/vnd.cups-raster 0 hpcups" cupsLanguages: "en" UIConstraints: *MediaType Glossy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325.ppd" Product: "(HP Deskjet 3325 Printer/scanjet 3530c)" Manufacturer: "HP" ModelName: "HP Deskjet 3325" ShortNickName: "HP Deskjet 3325 hpijs" NickName: "HP Deskjet 3325,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deskjet 3325;DES:deskjet 3325;" cupsVersion: 1.5 cupsModelNumber: 0 cupsManualCopies: True cupsFilter: "application/vnd.cups-raster 0 hpcups" cupsLanguages: "en" UIConstraints: *MediaType Glossy *OutputMode DraftRGB UIConstraints: *OutputMode D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320.ppd" Product: "(HP Deskjet 3320v Color Inkjet Printer)" Product: "(HP Deskjet 3320 Color Inkjet Printer)" Product: "(HP Deskjet 3322 Color Inkjet Printer)" Product: "(HP Deskjet 3323 Color Inkjet Printer)" Manufacturer: "HP" ModelName: "HP Deskjet 3320" ShortNickName: "HP Deskjet 3320 hpijs" NickName: "HP Deskjet 3320,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deskjet 3320;DES:deskjet 3320;" cupsVersion: 1.5 cupsModelNumber: 0 cupsManualCopies: True cups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070_b611_series.ppd" Product: "(HP Deskjet 3070 b611 Series)" Manufacturer: "HP" ModelName: "HP Deskjet 3070 b611 Series" ShortNickName: "HP DJ 3070 b611 Series hpijs" NickName: "HP Deskjet 3070 b611 Series,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deskjet 3070 b611 series;DES:deskjet 3070 b611 series;" cupsVersion: 1.5 cupsModelNumber: 0 cupsManualCopies: True cupsFilter: "application/vnd.cups-raster 0 hpcups" cupsLanguages: "en" UIConstraints: *MediaType Plain *OutputMode Photo UIConstraints: *OutputMode Photo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050a_j611_series.ppd" Product: "(HP Deskjet 3050a j611 Series)" Product: "(HP Deskjet 3054a E-all-in-one Printer j611c)" Product: "(HP Deskjet 3054a E-all-in-one Printer j611d)" Product: "(HP Deskjet 3054a E-all-in-one Printer j611j)" Product: "(HP Deskjet 3055a E-all-in-one Printer j611n)" Product: "(HP Deskjet 3057a E-all-in-one Printer j611n)" Product: "(HP Deskjet 3059a E-all-in-one Printer j611n)" Product: "(HP Deskjet 3056a E-all-in-one Printer)" Product: "(HP Deskjet 3051a E-all-in-one Printer j611h)" Product: "(HP Deskjet 3052a E-all-in-one Printer j611e)" Product: "(HP Deskjet 3052a E-all-in-one Printer j611f)" Product: "(HP Deskjet 3052a E-all-in-one Printer j611g)" Manufacturer: "HP" ModelName: "HP Deskjet 3050a j611 Series" ShortNickName: "HP DJ 3050a j611 Series hpijs" NickName: "HP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050_j610_series.ppd" Product: "(HP Deskjet 3050 j610 Series)" Manufacturer: "HP" ModelName: "HP Deskjet 3050 j610 Series" ShortNickName: "HP DJ 3050 j610 Series hpijs" NickName: "HP Deskjet 3050 j610 Series, hpcups 3.19.10" PSVersion: "(3010.000) 0" LanguageLevel: "3" ColorDevice: True DefaultColorSpace: RGB FileSystem: False Throughput: "1" LandscapeOrientation: Plus90 TTRasterizer: Type42 Driver-defined attributes... RequiresPageRegion All: True hpPrinterLanguage: "pcl3gui2" HPMechOffset: "60" 1284DeviceID: "MFG:HP;MDL:deskjet 3050 j610 series;DES:deskjet 3050 j610 series;" cupsVersion: 1.5 cupsModelNumber: 0 cupsManualCopies: True cupsFilter: "application/vnd.cups-raster 0 hpcups" cupsLanguages: "en" UIConstraints: *ColorModel KGray *OutputMode Photo UIConstraints: *OutputMode Phot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000_j310_series.ppd" Product: "(HP Deskjet 3000 j310 Series)" Manufacturer: "HP" ModelName: "HP Deskjet 3000 j310 Series" ShortNickName: "HP DJ 3000 j310 Series hpijs" NickName: "HP Deskjet 3000 j310 Series, hpcups 3.19.10" PSVersion: "(3010.000) 0" LanguageLevel: "3" ColorDevice: True DefaultColorSpace: RGB FileSystem: False Throughput: "1" LandscapeOrientation: Plus90 TTRasterizer: Type42 Driver-defined attributes... RequiresPageRegion All: True hpPrinterLanguage: "pcl3gui2" HPMechOffset: "60" 1284DeviceID: "MFG:HP;MDL:deskjet 3000 j310 series;DES:deskjet 3000 j310 series;" cupsVersion: 1.5 cupsModelNumber: 0 cupsManualCopies: True cupsFilter: "application/vnd.cups-raster 0 hpcups" cupsLanguages: "en" UIConstraints: *ColorModel KGray *OutputMode Photo UIConstraints: *OutputMode Phot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2640_series.ppd" Product: "(HP Deskjet Ink Advantage 2645 All-in-one Printer)" Product: "(HP Deskjet Ink Advantage 2646 All-in-one Printer)" Manufacturer: "HP" ModelName: "HP Deskjet 2640 Series" ShortNickName: "HP Deskjet 2640 Series hpijs" NickName: "HP Deskjet 2640 Series, hpcups 3.19.10" PSVersion: "(3010.000) 0" LanguageLevel: "3" ColorDevice: True DefaultColorSpace: RGB FileSystem: False Throughput: "1" LandscapeOrientation: Plus90 TTRasterizer: Type42 Driver-defined attributes... RequiresPageRegion All: True hpPrinterLanguage: "pcl3gui2" HPMechOffset: "60" 1284DeviceID: "MFG:HP;MDL:deskjet 2640 series;DES:deskjet 2640 series;" cupsVersion: 1.5 cupsModelNumber: 0 cupsManualCopies: True cupsFilter: "application/vnd.cups-raster 0 hpcups" cupsLanguages: "en" UIConstraints: *ColorMo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2600_series.ppd" Product: "(HP Deskjet 2620 All-in-one)" Product: "(HP Deskjet 2621 All-in-one)" Product: "(HP Deskjet 2622 All-in-one)" Product: "(HP Deskjet 2623 All-in-one)" Product: "(HP Deskjet Ink Advantage 2635 All-in-one)" Product: "(HP Deskjet Ink Advantage 2636 All-in-one)" Product: "(HP Deskjet Ink Advantage 2675 All-in-one)" Product: "(HP Deskjet Ink Advantage 2676 All-in-one)" Product: "(HP Deskjet Ink Advantage 2677 All-in-one)" Product: "(HP Deskjet Ink Advantage 2678 All-in-one)" Manufacturer: "HP" ModelName: "HP Deskjet 2600 Series" ShortNickName: "HP Deskjet 2600 Series hpijs" NickName: "HP Deskjet 2600 Series, hpcups 3.19.10" PSVersion: "(3010.000) 0" LanguageLevel: "3" ColorDevice: True DefaultColorSpace: RGB FileSystem: False Throughput: "1" LandscapeOrientation: Plus90 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2540_series.ppd" Product: "(HP Deskjet 2540 All-in-one Printer)" Product: "(HP Deskjet 2541 All-in-one Printer)" Product: "(HP Deskjet 2542 All-in-one Printer)" Product: "(HP Deskjet 2543 All-in-one Printer)" Product: "(HP Deskjet 2544 All-in-one Printer)" Product: "(HP Deskjet 2545 All-in-one Printer)" Product: "(HP Deskjet 2549 All-in-one Printer)" Product: "(HP Deskjet Ink Advantage 2540 All-in-one Printer Series)" Product: "(HP Deskjet Ink Advantage 2545 All-in-one Printer)" Product: "(HP Deskjet Ink Advantage 2546 All-in-one Printer)" Product: "(HP Deskjet Ink Advantage 2548 All-in-one Printer)" Product: "(HP Deskjet 2546b All-in-one Printer)" Product: "(HP Deskjet 2546p All-in-one Printer)" Product: "(HP Deskjet 2546r All-in-one Printer)" Manufacturer: "HP" ModelName: "HP Deskjet 2540 Se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2520_series.ppd" Product: "(HP Deskjet Ink Advantage 2520hc All-in-one)" Product: "(HP Deskjet Ink Advantage Ultra 2529 All-in-one Printer)" Manufacturer: "HP" ModelName: "HP Deskjet 2520 Series" ShortNickName: "HP Deskjet 2520 Series hpijs" NickName: "HP Deskjet 2520 Series, hpcups 3.19.10" PSVersion: "(3010.000) 0" LanguageLevel: "3" ColorDevice: True DefaultColorSpace: RGB FileSystem: False Throughput: "1" LandscapeOrientation: Plus90 TTRasterizer: Type42 Driver-defined attributes... RequiresPageRegion All: True hpPrinterLanguage: "pcl3gui2" HPMechOffset: "71" 1284DeviceID: "MFG:HP;MDL:deskjet 2520 series;DES:deskjet 2520 series;" cupsVersion: 1.5 cupsModelNumber: 0 cupsManualCopies: True cupsFilter: "application/vnd.cups-raster 0 hpcups" cupsLanguages: "en" UIConstraints: *ColorMo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2510_series.ppd" Product: "(HP Deskjet Ink Advantage 2510 All-in-one)" Product: "(HP Deskjet Ink Advantage 2515 All-in-one Printer)" Product: "(HP Deskjet Ink Advantage 2516 All-in-one Printer)" Product: "(HP Deskjet 2510 All-in-one Printer)" Product: "(HP Deskjet 2511 All-in-one Printer)" Product: "(HP Deskjet 2512 All-in-one Printer)" Product: "(HP Deskjet 2514 All-in-one Printer)" Manufacturer: "HP" ModelName: "HP Deskjet 2510 Series" ShortNickName: "HP Deskjet 2510 Series hpijs" NickName: "HP Deskjet 2510 Series, hpcups 3.19.10" PSVersion: "(3010.000) 0" LanguageLevel: "3" ColorDevice: True DefaultColorSpace: RGB FileSystem: False Throughput: "1" LandscapeOrientation: Plus90 TTRasterizer: Type42 Driver-defined attributes... RequiresPageRegion All: True hpPrinterLanguage: "pcl3gui2" HP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2200_series.ppd" Product: "(HP Deskjet 2200 All-in-one)" Product: "(HP Deskjet Ink Advantage 2200 All-in-one)" Manufacturer: "HP" ModelName: "HP Deskjet 2200 Series" ShortNickName: "HP Deskjet 2200 Series hpijs" NickName: "HP Deskjet 2200 Series, hpcups 3.19.10" PSVersion: "(3010.000) 0" LanguageLevel: "3" ColorDevice: True DefaultColorSpace: RGB FileSystem: False Throughput: "1" LandscapeOrientation: Plus90 TTRasterizer: Type42 Driver-defined attributes... RequiresPageRegion All: True cupsBackSide: "Rotated" hpPrinterLanguage: "pcl3gui2" HPMechOffset: "588" hpPrinterPlatform: "SPDDeskJet" HPSPDClass: "1" 1284DeviceID: "MFG:HP;MDL:deskjet 2200 series;DES:deskjet 2200 series;" cupsVersion: 1.5 cupsModelNumber: 0 cupsManualCopies: True cupsFilter: "application/vnd.cups-raster 0 hpcups" 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2130_series.ppd" Product: "(HP Deskjet 2130 All-in-one Printer Series)" Product: "(HP Deskjet 2131 All-in-one Printer)" Product: "(HP Deskjet 2132 All-in-one Printer)" Product: "(HP Deskjet 2134 All-in-one Printer)" Product: "(HP Deskjet Ink Advantage 2130 All-in_one Printer)" Product: "(HP Deskjet Ink Advantage 2135 All-in_one Printer)" Product: "(HP Deskjet Ink Advantage 2136 All-in_one Printer)" Product: "(HP Deskjet Ink Advantage 2138 All-in_one Printer)" Manufacturer: "HP" ModelName: "HP Deskjet 2130 Series" ShortNickName: "HP Deskjet 2130 Series hpijs" NickName: "HP Deskjet 2130 Series, hpcups 3.19.10" PSVersion: "(3010.000) 0" LanguageLevel: "3" ColorDevice: True DefaultColorSpace: RGB FileSystem: False Throughput: "1" LandscapeOrientation: Plus90 TTRasterizer: Type42 Driver-define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2050_j510_series.ppd" Product: "(HP Deskjet 2050 j510 All-in-one Printer)" Manufacturer: "HP" ModelName: "HP Deskjet 2050 j510 Series" ShortNickName: "HP DJ 2050 j510 Series hpijs" NickName: "HP Deskjet 2050 j510 Series, hpcups 3.19.10" PSVersion: "(3010.000) 0" LanguageLevel: "3" ColorDevice: True DefaultColorSpace: RGB FileSystem: False Throughput: "1" LandscapeOrientation: Plus90 TTRasterizer: Type42 Driver-defined attributes... RequiresPageRegion All: True hpPrinterLanguage: "pcl3gui2" HPMechOffset: "60" 1284DeviceID: "MFG:HP;MDL:deskjet 2050 j510 series;DES:deskjet 2050 j510 series;" cupsVersion: 1.5 cupsModelNumber: 0 cupsManualCopies: True cupsFilter: "application/vnd.cups-raster 0 hpcups" cupsLanguages: "en" UIConstraints: *ColorModel KGray *OutputMode Photo UIConstraints: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2020_series.ppd" Product: "(HP Deskjet Ink Advantage 2020hc Printer)" Product: "(HP Deskjet Ultra Ink Advantage 2029 Printer)" Manufacturer: "HP" ModelName: "HP Deskjet 2020 Series" ShortNickName: "HP Deskjet 2020 Series hpijs" NickName: "HP Deskjet 2020 Series, hpcups 3.19.10" PSVersion: "(3010.000) 0" LanguageLevel: "3" ColorDevice: True DefaultColorSpace: RGB FileSystem: False Throughput: "1" LandscapeOrientation: Plus90 TTRasterizer: Type42 Driver-defined attributes... RequiresPageRegion All: True hpPrinterLanguage: "pcl3gui2" HPMechOffset: "71" 1284DeviceID: "MFG:HP;MDL:deskjet 2020 series;DES:deskjet 2020 series;" cupsVersion: 1.5 cupsModelNumber: 0 cupsManualCopies: True cupsFilter: "application/vnd.cups-raster 0 hpcups" cupsLanguages: "en" UIConstraints: *ColorModel KGray *Outpu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2000_j210_series.ppd" Product: "(HP Deskjet 2000 j210 Series)" Manufacturer: "HP" ModelName: "HP Deskjet 2000 j210 Series" ShortNickName: "HP DJ 2000 j210 Series hpijs" NickName: "HP Deskjet 2000 j210 Series, hpcups 3.19.10" PSVersion: "(3010.000) 0" LanguageLevel: "3" ColorDevice: True DefaultColorSpace: RGB FileSystem: False Throughput: "1" LandscapeOrientation: Plus90 TTRasterizer: Type42 Driver-defined attributes... RequiresPageRegion All: True hpPrinterLanguage: "pcl3gui2" HPMechOffset: "60" 1284DeviceID: "MFG:HP;MDL:deskjet 2000 j210 series;DES:deskjet 2000 j210 series;" cupsVersion: 1.5 cupsModelNumber: 0 cupsManualCopies: True cupsFilter: "application/vnd.cups-raster 0 hpcups" cupsLanguages: "en" UIConstraints: *ColorModel KGray *OutputMode Photo UIConstraints: *OutputMode Phot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1600cn.ppd" Product: "(HP Deskjet 1600cn Printer)" Manufacturer: "HP" ModelName: "HP Deskjet 1600cn" ShortNickName: "HP Deskjet 1600cn hpijs" NickName: "HP Deskjet 1600cn,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P;MDL:deskjet 1600cn;DES:deskjet 1600cn;" cupsVersion: 1.5 cupsModelNumber: 0 cupsManualCopies: True cupsFilter: "application/vnd.cups-raster 0 hpcups" cupsLanguages: "en" UIConstraints: *OutputMode Best *MediaType UIConstraints: *MediaType *OutputMode Best OpenUI *PageSiz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1600cm.ppd" Product: "(HP Deskjet 1600cm Printer)" Manufacturer: "HP" ModelName: "HP Deskjet 1600cm" ShortNickName: "HP Deskjet 1600cm hpijs" NickName: "HP Deskjet 1600cm,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P;MDL:deskjet 1600cm;DES:deskjet 1600cm;" cupsVersion: 1.5 cupsModelNumber: 0 cupsManualCopies: True cupsFilter: "application/vnd.cups-raster 0 hpcups" cupsLanguages: "en" UIConstraints: *OutputMode Best *MediaType UIConstraints: *MediaType *OutputMode Best OpenUI *PageSiz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1600c.ppd" Product: "(HP Deskjet 1600c Printer)" Manufacturer: "HP" ModelName: "HP Deskjet 1600c" ShortNickName: "HP Deskjet 1600c hpijs" NickName: "HP Deskjet 1600c,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P;MDL:deskjet 1600c;DES:deskjet 1600c;" cupsVersion: 1.5 cupsModelNumber: 0 cupsManualCopies: True cupsFilter: "application/vnd.cups-raster 0 hpcups" cupsLanguages: "en" UIConstraints: *OutputMode Best *MediaType UIConstraints: *MediaType *OutputMode Best OpenUI *PageSize/Media 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1510_series.ppd" Product: "(HP Deskjet 1510 All-in-one Printer)" Product: "(HP Deskjet 1511 All-in-one Printer)" Product: "(HP Deskjet 1512 All-in-one Printer)" Product: "(HP Deskjet 1513 All-in-one Printer)" Product: "(HP Deskjet 1514 All-in-one Printer)" Product: "(HP Deskjet Ink Advantage 1510 All-in-one Printer Series)" Product: "(HP Deskjet Ink Advantage 1515 All-in-one Printer)" Product: "(HP Deskjet Ink Advantage 1516 All-in-one Printer)" Product: "(HP Deskjet Ink Advantage 1518 All-in-one Printer)" Manufacturer: "HP" ModelName: "HP Deskjet 1510 Series" ShortNickName: "HP Deskjet 1510 Series hpijs" NickName: "HP Deskjet 1510 Series, hpcups 3.19.10" PSVersion: "(3010.000) 0" LanguageLevel: "3" ColorDevice: True DefaultColorSpace: RGB FileSystem: False Throughput: "1" LandscapeOri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1280.ppd" Product: "(HP Deskjet 1280 Printer)" Manufacturer: "HP" ModelName: "HP Deskjet 1280" ShortNickName: "HP Deskjet 1280 hpijs" NickName: "HP Deskjet 128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1280;DES:deskjet 1280;" cupsVersion: 1.5 cupsModelNumber: 0 cupsManualCopies: True cupsFilter: "application/vnd.cups-raster 0 hpcups" cupsLanguages: "en" UIConstraints: *MediaType Gl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1220c.ppd" Product: "(HP Deskjet 1220c Printer)" Product: "(HP Deskjet 1220cse Printer)" Product: "(HP Deskjet 1220cxi Printer)" Product: "(HP Deskjet 1220c/ps Printer)" Manufacturer: "HP" ModelName: "HP Deskjet 1220c" ShortNickName: "HP Deskjet 1220c hpijs" NickName: "HP Deskjet 1220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1220c;DES:deskjet 1220c;" cupsVersion: 1.5 cupsModelNu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1200c.ppd" Product: "(HP Deskjet 1200c/ps Printer)" Manufacturer: "HP" ModelName: "HP Deskjet 1200c" ShortNickName: "HP Deskjet 1200c hpijs" NickName: "HP Deskjet 1200c,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P;MDL:deskjet 1200c;DES:deskjet 1200c;" cupsVersion: 1.5 cupsModelNumber: 0 cupsManualCopies: True cupsFilter: "application/vnd.cups-raster 0 hpcups" cupsLanguages: "en" UIConstraints: *OutputMode Best *MediaType UIConstraints: *MediaType *OutputMode Best OpenUI *PageSize/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1125.ppd" Product: "(HP Deskjet 1125c Printer)" Manufacturer: "HP" ModelName: "HP Deskjet 1125" ShortNickName: "HP Deskjet 1125 hpijs" NickName: "HP Deskjet 1125,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1125;DES:deskjet 1125;" cupsVersion: 1.5 cupsModelNumber: 0 cupsManualCopies: True cupsFilter: "application/vnd.cups-raster 0 hpcups" cupsLanguages: "en" UIConstraints: *PageSize L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1120.ppd" Product: "(HP Deskjet 1120cxi Printer)" Product: "(HP Deskjet 1120cse Printer)" Product: "(HP Deskjet 1120c Printer)" Manufacturer: "HP" ModelName: "HP Deskjet 1120" ShortNickName: "HP Deskjet 1120 hpijs" NickName: "HP Deskjet 112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1120;DES:deskjet 1120;" cupsVersion: 1.5 cupsModelNumber: 0 cupsManualCopies: True cupsFilter: "appli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1110_series.ppd" Product: "(HP Deskjet 1110 Printer)" Product: "(HP Deskjet 1111 Printer)" Product: "(HP Deskjet 1112 Printer)" Product: "(HP Deskjet Ink Advantage 1110 Printer)" Product: "(HP Deskjet Ink Advantage 1115 Printer)" Product: "(HP Deskjet Ink Advantage 1118 Printer)" Manufacturer: "HP" ModelName: "HP Deskjet 1110 Series" ShortNickName: "HP Deskjet 1110 Series hpijs" NickName: "HP Deskjet 1110 Series, hpcups 3.19.10" PSVersion: "(3010.000) 0" LanguageLevel: "3" ColorDevice: True DefaultColorSpace: RGB FileSystem: False Throughput: "1" LandscapeOrientation: Plus90 TTRasterizer: Type42 Driver-defined attributes... RequiresPageRegion All: True hpPrinterLanguage: "pcl3gui2" HPMechOffset: "117" 1284DeviceID: "MFG:HP;MDL:deskjet 1110 series;DES:deskjet 1110 series;" cupsVersion: 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1100.ppd" Product: "(HP Deskjet 1100c Printer)" Manufacturer: "HP" ModelName: "HP Deskjet 1100" ShortNickName: "HP Deskjet 1100 hpijs" NickName: "HP Deskjet 1100,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deskjet 1100;DES:deskjet 1100;" cupsVersion: 1.5 cupsModelNumber: 0 cupsManualCopies: True cupsFilter: "application/vnd.cups-raster 0 hpcups" cupsLanguages: "en" OpenUI *PageSize/Media Size: PickOne OrderDependency: 10 AnySetup *PageSize DefaultPageSize: Le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1050_j410_series.ppd" Product: "(HP Deskjet 1050 j410 All-in-one Printer)" Product: "(HP Deskjet 1051 All-in-one Printer)" Product: "(HP Deskjet 1055 All-in-one Printer -j410e)" Product: "(HP Deskjet 1056 All-in-one Printer -j410a)" Manufacturer: "HP" ModelName: "HP Deskjet 1050 j410 Series" ShortNickName: "HP DJ 1050 j410 Series hpijs" NickName: "HP Deskjet 1050 j410 Series, hpcups 3.19.10" PSVersion: "(3010.000) 0" LanguageLevel: "3" ColorDevice: True DefaultColorSpace: RGB FileSystem: False Throughput: "1" LandscapeOrientation: Plus90 TTRasterizer: Type42 Driver-defined attributes... RequiresPageRegion All: True hpPrinterLanguage: "pcl3gui2" HPMechOffset: "60" 1284DeviceID: "MFG:HP;MDL:deskjet 1050 j410 series;DES:deskjet 1050 j410 series;" cupsVersion: 1.5 cupsModelNumber: 0 cups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1010_series.ppd" Product: "(HP Deskjet 1010 Printer)" Product: "(HP Deskjet 1011 Printer)" Product: "(HP Deskjet 1012 Printer)" Product: "(HP Deskjet Ink Advantage 1010 Printer Series)" Product: "(HP Deskjet Ink Advantage 1015 Printer)" Product: "(HP Deskjet Ink Advantage 1018 Printer)" Manufacturer: "HP" ModelName: "HP Deskjet 1010 Series" ShortNickName: "HP Deskjet 1010 Series hpijs" NickName: "HP Deskjet 1010 Series, hpcups 3.19.10" PSVersion: "(3010.000) 0" LanguageLevel: "3" ColorDevice: True DefaultColorSpace: RGB FileSystem: False Throughput: "1" LandscapeOrientation: Plus90 TTRasterizer: Type42 Driver-defined attributes... RequiresPageRegion All: True hpPrinterLanguage: "pcl3gui2" HPMechOffset: "60" 1284DeviceID: "MFG:HP;MDL:deskjet 1010 series;DES:deskjet 1010 series;" cups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1000_j110_series.ppd" Product: "(HP Deskjet 1000 j110 Series)" Manufacturer: "HP" ModelName: "HP Deskjet 1000 j110 Series" ShortNickName: "HP DJ 1000 j110 Series hpijs" NickName: "HP Deskjet 1000 j110 Series, hpcups 3.19.10" PSVersion: "(3010.000) 0" LanguageLevel: "3" ColorDevice: True DefaultColorSpace: RGB FileSystem: False Throughput: "1" LandscapeOrientation: Plus90 TTRasterizer: Type42 Driver-defined attributes... RequiresPageRegion All: True hpPrinterLanguage: "pcl3gui2" HPMechOffset: "60" 1284DeviceID: "MFG:HP;MDL:deskjet 1000 j110 series;DES:deskjet 1000 j110 series;" cupsVersion: 1.5 cupsModelNumber: 0 cupsManualCopies: True cupsFilter: "application/vnd.cups-raster 0 hpcups" cupsLanguages: "en" UIConstraints: *ColorModel KGray *OutputMode Photo UIConstraints: *OutputMode Phot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p1160.ppd" Product: "(HP Color Inkjet cp1160 Printer)" Product: "(HP Color Inkjet cp1160tn Printer)" Manufacturer: "HP" ModelName: "HP cp1160" ShortNickName: "HP cp1160 hpijs" NickName: "HP cp116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cp1160;DES:cp1160;" cupsVersion: 1.5 cupsModelNumber: 0 cupsManualCopies: True cupsFilter: "application/vnd.cups-raster 0 hpcups" cupsLanguages: "en" UIConstraints: *ColorModel KGray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pro_mfp_m177fw.ppd" Product: "(HP Color LaserJet Pro Mpf m177fw)" Manufacturer: "HP" ModelName: "HP Color LaserJet Pro MFP m177fw" ShortNickName: "HP CJ LJ Pro MFP m177fw hpijs" NickName: "HP Color LaserJet Pro MFP m177fw,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color laserjet pro mfp m177fw;DES:hp color laserjet pro mfp m177fw;" cupsVersion: 1.5 cupsModelNumber: 0 cupsManualCopies: True cupsFilter: "application/vnd.cups-raster 0 hpcups" cupsLanguages: "en" UIConstraints: *Economode True *ColorModel RGB UIConstr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pro_mfp_m176n.ppd" Product: "(HP Color LaserJet Pro Mpf m176n)" Manufacturer: "HP" ModelName: "HP Color LaserJet Pro MFP m176n" ShortNickName: "HP CJ LJ Pro MFP m176n hpijs" NickName: "HP Color LaserJet Pro MFP m176n,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color laserjet pro mfp m176n;DES:hp color laserjet pro mfp m176n;" cupsVersion: 1.5 cupsModelNumber: 0 cupsManualCopies: True cupsFilter: "application/vnd.cups-raster 0 hpcups" cupsLanguages: "en" UIConstraints: *Economode True *ColorModel RGB UIConstraints: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6015-pcl3.ppd" Product: "(HP Color LaserJet cp6015dn Printer)" Product: "(HP Color LaserJet cp6015x Printer)" Product: "(HP Color LaserJet cp6015xh Printer)" Product: "(HP Color LaserJet cp6015de Printer)" Product: "(HP Color LaserJet cp6015n Printer)" Manufacturer: "HP" ModelName: "HP Color LaserJet cp6015" ShortNickName: "HP Color LaserJet cp6015 hpijs" NickName: "HP Color LaserJet cp6015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6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5520_series-pcl3.ppd" Product: "(HP Color LaserJet cp5520 Series Printer)" Manufacturer: "HP" ModelName: "HP Color LaserJet cp5520 Series" ShortNickName: "HP CJ LJ cp5520 Series hpijs" NickName: "HP Color LaserJet cp5520 Series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5520 series;DES:hp color laserjet cp5520 series;" cupsVersion: 1.5 cupsModelNumber: 0 cupsManualCopies: True cupsFilter: "application/vnd.cups-raster 0 hpcups" cupsLang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5225n-pcl3.ppd" Product: "(HP Color LaserJet cp5225n)" Manufacturer: "HP" ModelName: "HP Color LaserJet cp5225n" ShortNickName: "HP Color LaserJet cp5225n hpijs" NickName: "HP Color LaserJet cp5225n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5225n;DES:hp color laserjet cp5225n;" cupsVersion: 1.5 cupsModelNumber: 0 cupsManualCopies: True cupsFilter: "application/vnd.cups-raster 0 hpcups" cupsLanguages: "en" OpenUI *PageSize/Media 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5225dn-pcl3.ppd" Product: "(HP Color LaserJet cp5225dn)" Manufacturer: "HP" ModelName: "HP Color LaserJet cp5225dn" ShortNickName: "HP CJ LJ cp5225dn hpijs" NickName: "HP Color LaserJet cp5225dn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5225dn;DES:hp color laserjet cp5225dn;" cupsVersion: 1.5 cupsModelNumber: 0 cupsManualCopies: True cupsFilter: "application/vnd.cups-raster 0 hpcups" cupsLanguages: "en" OpenUI *PageSize/Media Size: 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5225-pcl3.ppd" Product: "(HP Color LaserJet cp5225)" Manufacturer: "HP" ModelName: "HP Color LaserJet cp5225" ShortNickName: "HP Color LaserJet cp5225 hpijs" NickName: "HP Color LaserJet cp5225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5225;DES:hp color laserjet cp5225;" cupsVersion: 1.5 cupsModelNumber: 0 cupsManualCopies: True cupsFilter: "application/vnd.cups-raster 0 hpcups" cupsLanguages: "en" OpenUI *PageSize/Media Size: Pick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4520_series-pcl3.ppd" Product: "(HP Color LaserJet cp4520 Series Printer)" Manufacturer: "HP" ModelName: "HP Color LaserJet cp4520 Series" ShortNickName: "HP CJ LJ cp4520 Series hpijs" NickName: "HP Color LaserJet cp4520 Series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4520 series;DES:hp color laserjet cp4520 series;" cupsVersion: 1.5 cupsModelNumber: 0 cupsManualCopies: True cupsFilter: "application/vnd.cups-raster 0 hpcups" cupsLang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4020_series-pcl3.ppd" Product: "(HP Color LaserJet cp4020 Series Printer)" Manufacturer: "HP" ModelName: "HP Color LaserJet cp4020 Series" ShortNickName: "HP CJ LJ cp4020 Series hpijs" NickName: "HP Color LaserJet cp4020 Series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4020 series;DES:hp color laserjet cp4020 series;" cupsVersion: 1.5 cupsModelNumber: 0 cupsManualCopies: True cupsFilter: "application/vnd.cups-raster 0 hpcups" cupsLang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4005-pcl3.ppd" Product: "(HP Color LaserJet cp4005n Printer)" Product: "(HP Color LaserJet cp4005dn Printer)" Product: "(HP Color LaserJet cp4005 Series Printer)" Manufacturer: "HP" ModelName: "HP Color LaserJet cp4005" ShortNickName: "HP Color LaserJet cp4005 hpijs" NickName: "HP Color LaserJet cp4005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4005;DES:hp color laserjet cp4005;" cupsVersion: 1.5 cupsModelNumber: 0 cupsManualCopies: T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3525-pcl3.ppd" Product: "(HP Color LaserJet cp3525 Printer)" Product: "(HP Color LaserJet cp3525n Printer)" Product: "(HP Color LaserJet cp3525dn Printer)" Product: "(HP Color LaserJet cp3525x Printer)" Manufacturer: "HP" ModelName: "HP Color LaserJet cp3525" ShortNickName: "HP Color LaserJet cp3525 hpijs" NickName: "HP Color LaserJet cp3525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3525;DES:hp color laserjet cp3525;" cupsVersion: 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3505-pcl3.ppd" Product: "(HP Color LaserJet cp3505n Printer)" Product: "(HP Color LaserJet cp3505dn Printer)" Product: "(HP Color LaserJet cp3505x Printer)" Product: "(HP Color LaserJet cp3505 Printer)" Manufacturer: "HP" ModelName: "HP Color LaserJet cp3505" ShortNickName: "HP Color LaserJet cp3505 hpijs" NickName: "HP Color LaserJet cp3505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3505;DES:hp color laserjet cp3505;" cupsVersion: 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2025x-pcl3.ppd" Product: "(HP Color LaserJet cp2025x Printer)" Manufacturer: "HP" ModelName: "HP Color LaserJet cp2025x" ShortNickName: "HP Color LaserJet cp2025x hpijs" NickName: "HP Color LaserJet cp2025x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2025x;DES:hp color laserjet cp2025x;" cupsVersion: 1.5 cupsModelNumber: 0 cupsManualCopies: True cupsFilter: "application/vnd.cups-raster 0 hpcups" cupsLanguages: "en" OpenUI *PageSize/M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2025n-pcl3.ppd" Product: "(HP Color LaserJet cp2025n Printer)" Manufacturer: "HP" ModelName: "HP Color LaserJet cp2025n" ShortNickName: "HP Color LaserJet cp2025n hpijs" NickName: "HP Color LaserJet cp2025n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2025n;DES:hp color laserjet cp2025n;" cupsVersion: 1.5 cupsModelNumber: 0 cupsManualCopies: True cupsFilter: "application/vnd.cups-raster 0 hpcups" cupsLanguages: "en" OpenUI *PageSize/M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2025dn-pcl3.ppd" Product: "(HP Color LaserJet cp2025dn Printer)" Manufacturer: "HP" ModelName: "HP Color LaserJet cp2025dn" ShortNickName: "HP CJ LJ cp2025dn hpijs" NickName: "HP Color LaserJet cp2025dn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2025dn;DES:hp color laserjet cp2025dn;" cupsVersion: 1.5 cupsModelNumber: 0 cupsManualCopies: True cupsFilter: "application/vnd.cups-raster 0 hpcups" cupsLanguages: "en" OpenUI *PageSize/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2025-pcl3.ppd" Product: "(HP Color LaserJet cp2025 Printer)" Manufacturer: "HP" ModelName: "HP Color LaserJet cp2025" ShortNickName: "HP Color LaserJet cp2025 hpijs" NickName: "HP Color LaserJet cp2025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2025;DES:hp color laserjet cp2025;" cupsVersion: 1.5 cupsModelNumber: 0 cupsManualCopies: True cupsFilter: "application/vnd.cups-raster 0 hpcups" cupsLanguages: "en" OpenUI *PageSize/Media 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1518ni-pcl3.ppd" Product: "(HP Color LaserJet cp1518ni Printer)" Manufacturer: "HP" ModelName: "HP Color LaserJet cp1518ni" ShortNickName: "HP CJ LJ cp1518ni hpijs" NickName: "HP Color LaserJet cp1518ni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1518ni;DES:hp color laserjet cp1518ni;" cupsVersion: 1.5 cupsModelNumber: 0 cupsManualCopies: True cupsFilter: "application/vnd.cups-raster 0 hpcups" cupsLanguages: "en" OpenUI *PageSize/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1515n-pcl3.ppd" Product: "(HP Color LaserJet cp1515n Printer)" Manufacturer: "HP" ModelName: "HP Color LaserJet cp1515n" ShortNickName: "HP Color LaserJet cp1515n hpijs" NickName: "HP Color LaserJet cp1515n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1515n;DES:hp color laserjet cp1515n;" cupsVersion: 1.5 cupsModelNumber: 0 cupsManualCopies: True cupsFilter: "application/vnd.cups-raster 0 hpcups" cupsLanguages: "en" OpenUI *PageSize/M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1514n-pcl3.ppd" Product: "(HP Color LaserJet cp1514n Printer)" Manufacturer: "HP" ModelName: "HP Color LaserJet cp1514n" ShortNickName: "HP Color LaserJet cp1514n hpijs" NickName: "HP Color LaserJet cp1514n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1514n;DES:hp color laserjet cp1514n;" cupsVersion: 1.5 cupsModelNumber: 0 cupsManualCopies: True cupsFilter: "application/vnd.cups-raster 0 hpcups" cupsLanguages: "en" OpenUI *PageSize/M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1217.ppd" Product: "(HP Color LaserJet cp1217 Printer)" Manufacturer: "HP" ModelName: "HP Color LaserJet cp1217" ShortNickName: "HP Color LaserJet cp1217 hpijs" NickName: "HP Color LaserJet cp1217, hpcups 3.19.10, requires proprietary plugin" PSVersion: "(3010.000) 0" LanguageLevel: "3" ColorDevice: True DefaultColorSpace: RGB FileSystem: False Throughput: "1" LandscapeOrientation: Plus90 TTRasterizer: Type42 Driver-defined attributes... RequiresPageRegion All: True hpPrinterLanguage: "ljzjstream" hpPrinterPlatform: "ljzjscolor" cupsModelName: "HP Color LaserJet 2600n" 1284DeviceID: "MFG:Hewlett-Packard;MDL:hp color laserjet cp1217;DES:hp color laserjet cp1217;" cupsVersion: 1.5 cupsModelNumber: 0 cupsManualCopies: True cupsFilter: "application/vnd.cups-raster 0 hpcups" cupsLangu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1215.ppd" Product: "(HP Color LaserJet cp1215 Printer)" Manufacturer: "HP" ModelName: "HP Color LaserJet cp1215" ShortNickName: "HP Color LaserJet cp1215 hpijs" NickName: "HP Color LaserJet cp1215, hpcups 3.19.10, requires proprietary plugin" PSVersion: "(3010.000) 0" LanguageLevel: "3" ColorDevice: True DefaultColorSpace: RGB FileSystem: False Throughput: "1" LandscapeOrientation: Plus90 TTRasterizer: Type42 Driver-defined attributes... RequiresPageRegion All: True hpPrinterLanguage: "ljzjstream" hpPrinterPlatform: "ljzjscolor" cupsModelName: "HP Color LaserJet 2600n" 1284DeviceID: "MFG:Hewlett-Packard;MDL:hp color laserjet cp1215;DES:hp color laserjet cp1215;" cupsVersion: 1.5 cupsModelNumber: 0 cupsManualCopies: True cupsFilter: "application/vnd.cups-raster 0 hpcups" cupsLangu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m6049_mfp.ppd" Product: "(HP Color LaserJet cm6049 MFP)" Manufacturer: "HP" ModelName: "HP Color LaserJet cm6049 MFP" ShortNickName: "HP CJ LJ cm6049 MFP hpijs" NickName: "HP Color LaserJet cm6049 MFP,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m6049 mfp;DES:hp color laserjet cm6049 mfp;" cupsVersion: 1.5 cupsModelNumber: 0 cupsManualCopies: True cupsFilter: "application/vnd.cups-raster 0 hpcups" cupsLanguages: "en" UIConstraints: *PageSize 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m6040_mfp.ppd" Product: "(HP Color LaserJet cm6040 Multifunction Printer)" Product: "(HP Color LaserJet cm6040f Multifunction Printer)" Product: "(HP Color LaserJet cm6049f Multifunction Printer)" Manufacturer: "HP" ModelName: "HP Color LaserJet cm6040 MFP" ShortNickName: "HP CJ LJ cm6040 MFP hpijs" NickName: "HP Color LaserJet cm6040 MFP,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m6040 mfp;DES:hp color laserjet cm6040 mfp;" cupsVersion: 1.5 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m6030_mfp-pcl3.ppd" Product: "(HP Color LaserJet cm6030 Multifunction Printer)" Product: "(HP Color LaserJet cm6030f Multifunction Printer)" Manufacturer: "HP" ModelName: "HP Color LaserJet cm6030 MFP" ShortNickName: "HP CJ LJ cm6030 MFP hpijs" NickName: "HP Color LaserJet cm6030 MFP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m6030 mfp;DES:hp color laserjet cm6030 mfp;" cupsVersion: 1.5 cupsModelNumber: 0 cupsManualCopies: True cupsFi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m4730_mfp-pcl3.ppd" Product: "(HP Color LaserJet cm4730 Multifunction Printer)" Product: "(HP Color LaserJet cm4730f Multifunction Printer)" Product: "(HP Color LaserJet cm4730fm Multifunction Printer)" Product: "(HP Color LaserJet cm4730fsk Multifunction Printer)" Manufacturer: "HP" ModelName: "HP Color LaserJet cm4730 MFP" ShortNickName: "HP CJ LJ cm4730 MFP hpijs" NickName: "HP Color LaserJet cm4730 MFP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m4540_mfp-pcl3.ppd" Product: "(HP Color LaserJet cm4540 Multifunction Printer)" Manufacturer: "HP" ModelName: "HP Color LaserJet cm4540 MFP" ShortNickName: "HP CJ LJ cm4540 MFP hpijs" NickName: "HP Color LaserJet cm4540 MFP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m4540 mfp;DES:hp color laserjet cm4540 mfp;" cupsVersion: 1.5 cupsModelNumber: 0 cupsManualCopies: True cupsFilter: "application/vnd.cups-raster 0 hpcups" cupsLanguages: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m3530_mfp-pcl3.ppd" Product: "(HP Color LaserJet cm3530 Multifunction Printer)" Product: "(HP Color LaserJet cm3530fs Multifunction Printer)" Manufacturer: "HP" ModelName: "HP Color LaserJet cm3530 MFP" ShortNickName: "HP CJ LJ cm3530 MFP hpijs" NickName: "HP Color LaserJet cm3530 MFP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m3530 mfp;DES:hp color laserjet cm3530 mfp;" cupsVersion: 1.5 cupsModelNumber: 0 cupsManualCopies: True cupsFil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m2320nf_mfp-pcl3.ppd" Product: "(HP Color LaserJet cm2320nf Multifunction Printer)" Manufacturer: "HP" ModelName: "HP Color LaserJet cm2320nf MFP" ShortNickName: "HP CJ LJ cm2320nf MFP hpijs" NickName: "HP Color LaserJet cm2320nf MFP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m2320nf mfp;DES:hp color laserjet cm2320nf mfp;" cupsVersion: 1.5 cupsModelNumber: 0 cupsManualCopies: True cupsFilter: "application/vnd.cups-raster 0 hpcups" cups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m2320n_mfp-pcl3.ppd" Product: "(HP Color LaserJet cm2320n Multifunction Printer)" Manufacturer: "HP" ModelName: "HP Color LaserJet cm2320n MFP" ShortNickName: "HP CJ LJ cm2320n MFP hpijs" NickName: "HP Color LaserJet cm2320n MFP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m2320n mfp;DES:hp color laserjet cm2320n mfp;" cupsVersion: 1.5 cupsModelNumber: 0 cupsManualCopies: True cupsFilter: "application/vnd.cups-raster 0 hpcups" cups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m2320fxi_mfp-pcl3.ppd" Product: "(HP Color LaserJet cm2320fxi Multifunction Printer)" Manufacturer: "HP" ModelName: "HP Color LaserJet cm2320fxi MFP" ShortNickName: "HP CJ LJ cm2320fxi MFP hpijs" NickName: "HP Color LaserJet cm2320fxi MFP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m2320fxi mfp;DES:hp color laserjet cm2320fxi mfp;" cupsVersion: 1.5 cupsModelNumber: 0 cupsManualCopies: True cupsFilter: "application/vnd.cups-raster 0 hp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m2320_mfp-pcl3.ppd" Product: "(HP Color LaserJet cm2320 Multifunction Printer)" Manufacturer: "HP" ModelName: "HP Color LaserJet cm2320 MFP" ShortNickName: "HP CJ LJ cm2320 MFP hpijs" NickName: "HP Color LaserJet cm2320 MFP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m2320 mfp;DES:hp color laserjet cm2320 mfp;" cupsVersion: 1.5 cupsModelNumber: 0 cupsManualCopies: True cupsFilter: "application/vnd.cups-raster 0 hpcups" cupsLanguages: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m1312nfi_mfp-pcl3.ppd" Product: "(HP Color LaserJet cm1312nfi Multifunction Printer)" Manufacturer: "HP" ModelName: "HP Color LaserJet cm1312nfi MFP" ShortNickName: "HP CJ LJ cm1312nfi MFP hpijs" NickName: "HP Color LaserJet cm1312nfi MFP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m1312nfi mfp;DES:hp color laserjet cm1312nfi mfp;" cupsVersion: 1.5 cupsModelNumber: 0 cupsManualCopies: True cupsFilter: "application/vnd.cups-raster 0 hp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m1312_mfp-pcl3.ppd" Product: "(HP Color LaserJet cm1312 Multifunction Printer)" Manufacturer: "HP" ModelName: "HP Color LaserJet cm1312 MFP" ShortNickName: "HP CJ LJ cm1312 MFP hpijs" NickName: "HP Color LaserJet cm1312 MFP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m1312 mfp;DES:hp color laserjet cm1312 mfp;" cupsVersion: 1.5 cupsModelNumber: 0 cupsManualCopies: True cupsFilter: "application/vnd.cups-raster 0 hpcups" cupsLanguages: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9500-pcl3.ppd" Product: "(HP Color LaserJet 9500n Printer)" Product: "(HP Color LaserJet 9500hdn Printer)" Product: "(HP Color LaserJet 9500gp Printer)" Product: "(HP Color LaserJet 9500 Printer)" Product: "(HP Color LaserJet 9500 Multifunction Printer)" Manufacturer: "HP" ModelName: "HP Color LaserJet 9500" ShortNickName: "HP Color LaserJet 9500 hpijs" NickName: "HP Color LaserJet 950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9500;DES: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8550-pcl3.ppd" Product: "(HP Color LaserJet 8550dn Printer)" Product: "(HP Color LaserJet 8550gn Printer)" Product: "(HP Color LaserJet 8550mn Printer)" Product: "(HP Color LaserJet 8550 Multifunction Printer)" Product: "(HP Color LaserJet 8550mfp-dlvry/unpkging)" Product: "(HP Color LaserJet 8550 Printer)" Manufacturer: "HP" ModelName: "HP Color LaserJet 8550" ShortNickName: "HP Color LaserJet 8550 hpijs" NickName: "HP Color LaserJet 855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8500-pcl3.ppd" Product: "(HP Color LaserJet 8500 Printer)" Product: "(HP Color LaserJet 8500n Printer)" Product: "(HP Color LaserJet 8500dn Printer)" Manufacturer: "HP" ModelName: "HP Color LaserJet 8500" ShortNickName: "HP Color LaserJet 8500 hpijs" NickName: "HP Color LaserJet 850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8500;DES:hp color laserjet 8500;" cupsVersion: 1.5 cupsModelNumber: 0 cupsManualCopies: True cupsFilter: "applic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5m-pcl3.ppd" Product: "(HP Color LaserJet 5m Printer)" Manufacturer: "HP" ModelName: "HP Color LaserJet 5m" ShortNickName: "HP Color LaserJet 5m hpijs" NickName: "HP Color LaserJet 5m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5m;DES:hp color laserjet 5m;" cupsVersion: 1.5 cupsModelNumber: 0 cupsManualCopies: True cupsFilter: "application/vnd.cups-raster 0 hpcups" cupsLanguages: "en" UIConstraints: *OutputMode Best *MediaType UIConstra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5550-pcl3.ppd" Product: "(HP Color LaserJet 5550n Printer)" Product: "(HP Color LaserJet 5550 Printer)" Product: "(HP Color LaserJet 5550dn Printer)" Product: "(HP Color LaserJet 5550dtn Printer)" Product: "(HP Color LaserJet 5550hdn Printer)" Manufacturer: "HP" ModelName: "HP Color LaserJet 5550" ShortNickName: "HP Color LaserJet 5550 hpijs" NickName: "HP Color LaserJet 555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5550;DES:hp color l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5500-pcl3.ppd" Product: "(HP Color LaserJet 5500 Printer)" Product: "(HP Color LaserJet 5500n Printer)" Product: "(HP Color LaserJet 5500dn Printer)" Product: "(HP Color LaserJet 5500dtn Printer)" Product: "(HP Color LaserJet 5500hdn Printer)" Manufacturer: "HP" ModelName: "HP Color LaserJet 5500" ShortNickName: "HP Color LaserJet 5500 hpijs" NickName: "HP Color LaserJet 550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5500;DES:hp color l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5.ppd" Product: "(HP Color LaserJet 5 Printer)" Manufacturer: "HP" ModelName: "HP Color LaserJet 5" ShortNickName: "HP Color LaserJet 5 hpijs" NickName: "HP Color LaserJet 5,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5;DES:hp color laserjet 5;" cupsVersion: 1.5 cupsModelNumber: 0 cupsManualCopies: True cupsFilter: "application/vnd.cups-raster 0 hpcups" cupsLanguages: "en" UIConstraints: *OutputMode Best *MediaType UIConstraints: *MediaType *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4730mfp-pcl3.ppd" Product: "(HP Color LaserJet 4730xs Multifunction Printer)" Product: "(HP Color LaserJet 4730xm Multifunction Printer)" Product: "(HP Color LaserJet 4730x Multifunction Printer)" Product: "(HP Color LaserJet 4730 Multifunction Printer)" Manufacturer: "HP" ModelName: "HP Color LaserJet 4730mfp" ShortNickName: "HP Color LaserJet 4730mfp hpijs" NickName: "HP Color LaserJet 4730mfp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473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4700-pcl3.ppd" Product: "(HP Color LaserJet 4700 Printer)" Product: "(HP Color LaserJet 4700dn Printer)" Product: "(HP Color LaserJet 4700dtn Printer)" Product: "(HP Color LaserJet 4700n Printer)" Product: "(HP Color LaserJet 4700ph+ Printer)" Manufacturer: "HP" ModelName: "HP Color LaserJet 4700" ShortNickName: "HP Color LaserJet 4700 hpijs" NickName: "HP Color LaserJet 470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4700;DES:hp color l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4650-pcl3.ppd" Product: "(HP Color LaserJet 4650 Printer)" Product: "(HP Color LaserJet 4650n Printer)" Product: "(HP Color LaserJet 4650dn Printer)" Product: "(HP Color LaserJet 4650dtn Printer)" Product: "(HP Color LaserJet 4650hdn Printer)" Manufacturer: "HP" ModelName: "HP Color LaserJet 4650" ShortNickName: "HP Color LaserJet 4650 hpijs" NickName: "HP Color LaserJet 465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4650;DES:hp color l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4610-pcl3.ppd" Product: "(HP Color LaserJet 4610n Printer)" Manufacturer: "HP" ModelName: "HP Color LaserJet 4610" ShortNickName: "HP Color LaserJet 4610 hpijs" NickName: "HP Color LaserJet 461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4610;DES:hp color laserjet 4610;" cupsVersion: 1.5 cupsModelNumber: 0 cupsManualCopies: True cupsFilter: "application/vnd.cups-raster 0 hpcups" cupsLanguages: "en" OpenUI *PageSize/Media Size: PickOne 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4600-pcl3.ppd" Product: "(HP Color LaserJet 4600 Series Printer)" Manufacturer: "HP" ModelName: "HP Color LaserJet 4600" ShortNickName: "HP Color LaserJet 4600 hpijs" NickName: "HP Color LaserJet 460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4600;DES:hp color laserjet 4600;" cupsVersion: 1.5 cupsModelNumber: 0 cupsManualCopies: True cupsFilter: "application/vnd.cups-raster 0 hpcups" cupsLanguages: "en" OpenUI *PageSize/Media Size: Pick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4550-pcl3.ppd" Product: "(HP Color LaserJet 4550 Printer)" Product: "(HP Color LaserJet 4550n Printer)" Product: "(HP Color LaserJet 4550dn Printer)" Product: "(HP Color LaserJet 4550hdn Printer)" Product: "(HP Color LaserJet 4550n Plus Printer)" Product: "(HP Color LaserJet 4550hdn Plus Printer)" Manufacturer: "HP" ModelName: "HP Color LaserJet 4550" ShortNickName: "HP Color LaserJet 4550 hpijs" NickName: "HP Color LaserJet 455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4500-pcl3.ppd" Product: "(HP Color LaserJet 4500 Printer)" Product: "(HP Color LaserJet 4500dn Printer)" Product: "(HP Color LaserJet 4500n Printer)" Manufacturer: "HP" ModelName: "HP Color LaserJet 4500" ShortNickName: "HP Color LaserJet 4500 hpijs" NickName: "HP Color LaserJet 450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4500;DES:hp color laserjet 4500;" cupsVersion: 1.5 cupsModelNumber: 0 cupsManualCopies: True cupsFilter: "applic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3800-pcl3.ppd" Product: "(HP Color LaserJet 3800 Printer)" Product: "(HP Color LaserJet 3800n Printer)" Product: "(HP Color LaserJet 3800dn Printer)" Product: "(HP Color LaserJet 3800dtn Printer)" Manufacturer: "HP" ModelName: "HP Color LaserJet 3800" ShortNickName: "HP Color LaserJet 3800 hpijs" NickName: "HP Color LaserJet 380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3800;DES:hp color laserjet 3800;" cupsVersion: 1.5 cupsModelNumber: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3700n.ppd" Product: "(HP Color LaserJet 3700n Printer)" Product: "(HP Color LaserJet 3700dtn Printer)" Product: "(HP Color LaserJet 3700dn Printer)" Product: "(HP Color LaserJet 3700d Printer)" Manufacturer: "HP" ModelName: "HP Color LaserJet 3700n" ShortNickName: "HP Color LaserJet 3700n hpijs" NickName: "HP Color LaserJet 3700n,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3700n;DES:hp color laserjet 3700n;" cupsVersion: 1.5 cupsModelNumber: 0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3700-pcl3.ppd" Product: "(HP Color LaserJet 3700 Printer)" Manufacturer: "HP" ModelName: "HP Color LaserJet 3700" ShortNickName: "HP Color LaserJet 3700 hpijs" NickName: "HP Color LaserJet 370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3700;DES:hp color laserjet 3700;" cupsVersion: 1.5 cupsModelNumber: 0 cupsManualCopies: True cupsFilter: "application/vnd.cups-raster 0 hpcups" cupsLanguages: "en" OpenUI *PageSize/Media Size: PickOne O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3600.ppd" Product: "(HP Color LaserJet 3600 Printer)" Product: "(HP Color LaserJet 3600n Printer)" Product: "(HP Color LaserJet 3600dn Printer)" Manufacturer: "HP" ModelName: "HP Color LaserJet 3600" ShortNickName: "HP Color LaserJet 3600 hpijs" NickName: "HP Color LaserJet 3600, hpcups 3.19.10, requires proprietary plugin" PSVersion: "(3010.000) 0" LanguageLevel: "3" ColorDevice: True DefaultColorSpace: RGB FileSystem: False Throughput: "1" LandscapeOrientation: Plus90 TTRasterizer: Type42 Driver-defined attributes... RequiresPageRegion All: True hpPrinterLanguage: "ljjetready" cupsModelName: "hp color LaserJet 3500" 1284DeviceID: "MFG:Hewlett-Packard;MDL:hp color laserjet 3600;DES:hp color laserjet 3600;" cupsVersion: 1.5 cupsModelNumber: 0 cupsManualCopies: True cupsFilter: "ap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3550n.ppd" Product: "(HP Color LaserJet 3550n Printer)" Manufacturer: "HP" ModelName: "HP Color LaserJet 3550n" ShortNickName: "HP Color LaserJet 3550n hpijs" NickName: "HP Color LaserJet 3550n, hpcups 3.19.10, requires proprietary plugin" PSVersion: "(3010.000) 0" LanguageLevel: "3" ColorDevice: True DefaultColorSpace: RGB FileSystem: False Throughput: "1" LandscapeOrientation: Plus90 TTRasterizer: Type42 Driver-defined attributes... RequiresPageRegion All: True hpPrinterLanguage: "ljjetready" cupsModelName: "hp color LaserJet 3500" 1284DeviceID: "MFG:Hewlett-Packard;MDL:hp color laserjet 3550n;DES:hp color laserjet 3550n;" cupsVersion: 1.5 cupsModelNumber: 0 cupsManualCopies: True cupsFilter: "application/vnd.cups-raster 0 hpcups" cupsLanguages: "en" OpenUI *PageSize/Media Siz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3550.ppd" Product: "(HP Color LaserJet 3550 Printer)" Manufacturer: "HP" ModelName: "HP Color LaserJet 3550" ShortNickName: "HP Color LaserJet 3550 hpijs" NickName: "HP Color LaserJet 3550, hpcups 3.19.10, requires proprietary plugin" PSVersion: "(3010.000) 0" LanguageLevel: "3" ColorDevice: True DefaultColorSpace: RGB FileSystem: False Throughput: "1" LandscapeOrientation: Plus90 TTRasterizer: Type42 Driver-defined attributes... RequiresPageRegion All: True hpPrinterLanguage: "ljjetready" cupsModelName: "hp color LaserJet 3500" 1284DeviceID: "MFG:Hewlett-Packard;MDL:hp color laserjet 3550;DES:hp color laserjet 3550;" cupsVersion: 1.5 cupsModelNumber: 0 cupsManualCopies: True cupsFilter: "application/vnd.cups-raster 0 hpcups" cupsLanguages: "en" OpenUI *PageSize/Media Size: Pick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3500n.ppd" Product: "(HP Color LaserJet 3500n Printer)" Manufacturer: "HP" ModelName: "HP Color LaserJet 3500n" ShortNickName: "HP Color LaserJet 3500n hpijs" NickName: "HP Color LaserJet 3500n, hpcups 3.19.10, requires proprietary plugin" PSVersion: "(3010.000) 0" LanguageLevel: "3" ColorDevice: True DefaultColorSpace: RGB FileSystem: False Throughput: "1" LandscapeOrientation: Plus90 TTRasterizer: Type42 Driver-defined attributes... RequiresPageRegion All: True hpPrinterLanguage: "ljjetready" cupsModelName: "hp color LaserJet 3500" 1284DeviceID: "MFG:Hewlett-Packard;MDL:hp color laserjet 3500n;DES:hp color laserjet 3500n;" cupsVersion: 1.5 cupsModelNumber: 0 cupsManualCopies: True cupsFilter: "application/vnd.cups-raster 0 hpcups" cupsLanguages: "en" OpenUI *PageSize/Media Siz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3500.ppd" Product: "(HP Color LaserJet 3500 Printer)" Product: "(HP Color LaserJet 3500dn Printer)" Product: "(HP Color LaserJet 3500dtn Printer)" Manufacturer: "HP" ModelName: "HP Color LaserJet 3500" ShortNickName: "HP Color LaserJet 3500 hpijs" NickName: "HP Color LaserJet 3500, hpcups 3.19.10, requires proprietary plugin" PSVersion: "(3010.000) 0" LanguageLevel: "3" ColorDevice: True DefaultColorSpace: RGB FileSystem: False Throughput: "1" LandscapeOrientation: Plus90 TTRasterizer: Type42 Driver-defined attributes... RequiresPageRegion All: True hpPrinterLanguage: "ljjetready" cupsModelName: "hp color LaserJet 3500" 1284DeviceID: "MFG:Hewlett-Packard;MDL:hp color laserjet 3500;DES:hp color laserjet 3500;" cupsVersion: 1.5 cupsModelNumber: 0 cupsManualCopies: True cupsFilter: "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3000-pcl3.ppd" Product: "(HP Color LaserJet 3000 Printer)" Product: "(HP Color LaserJet 3000n Printer)" Product: "(HP Color LaserJet 3000dn Printer)" Product: "(HP Color LaserJet 3000dtn Printer)" Manufacturer: "HP" ModelName: "HP Color LaserJet 3000" ShortNickName: "HP Color LaserJet 3000 hpijs" NickName: "HP Color LaserJet 300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3000;DES:hp color laserjet 3000;" cupsVersion: 1.5 cupsModelNumber: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2600n.ppd" Product: "(HP Color LaserJet 2600n Printer)" Manufacturer: "HP" ModelName: "HP Color LaserJet 2600n" ShortNickName: "HP Color LaserJet 2600n hpijs" NickName: "HP Color LaserJet 2600n, hpcups 3.19.10, requires proprietary plugin" PSVersion: "(3010.000) 0" LanguageLevel: "3" ColorDevice: True DefaultColorSpace: RGB FileSystem: False Throughput: "1" LandscapeOrientation: Plus90 TTRasterizer: Type42 Driver-defined attributes... RequiresPageRegion All: True hpPrinterLanguage: "ljzjstream" hpPrinterPlatform: "ljzjscolor" cupsModelName: "HP Color LaserJet 2600n" 1284DeviceID: "MFG:Hewlett-Packard;MDL:hp color laserjet 2600n;DES:hp color laserjet 2600n;" cupsVersion: 1.5 cupsModelNumber: 0 cupsManualCopies: True cupsFilter: "application/vnd.cups-raster 0 hpcups" cupsLanguages: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2500_series.ppd" Product: "(HP Color LaserJet 2500l Printer)" Product: "(HP Color LaserJet 2500lse Printer)" Product: "(HP Color LaserJet 2500n Printer)" Product: "(HP Color LaserJet 2500tn Printer)" Product: "(HP Color LaserJet 2500 Printer)" Manufacturer: "HP" ModelName: "HP Color LaserJet 2500 Series" ShortNickName: "HP CJ LJ 2500 Series hpijs" NickName: "HP Color LaserJet 2500 Series,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2500 series;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1600.ppd" Product: "(HP Color LaserJet 1600 Printer)" Manufacturer: "HP" ModelName: "HP Color LaserJet 1600" ShortNickName: "HP Color LaserJet 1600 hpijs" NickName: "HP Color LaserJet 1600, hpcups 3.19.10, requires proprietary plugin" PSVersion: "(3010.000) 0" LanguageLevel: "3" ColorDevice: True DefaultColorSpace: RGB FileSystem: False Throughput: "1" LandscapeOrientation: Plus90 TTRasterizer: Type42 Driver-defined attributes... RequiresPageRegion All: True hpPrinterLanguage: "ljzjstream" hpPrinterPlatform: "ljzjscolor" cupsModelName: "HP Color LaserJet 2600n" 1284DeviceID: "MFG:Hewlett-Packard;MDL:hp color laserjet 1600;DES:hp color laserjet 1600;" cupsVersion: 1.5 cupsModelNumber: 0 cupsManualCopies: True cupsFilter: "application/vnd.cups-raster 0 hpcups" cupsLanguages: "en" O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inkjet_printer_cp1700.ppd" Product: "(HP Color Inkjet cp1700 Printer)" Product: "(HP Color Inkjet cp1700ps Printer)" Product: "(HP Color Inkjet cp1700d Printer)" Manufacturer: "HP" ModelName: "HP Color Inkjet Printer cp1700" ShortNickName: "HP CJ IJ Printer cp1700 hpijs" NickName: "HP Color Inkjet Printer cp17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hp color inkjet printer cp1700;DES:hp color inkjet printer cp1700;" 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business_inkjet_3000-pcl3.ppd" Product: "(HP Business Inkjet 3000 Printer)" Product: "(HP Business Inkjet 3000dtn Printer)" Product: "(HP Business Inkjet 3000n Printer)" Manufacturer: "HP" ModelName: "HP Business Inkjet 3000" ShortNickName: "HP Business Inkjet 3000 hpijs" NickName: "HP Business Inkjet 300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P;MDL:hp business inkjet 3000;DES:hp business inkjet 3000;" cupsVersion: 1.5 cupsModelNumber: 0 cupsManualCopies: True cupsFilter: "appl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business_inkjet_2800-pcl3.ppd" Product: "(HP Business Inkjet 2800 Printer)" Product: "(HP Business Inkjet 2800dt Printer)" Product: "(HP Business Inkjet 2800dtn Printer)" Manufacturer: "HP" ModelName: "HP Business Inkjet 2800" ShortNickName: "HP Business Inkjet 2800 hpijs" NickName: "HP Business Inkjet 280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P;MDL:hp business inkjet 2800;DES:hp business inkjet 2800;" cupsVersion: 1.5 cupsModelNumber: 0 cupsManualCopies: True cupsFilter: "appl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business_inkjet_2600-pcl3.ppd" Product: "(HP Business Inkjet 2600 Printer)" Product: "(HP Business Inkjet 2600dn Printer)" Manufacturer: "HP" ModelName: "HP Business Inkjet 2600" ShortNickName: "HP Business Inkjet 2600 hpijs" NickName: "HP Business Inkjet 260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P;MDL:hp business inkjet 2600;DES:hp business inkjet 2600;" cupsVersion: 1.5 cupsModelNumber: 0 cupsManualCopies: True cupsFilter: "application/vnd.cups-raster 0 hpcups" cupsLanguages: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business_inkjet_2300-pcl3.ppd" Product: "(HP Business Inkjet 2300 Printer)" Product: "(HP Business Inkjet 2300n Printer)" Product: "(HP Business Inkjet 2300dtn Printer)" Manufacturer: "HP" ModelName: "HP Business Inkjet 2300" ShortNickName: "HP Business Inkjet 2300 hpijs" NickName: "HP Business Inkjet 230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P;MDL:hp business inkjet 2300;DES:hp business inkjet 2300;" cupsVersion: 1.5 cupsModelNumber: 0 cupsManualCopies: True cupsFilter: "appl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business_inkjet_2280-pcl3.ppd" Product: "(HP Business Inkjet 2280 Printer)" Product: "(HP Business Inkjet 2280tn Printer)" Manufacturer: "HP" ModelName: "HP Business Inkjet 2280" ShortNickName: "HP Business Inkjet 2280 hpijs" NickName: "HP Business Inkjet 2280 pcl3,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hp business inkjet 2280;DES:hp business inkjet 2280;" cupsVersion: 1.5 cupsModelNumber: 0 cupsManualCopies: True cupsFi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business_inkjet_2250-pcl3.ppd" Product: "(HP Business Inkjet 2250 Printer)" Product: "(HP Business Inkjet 2250tn Printer)" Manufacturer: "HP" ModelName: "HP Business Inkjet 2250" ShortNickName: "HP Business Inkjet 2250 hpijs" NickName: "HP Business Inkjet 2250 pcl3,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hp business inkjet 2250;DES:hp business inkjet 2250;" cupsVersion: 1.5 cupsModelNumber: 0 cupsManualCopies: True cupsFi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business_inkjet_2230.ppd" Product: "(HP Business Inkjet 2230 Printer)" Manufacturer: "HP" ModelName: "HP Business Inkjet 2230" ShortNickName: "HP Business Inkjet 2230 hpijs" NickName: "HP Business Inkjet 223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hp business inkjet 2230;DES:hp business inkjet 2230;" cupsVersion: 1.5 cupsModelNumber: 0 cupsManualCopies: True cupsFilter: "application/vnd.cups-raster 0 hpcups" cupsLanguages: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business_inkjet_2200.ppd" Product: "(HP Business Inkjet 2200 Printer)" Product: "(HP Business Inkjet 2200se Printer)" Product: "(HP Business Inkjet 2200xi Printer)" Manufacturer: "HP" ModelName: "HP Business Inkjet 2200" ShortNickName: "HP Business Inkjet 2200 hpijs" NickName: "HP Business Inkjet 22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hp business inkjet 2200;DES:hp business inkjet 2200;" cupsVersion: 1.5 cupsModelNu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business_inkjet_1200.ppd" Product: "(HP Business Inkjet 1200dtn Printer)" Product: "(HP Business Inkjet 1200dn Printer)" Product: "(HP Business Inkjet 1200dtwn Printer)" Product: "(HP Business Inkjet 1200d Printer)" Product: "(HP Business Inkjet 1200 Printer)" Manufacturer: "HP" ModelName: "HP Business Inkjet 1200" ShortNickName: "HP Business Inkjet 1200 hpijs" NickName: "HP Business Inkjet 12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Officejet Pro K5400" 1284De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business_inkjet_1100.ppd" Product: "(HP Business Inkjet 1100d Printer)" Product: "(HP Business Inkjet 1100dtn Printer)" Product: "(HP Business Inkjet 1100 Printer)" Manufacturer: "HP" ModelName: "HP Business Inkjet 1100" ShortNickName: "HP Business Inkjet 1100 hpijs" NickName: "HP Business Inkjet 11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Officejet Pro K5400" 1284DeviceID: "MFG:HP;MDL:hp business inkjet 1100;DES:hp business inkjet 1100;" cupsVersion: 1.5 cupsMo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business_inkjet_1000.ppd" Product: "(HP Business Inkjet 1000 Printer)" Manufacturer: "HP" ModelName: "HP Business Inkjet 1000" ShortNickName: "HP Business Inkjet 1000 hpijs" NickName: "HP Business Inkjet 10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business inkjet 1000;DES:business inkjet 1000;" cupsVersion: 1.5 cupsModelNumber: 0 cupsManualCopies: True cupsFilter: "application/vnd.cups-raster 0 hpcups" cupsLanguages: "en" 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amp.ppd" Product: "(HP Amp All-in-one)" Product: "(HP Amp 130 All-in-one)" Manufacturer: "HP" ModelName: "HP Amp" ShortNickName: "HP Amp hpijs" NickName: "HP Amp, hpcups 3.19.10" PSVersion: "(3010.000) 0" LanguageLevel: "3" ColorDevice: True DefaultColorSpace: RGB FileSystem: False Throughput: "1" LandscapeOrientation: Plus90 TTRasterizer: Type42 Driver-defined attributes... RequiresPageRegion All: True cupsBackSide: "Rotated" hpPrinterLanguage: "pcl3gui2" HPMechOffset: "497" hpPrinterPlatform: "SPDDeskJet" HPSPDClass: "1" 1284DeviceID: "MFG:HP;MDL:amp;DES:amp;" cupsVersion: 1.5 cupsModelNumber: 0 cupsManualCopies: True cupsFilter: "application/vnd.cups-raster 0 hpcups" cupsLanguages: "en" OpenUI *PageSize/Media Size: PickOne OrderDependency: 10 AnySetup *PageSize DefaultPageSize: Letter 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ViperPlusVIP.ppd" Product: "(ViperPlusVIP)" Manufacturer: "HP" ModelName: "HP ViperPlusVIP" ShortNickName: "ViperPlusVIP" NickName: "ViperPlusVIP,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ViperPlusVIP;DES:ViperPlusVIP;" cupsVersion: 1.5 cupsModelNumber: 0 cupsManualCopies: True cupsFilter: "application/vnd.cups-raster 0 hpcups" cupsLanguages: "en" UIConstraints: *ColorModel KGray *OutputMode Photo UIConstraints: *OutputMode Photo *ColorModel KGray UIConstraints: *ColorModel CMYGray *OutputMode Photo UIConstraints: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ViperMinusVIP.ppd" Product: "(ViperMinusVIP)" Manufacturer: "HP" ModelName: "HP ViperMinusVIP" ShortNickName: "ViperMinusVIP" NickName: "ViperMinusVIP,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ViperMinusVIP;DES:ViperMinusVIP;" cupsVersion: 1.5 cupsModelNumber: 0 cupsManualCopies: True cupsFilter: "application/vnd.cups-raster 0 hpcups" cupsLanguages: "en" UIConstraints: *ColorModel KGray *OutputMode Photo UIConstraints: *OutputMode Photo *ColorModel KGray UIConstraints: *ColorModel CMYGray *OutputMode Photo UIConstrai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StingrayOJ.ppd" Product: "(StingrayOJ)" Manufacturer: "HP" ModelName: "HP StingrayOJ" ShortNickName: "StingrayOJ" NickName: "StingrayOJ,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StingrayOJ;DES:StingrayOJ;" cupsVersion: 1.5 cupsModelNumber: 0 cupsManualCopies: True cupsFilter: "application/vnd.cups-raster 0 hpcups" cupsLanguages: "en" UIConstraints: *MediaType Plain *OutputMode Photo UIConstraints: *OutputMode Photo *MediaType Plain UIConstraints: *MediaType Glossy *OutputMode FastDraft UIConstraints: *OutputMode FastDra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Stabler.ppd" Product: "(Stabler)" Manufacturer: "HP" ModelName: "HP Stabler" ShortNickName: "Stabler" NickName: "Stabler,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Stabler;DES:Stabler;" cupsVersion: 1.5 cupsModelNumber: 0 cupsManualCopies: True cupsFilter: "application/vnd.cups-raster 0 hpcups" cupsLanguages: "en" UIConstraints: *ColorModel KGray *OutputMode Photo UIConstraints: *OutputMode Photo *ColorModel KGray UIConstraints: *ColorModel CMYGray *OutputMode Photo UIConstraints: *OutputMode Photo *ColorModel CMYGray U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Saipan15B.ppd" Product: "(Saipan15B)" Manufacturer: "HP" ModelName: "HP Saipan15B" ShortNickName: "Saipan15B" NickName: "Saipan15B, hpcups 3.19.10" PSVersion: "(3010.000) 0" LanguageLevel: "3" ColorDevice: True DefaultColorSpace: RGB FileSystem: False Throughput: "1" LandscapeOrientation: Plus90 TTRasterizer: Type42 Driver-defined attributes... RequiresPageRegion All: True hpPrinterLanguage: "pcl3gui2" HPMechOffset: "130" HPMechOffsetBSize: "197" 1284DeviceID: "MFG:HP;MDL:Saipan15B;DES:Saipan15B;" cupsVersion: 1.5 cupsModelNumber: 0 cupsManualCopies: True cupsFilter: "application/vnd.cups-raster 0 hpcups" cupsLanguages: "en" UIConstraints: *MediaType Plain *OutputMode Photo UIConstraints: *OutputMode Photo *MediaType Plain UIConstraints: *MediaType Glossy *OutputMode Draft UIConstraints: *Ou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Saipan.ppd" Product: "(Saipan)" Manufacturer: "HP" ModelName: "HP Saipan" ShortNickName: "Saipan" NickName: "Saipan, hpcups 3.19.10" PSVersion: "(3010.000) 0" LanguageLevel: "3" ColorDevice: True DefaultColorSpace: RGB FileSystem: False Throughput: "1" LandscapeOrientation: Plus90 TTRasterizer: Type42 Driver-defined attributes... RequiresPageRegion All: True hpPrinterLanguage: "pcl3gui2" HPMechOffset: "130" cupsEvenDuplex: True cupsBackSide: "Rotated" cupsFlipDuplex: True 1284DeviceID: "MFG:HP;MDL:Saipan;DES:Saipan;" cupsVersion: 1.5 cupsModelNumber: 0 cupsManualCopies: True cupsFilter: "application/vnd.cups-raster 0 hpcups" cupsLanguages: "en" UIConstraints: *MediaType Plain *OutputMode Photo UIConstraints: *OutputMode Photo *MediaType Plain UIConstraints: *MediaType Glossy *OutputMode Dra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SPDOfficejetProBsize.ppd" Product: "(SPDOfficejetProBsize)" Manufacturer: "HP" ModelName: "HP SPDOfficejetProBsize" ShortNickName: "SPDOfficejetProBsize" NickName: "SPDOfficejetProBsize, hpcups 3.19.10" PSVersion: "(3010.000) 0" LanguageLevel: "3" ColorDevice: True DefaultColorSpace: RGB FileSystem: False Throughput: "1" LandscapeOrientation: Plus90 TTRasterizer: Type42 Driver-defined attributes... RequiresPageRegion All: True hpPrinterLanguage: "pcl3gui2" cupsEvenDuplex: True cupsBackSide: "Rotated" cupsFlipDuplex: True HPMechOffset: "117" hpPrinterPlatform: "SPDOfficejetProBsize" HPSPDClass: "1" 1284DeviceID: "MFG:HP;MDL:SPDOfficejetProBsize;DES:SPDOfficejetProBsize;" cupsVersion: 1.5 cupsModelNumber: 0 cupsManualCopies: True cupsFilter: "application/vnd.cups-raster 0 hpcups" cups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SPDOfficejetProAsize.ppd" Product: "(SPDOfficejetProAsize)" Manufacturer: "HP" ModelName: "HP SPDOfficejetProAsize" ShortNickName: "SPDOfficejetProAsize" NickName: "SPDOfficejetProAsize, hpcups 3.19.10" PSVersion: "(3010.000) 0" LanguageLevel: "3" ColorDevice: True DefaultColorSpace: RGB FileSystem: False Throughput: "1" LandscapeOrientation: Plus90 TTRasterizer: Type42 Driver-defined attributes... RequiresPageRegion All: True hpPrinterLanguage: "pcl3gui2" cupsEvenDuplex: True cupsBackSide: "Rotated" cupsFlipDuplex: True HPMechOffset: "117" hpPrinterPlatform: "SPDOfficejetProAsize" HPSPDClass: "1" 1284DeviceID: "MFG:HP;MDL:SPDOfficejetProAsize;DES:SPDOfficejetProAsize;" cupsVersion: 1.5 cupsModelNumber: 0 cupsManualCopies: True cupsFilter: "application/vnd.cups-raster 0 hpcups" cups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ython11.ppd" Product: "(Python11)" Manufacturer: "HP" ModelName: "HP Python11" ShortNickName: "Python11" NickName: "Python11,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Python11;DES:Python11;" cupsVersion: 1.5 cupsModelNumber: 0 cupsManualCopies: True cupsFilter: "application/vnd.cups-raster 0 hpcups" cupsLanguages: "en" UIConstraints: *MediaType Automatic *OutputMode FastDraft UIConstraints: *OutputMode FastDraft *MediaType Automatic UIConstraints: *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ython10.ppd" Product: "(Python10)" Manufacturer: "HP" ModelName: "HP Python10" ShortNickName: "Python10" NickName: "Python1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Python10;DES:Python10;" cupsVersion: 1.5 cupsModelNumber: 0 cupsManualCopies: True cupsFilter: "application/vnd.cups-raster 0 hpcups" cupsLanguages: "en" UIConstraints: *MediaType Automatic *OutputMode FastDraft UIConstraints: *OutputMode FastDraft *MediaType Automatic UIConstraints: *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ython.ppd" Product: "(Python)" Manufacturer: "HP" ModelName: "HP Python" ShortNickName: "Python" NickName: "Python,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Python;DES:Python;" cupsVersion: 1.5 cupsModelNumber: 0 cupsManualCopies: True cupsFilter: "application/vnd.cups-raster 0 hpcups" cupsLanguages: "en" UIConstraints: *ColorModel KGray *OutputMode Photo UIConstraints: *OutputMode Photo *ColorModel KGray UIConstraints: *ColorModel CMYGray *OutputMode Photo UIConstraints: *OutputMode Photo *ColorModel CMYGray UIConstr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yramidRefresh17.ppd" Product: "(PyramidRefresh17)" Manufacturer: "HP" ModelName: "HP PyramidRefresh17" ShortNickName: "PyramidRefresh17" NickName: "PyramidRefresh17, hpcups 3.19.10" PSVersion: "(3010.000) 0" LanguageLevel: "3" ColorDevice: True DefaultColorSpace: RGB FileSystem: False Throughput: "1" LandscapeOrientation: Plus90 TTRasterizer: Type42 Driver-defined attributes... RequiresPageRegion All: True cupsBackSide: "Rotated" hpPrinterLanguage: "pcl3gui2" HPMechOffset: "497" hpPrinterPlatform: "SPDDeskJet" HPSPDClass: "1" 1284DeviceID: "MFG:HP;MDL:PyramidRefresh17;DES:PyramidRefresh17;" cupsVersion: 1.5 cupsModelNumber: 0 cupsManualCopies: True cupsFilter: "application/vnd.cups-raster 0 hpcups" cupsLanguages: "en" OpenUI *PageSize/Media Size: PickOne OrderDependency: 10 AnySetup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yramidRefresh15.ppd" Product: "(PyramidRefresh15)" Manufacturer: "HP" ModelName: "HP PyramidRefresh15" ShortNickName: "PyramidRefresh15" NickName: "PyramidRefresh15, hpcups 3.19.10" PSVersion: "(3010.000) 0" LanguageLevel: "3" ColorDevice: True DefaultColorSpace: RGB FileSystem: False Throughput: "1" LandscapeOrientation: Plus90 TTRasterizer: Type42 Driver-defined attributes... RequiresPageRegion All: True hpPrinterLanguage: "pcl3gui2" HPMechOffset: "117" 1284DeviceID: "MFG:HP;MDL:PyramidRefresh15;DES:PyramidRefresh15;" cupsVersion: 1.5 cupsModelNumber: 0 cupsManualCopies: True cupsFilter: "application/vnd.cups-raster 0 hpcups" cupsLanguages: "en" UIConstraints: *MediaType Glossy *OutputMode FastDraft UIConstraints: *OutputMode FastDraft *MediaType Glossy UIConstraints: *MediaType FastGlossy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yramidPlus.ppd" Product: "(PyramidPlus)" Manufacturer: "HP" ModelName: "HP PyramidPlus" ShortNickName: "PyramidPlus" NickName: "PyramidPlus, hpcups 3.19.10" PSVersion: "(3010.000) 0" LanguageLevel: "3" ColorDevice: True DefaultColorSpace: RGB FileSystem: False Throughput: "1" LandscapeOrientation: Plus90 TTRasterizer: Type42 Driver-defined attributes... RequiresPageRegion All: True hpPrinterLanguage: "pcl3gui2" HPMechOffset: "71" 1284DeviceID: "MFG:HP;MDL:PyramidPlus;DES:PyramidPlus;" cupsVersion: 1.5 cupsModelNumber: 0 cupsManualCopies: True cupsFilter: "application/vnd.cups-raster 0 hpcups" cupsLanguages: "en" UIConstraints: *ColorModel KGray *OutputMode Photo UIConstraints: *OutputMode Photo *ColorModel KGray UIConstraints: *ColorModel CMYGray *OutputMode Photo UIConstraints: *OutputMode 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yramid15.ppd" Product: "(Pyramid15)" Manufacturer: "HP" ModelName: "HP Pyramid15" ShortNickName: "Pyramid15" NickName: "Pyramid15, hpcups 3.19.10" PSVersion: "(3010.000) 0" LanguageLevel: "3" ColorDevice: True DefaultColorSpace: RGB FileSystem: False Throughput: "1" LandscapeOrientation: Plus90 TTRasterizer: Type42 Driver-defined attributes... RequiresPageRegion All: True hpPrinterLanguage: "pcl3gui2" HPMechOffset: "117" hpPrinterPlatform: "Pyramid15" HPSPDClass: "1" 1284DeviceID: "MFG:HP;MDL:Pyramid15;DES:Pyramid15;" cupsVersion: 1.5 cupsModelNumber: 0 cupsManualCopies: True cupsFilter: "application/vnd.cups-raster 0 hpcups" cupsLanguages: "en" UIConstraints: *MediaType FastGlossy *OutputMode FastDraft UIConstraints: *OutputMode FastDraft *MediaType FastGlossy UIConstraints: *MediaType Gl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yramid.ppd" Product: "(Pyramid)" Manufacturer: "HP" ModelName: "HP Pyramid" ShortNickName: "Pyramid" NickName: "Pyramid, hpcups 3.19.10" PSVersion: "(3010.000) 0" LanguageLevel: "3" ColorDevice: True DefaultColorSpace: RGB FileSystem: False Throughput: "1" LandscapeOrientation: Plus90 TTRasterizer: Type42 Driver-defined attributes... RequiresPageRegion All: True hpPrinterLanguage: "pcl3gui2" HPMechOffset: "60" 1284DeviceID: "MFG:HP;MDL:Pyramid;DES:Pyramid;" cupsVersion: 1.5 cupsModelNumber: 0 cupsManualCopies: True cupsFilter: "application/vnd.cups-raster 0 hpcups" cupsLanguages: "en" UIConstraints: *ColorModel KGray *OutputMode Photo UIConstraints: *OutputMode Photo *ColorModel KGray UIConstraints: *ColorModel CMYGray *OutputMode Photo UIConstraints: *OutputMode Photo *ColorModel CMYGray U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P470.ppd" Product: "(PSP470)" Manufacturer: "HP" ModelName: "HP PSP470" ShortNickName: "PSP470" NickName: "PSP470, hpcups 3.19.10" PSVersion: "(3010.000) 0" LanguageLevel: "3" ColorDevice: True DefaultColorSpace: RGB FileSystem: False Throughput: "1" LandscapeOrientation: Plus90 TTRasterizer: Type42 Driver-defined attributes... RequiresPageRegion All: True hpPrinterLanguage: "pcl3gui2" HPMechOffset: "70" cupsModelName: "Photosmart 470" 1284DeviceID: "MFG:HP;MDL:PSP470;DES:PSP470;" cupsVersion: 1.5 cupsModelNumber: 0 cupsManualCopies: True cupsFilter: "application/vnd.cups-raster 0 hpcups" cupsLanguages: "en" UIConstraints: *MediaType Glossy *OutputMode Draft UIConstraints: *OutputMode Draft *MediaType Glossy UIConstraints: *MediaType Plain *OutputMode Photo UIConstraints: *OutputMode Phot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P100.ppd" Product: "(PSP100)" Manufacturer: "HP" ModelName: "HP PSP100" ShortNickName: "PSP100" NickName: "PSP100, hpcups 3.19.10" PSVersion: "(3010.000) 0" LanguageLevel: "3" ColorDevice: True DefaultColorSpace: RGB FileSystem: False Throughput: "1" LandscapeOrientation: Plus90 TTRasterizer: Type42 Driver-defined attributes... RequiresPageRegion All: True hpPrinterLanguage: "pcl3gui2" HPMechOffset: "70" cupsModelName: "PHOTOSMART 100" 1284DeviceID: "MFG:HP;MDL:PSP100;DES:PSP100;" cupsVersion: 1.5 cupsModelNumber: 0 cupsManualCopies: True cupsFilter: "application/vnd.cups-raster 0 hpcups" cupsLanguages: "en" UIConstraints: *MediaType Plain *OutputMode Photo UIConstraints: *OutputMode Photo *MediaType Plain OpenUI *PageSize/Media Size: PickOne OrderDependency: 10 AnySetup *PageSize Default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CLM_MONO.ppd" Product: "(PCLM_MONO)" Manufacturer: "HP" ModelName: "HP PCLM_MONO" ShortNickName: "PCLM_MONO" NickName: "PCLM_MONO, hpcups 3.19.10" PSVersion: "(3010.000) 0" LanguageLevel: "3" ColorDevice: True DefaultColorSpace: RGB FileSystem: False Throughput: "1" LandscapeOrientation: Plus90 TTRasterizer: Type42 Driver-defined attributes... RequiresPageRegion All: True hpPrinterLanguage: "hbpl1" 1284DeviceID: "MFG:HP;MDL:PCLM MONO;DES:PCLM MONO;" cupsVersion: 1.5 cupsModelNumber: 0 cupsManualCopies: True cupsFilter: "application/vnd.cups-raster 0 hpcups" cupsLanguages: "en" OpenUI *PageSize/Media Size: PickOne OrderDependency: 10 AnySetup *PageSize DefaultPageSize: Letter PageSize A6/A6 105x148mm: "&lt;&lt;/cupsString0(iso_a6_105x148mm)/PageSize[298 420]/ImagingBBox null&gt;&gt;setpagedevice"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CLM_COLOR.ppd" Product: "(PCLM_COLOR)" Manufacturer: "HP" ModelName: "HP PCLM_COLOR" ShortNickName: "PCLM_COLOR" NickName: "PCLM_COLOR, hpcups 3.19.10" PSVersion: "(3010.000) 0" LanguageLevel: "3" ColorDevice: True DefaultColorSpace: RGB FileSystem: False Throughput: "1" LandscapeOrientation: Plus90 TTRasterizer: Type42 Driver-defined attributes... RequiresPageRegion All: True hpPrinterLanguage: "hbpl1" 1284DeviceID: "MFG:HP;MDL:PCLM COLOR;DES:PCLM COLOR;" cupsVersion: 1.5 cupsModelNumber: 0 cupsManualCopies: True cupsFilter: "application/vnd.cups-raster 0 hpcups" cupsLanguages: "en" OpenUI *PageSize/Media Size: PickOne OrderDependency: 10 AnySetup *PageSize DefaultPageSize: Letter PageSize A6/A6 105x148mm: "&lt;&lt;/cupsString0(iso_a6_105x148mm)/PageSize[298 420]/ImagingBBox null&gt;&gt;setpagedevice" 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CL4-Class1.ppd" Product: "(PCL4-Class1)" Manufacturer: "HP" ModelName: "HP PCL4-Class1" ShortNickName: "PCL4-Class1" NickName: "PCL4-Class1, hpcups 3.19.10" PSVersion: "(3010.000) 0" LanguageLevel: "3" ColorDevice: True DefaultColorSpace: RGB FileSystem: False Throughput: "1" LandscapeOrientation: Plus90 TTRasterizer: Type42 Driver-defined attributes... RequiresPageRegion All: True hpPrinterLanguage: "pcl3" HPMechOffset: "40" 1284DeviceID: "MFG:HP;MDL:PCL4-Class1;DES:PCL4-Class1;" cupsVersion: 1.5 cupsModelNumber: 0 cupsManualCopies: True cupsFilter: "application/vnd.cups-raster 0 hpcups" cupsLanguages: "en" OpenUI *PageSize/Media Size: PickOne OrderDependency: 10 AnySetup *PageSize DefaultPageSize: Letter PageSize Photo4x6/Photo 4x6in: "&lt;&lt;/cupsInteger0 101/PageSize[288 432]/ImagingBBox null&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CL3-Class3B.ppd" Product: "(PCL3-Class3B)" Manufacturer: "HP" ModelName: "HP PCL3-Class3B" ShortNickName: "PCL3-Class3B" NickName: "PCL3-Class3B,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MechOffset: "70" 1284DeviceID: "MFG:HP;MDL:PCL3-Class3B;DES:PCL3-Class3B;" cupsVersion: 1.5 cupsModelNumber: 0 cupsManualCopies: True cupsFilter: "application/vnd.cups-raster 0 hpcups" cupsLanguages: "en" OpenUI *PageSize/Media Size: PickOne OrderDependency: 10 AnySetup *PageSize DefaultPageSize: Letter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CL3-Class3A.ppd" Product: "(PCL3-Class3A)" Manufacturer: "HP" ModelName: "HP PCL3-Class3A" ShortNickName: "PCL3-Class3A" NickName: "PCL3-Class3A,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MechOffset: "70" 1284DeviceID: "MFG:HP;MDL:PCL3-Class3A;DES:PCL3-Class3A;" cupsVersion: 1.5 cupsModelNumber: 0 cupsManualCopies: True cupsFilter: "application/vnd.cups-raster 0 hpcups" cupsLanguages: "en" OpenUI *PageSize/Media Size: PickOne OrderDependency: 10 AnySetup *PageSize DefaultPageSize: Letter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CL3-Class3.ppd" Product: "(PCL3-Class3)" Manufacturer: "HP" ModelName: "HP PCL3-Class3" ShortNickName: "PCL3-Class3" NickName: "PCL3-Class3,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MechOffset: "70" 1284DeviceID: "MFG:HP;MDL:PCL3-Class3;DES:PCL3-Class3;" cupsVersion: 1.5 cupsModelNumber: 0 cupsManualCopies: True cupsFilter: "application/vnd.cups-raster 0 hpcups" cupsLanguages: "en" OpenUI *PageSize/Media Size: PickOne OrderDependency: 10 AnySetup *PageSize DefaultPageSize: Letter PageSize 16k/16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15_CISS.ppd" Product: "(P15_CISS)" Manufacturer: "HP" ModelName: "HP P15_CISS" ShortNickName: "P15_CISS" NickName: "P15_CISS, hpcups 3.19.10" PSVersion: "(3010.000) 0" LanguageLevel: "3" ColorDevice: True DefaultColorSpace: RGB FileSystem: False Throughput: "1" LandscapeOrientation: Plus90 TTRasterizer: Type42 Driver-defined attributes... RequiresPageRegion All: True hpPrinterLanguage: "pcl3gui2" HPMechOffset: "117" 1284DeviceID: "MFG:HP;MDL:P15 CISS;DES:P15 CISS;" cupsVersion: 1.5 cupsModelNumber: 0 cupsManualCopies: True cupsFilter: "application/vnd.cups-raster 0 hpcups" cupsLanguages: "en" UIConstraints: *MediaType Glossy *OutputMode FastDraft UIConstraints: *OutputMode FastDraft *MediaType Glossy UIConstraints: *MediaType FastGlossy *OutputMode FastDraft UIConstraints: *OutputMode FastD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JProKx50.ppd" Product: "(OJProKx50)" Manufacturer: "HP" ModelName: "HP OJProKx50" ShortNickName: "OJProKx50" NickName: "OJProKx5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Officejet Pro K5400" 1284DeviceID: "MFG:HP;MDL:OJProKx50;DES:OJProKx50;" cupsVersion: 1.5 cupsModelNumber: 0 cupsManualCopies: True cupsFilter: "application/vnd.cups-raster 0 hpcups" cupsLanguages: "en" UIConstraints: *ColorModel KGray *OutputMode Photo UIConstraints: *OutputMode Photo *ColorM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J7000.ppd" Product: "(OJ7000)" Manufacturer: "HP" ModelName: "HP OJ7000" ShortNickName: "OJ7000" NickName: "OJ7000,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OJ7000;DES:OJ7000;" cupsVersion: 1.5 cupsModelNumber: 0 cupsManualCopies: True cupsFilter: "application/vnd.cups-raster 0 hpcups" cupsLanguages: "en" UIConstraints: *ColorModel KGray *OutputMode Photo UIConstraints: *OutputMode Photo *ColorModel KGray UIConstraints: *ColorModel CMYGray *OutputMode Photo UIConstraints: *OutputMode Photo *ColorModel CMYGray UIConstr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MimasTDR.ppd" Product: "(MimasTDR)" Manufacturer: "HP" ModelName: "HP MimasTDR" ShortNickName: "MimasTDR" NickName: "MimasTDR,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1284DeviceID: "MFG:HP;MDL:MimasTDR;DES:MimasTDR;" cupsVersion: 1.5 cupsModelNumber: 0 cupsManualCopies: True cupsFilter: "application/vnd.cups-raster 0 hpcups" cupsLanguages: "en" UIConstraints: *MediaType Glossy *OutputMode FastDraft UIConstraints: *OutputMode FastDraft *MediaType Glossy UIConstraints: *MediaType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Mimas17.ppd" Product: "(Mimas17)" Manufacturer: "HP" ModelName: "HP Mimas17" ShortNickName: "Mimas17" NickName: "Mimas17,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SPDClass: "1" 1284DeviceID: "MFG:HP;MDL:Mimas17;DES:Mimas17;" cupsVersion: 1.5 cupsModelNumber: 0 cupsManualCopies: True cupsFilter: "application/vnd.cups-raster 0 hpcups" cupsLanguages: "en" UIConstraints: *PageSize 2L.FB *Duplex UIConstraints: *Duplex *PageSize 2L.FB UIConstraints: *PageSize 2L *Duplex UIConstr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Mimas15.ppd" Product: "(Mimas15)" Manufacturer: "HP" ModelName: "HP Mimas15" ShortNickName: "Mimas15" NickName: "Mimas15,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SPDClass: "1" 1284DeviceID: "MFG:HP;MDL:Mimas15;DES:Mimas15;" cupsVersion: 1.5 cupsModelNumber: 0 cupsManualCopies: True cupsFilter: "application/vnd.cups-raster 0 hpcups" cupsLanguages: "en" UIConstraints: *MediaType FastGlossy *OutputMode FastDraft UIConstraints: *OutputMode FastDraft *MediaType FastGlossy UICon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Mimas.ppd" Product: "(Mimas)" Manufacturer: "HP" ModelName: "HP Mimas" ShortNickName: "Mimas" NickName: "Mima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1284DeviceID: "MFG:HP;MDL:Mimas;DES:Mimas;" cupsVersion: 1.5 cupsModelNumber: 0 cupsManualCopies: True cupsFilter: "application/vnd.cups-raster 0 hpcups" cupsLanguages: "en" UIConstraints: *MediaType Glossy *OutputMode FastDraft UIConstraints: *OutputMode FastDraft *MediaType Glossy UIConstraints: *MediaType TransparencyFilm *Ou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J-Class6.ppd" Product: "(LJ-Class6)" Manufacturer: "HP" ModelName: "HP LJ-Class6" ShortNickName: "LJ-Class6" NickName: "LJ-Class6,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P;MDL:LJ-Class6;DES:LJ-Class6;" cupsVersion: 1.5 cupsModelNumber: 0 cupsManualCopies: True cupsFilter: "application/vnd.cups-raster 0 hpcups" cupsLanguages: "en" OpenUI *PageSize/Media Size: PickOne OrderDependency: 10 AnySetup *PageSize DefaultPageSize: Letter PageSize Card3x5/Index Card 3x5in: "&lt;&lt;/cupsInteger0 78/PageSize [2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J-Class5.ppd" Product: "(LJ-Class5)" Manufacturer: "HP" ModelName: "HP LJ-Class5" ShortNickName: "LJ-Class5" NickName: "LJ-Class5, hpcups 3.19.10" PSVersion: "(3010.000) 0" LanguageLevel: "3" ColorDevice: True DefaultColorSpace: RGB FileSystem: False Throughput: "1" LandscapeOrientation: Plus90 TTRasterizer: Type42 Driver-defined attributes... RequiresPageRegion All: True hpPrinterLanguage: "ljzxstream" cupsModelName: "HP LaserJet P1005" 1284DeviceID: "MFG:HP;MDL:LJ-Class5;DES:LJ-Class5;" cupsVersion: 1.5 cupsModelNumber: 0 cupsManualCopies: True cupsFilter: "application/vnd.cups-raster 0 hpcups" cupsLanguages: "en" OpenUI *PageSize/Media Size: PickOne OrderDependency: 10 AnySetup *PageSize DefaultPageSize: Letter PageSize Card3x5/Index Card 3x5in: "&lt;&lt;/cupsInteger0 96/PageSize [216 360]/Ima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J-Class4A.ppd" Product: "(LJ-Class4A)" Manufacturer: "HP" ModelName: "HP LJ-Class4A" ShortNickName: "LJ-Class4A" NickName: "LJ-Class4A, hpcups 3.19.10"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1284DeviceID: "MFG:HP;MDL:LJ-Class4A;DES:LJ-Class4A;" cupsVersion: 1.5 cupsModelNumber: 0 cupsManualCopies: True cupsFilter: "application/vnd.cups-raster 0 hpcups" cupsLanguages: "en" OpenUI *PageSize/Media Size: PickOne OrderDependency: 10 AnySetup *PageSize DefaultPageSize: Letter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J-Class4.ppd" Product: "(LJ-Class4)" Manufacturer: "HP" ModelName: "HP LJ-Class4" ShortNickName: "LJ-Class4" NickName: "LJ-Class4, hpcups 3.19.10"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1284DeviceID: "MFG:HP;MDL:LJ-Class4;DES:LJ-Class4;" cupsVersion: 1.5 cupsModelNumber: 0 cupsManualCopies: True cupsFilter: "application/vnd.cups-raster 0 hpcups" cupsLanguages: "en" OpenUI *PageSize/Media Size: PickOne OrderDependency: 10 AnySetup *PageSize DefaultPageSize: Letter PageSize Card3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J-Class3.ppd" Product: "(LJ-Class3)" Manufacturer: "HP" ModelName: "HP LJ-Class3" ShortNickName: "LJ-Class3" NickName: "LJ-Class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P;MDL:LJ-Class3;DES:LJ-Class3;" cupsVersion: 1.5 cupsModelNumber: 0 cupsManualCopies: True cupsFilter: "application/vnd.cups-raster 0 hpcups" cupsLanguages: "en" OpenUI *PageSize/Media Size: PickOne OrderDependency: 10 AnySetup *PageSize DefaultPageSize: Letter PageSize B4/B4 257x364mm: "&lt;&lt;/cupsInteger0 46/PageSize[729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J-Class2.ppd" Product: "(LJ-Class2)" Manufacturer: "HP" ModelName: "HP LJ-Class2" ShortNickName: "LJ-Class2" NickName: "LJ-Class2, hpcups 3.19.10" PSVersion: "(3010.000) 0" LanguageLevel: "3" ColorDevice: True DefaultColorSpace: RGB FileSystem: False Throughput: "1" LandscapeOrientation: Plus90 TTRasterizer: Type42 Driver-defined attributes... RequiresPageRegion All: True cupsEvenDuplex: True hpPrinterLanguage: "ljjetready" cupsModelName: "hp color LaserJet 3500" 1284DeviceID: "MFG:HP;MDL:LJ-Class2;DES:LJ-Class2;" cupsVersion: 1.5 cupsModelNumber: 0 cupsManualCopies: True cupsFilter: "application/vnd.cups-raster 0 hpcups" cupsLanguages: "en" OpenUI *PageSize/Media Size: PickOne OrderDependency: 10 AnySetup *PageSize DefaultPageSize: Letter PageSize Card3x5/Index Card 3x5in: "&lt;&lt;/cupsInteger0 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J-Class1.ppd" Product: "(LJ-Class1)" Manufacturer: "HP" ModelName: "HP LJ-Class1" ShortNickName: "LJ-Class1" NickName: "LJ-Class1, hpcups 3.19.10" PSVersion: "(3010.000) 0" LanguageLevel: "3" ColorDevice: True DefaultColorSpace: RGB FileSystem: False Throughput: "1" LandscapeOrientation: Plus90 TTRasterizer: Type42 Driver-defined attributes... RequiresPageRegion All: True cupsEvenDuplex: True hpPrinterLanguage: "ljfastraster" 1284DeviceID: "MFG:HP;MDL:LJ-Class1;DES:LJ-Class1;" cupsVersion: 1.5 cupsModelNumber: 0 cupsManualCopies: True cupsFilter: "application/vnd.cups-raster 0 hpcups" cupsLanguages: "en" OpenUI *PageSize/Media Size: PickOne OrderDependency: 10 AnySetup *PageSize DefaultPageSize: Letter PageSize Card3x5/Index Card 3x5in: "&lt;&lt;/cupsInteger0 96/PageSize [216 360]/ImagingBBox null&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Kapan.ppd" Product: "(Kapan)" Manufacturer: "HP" ModelName: "HP Kapan" ShortNickName: "Kapan" NickName: "Kapan, hpcups 3.19.10" PSVersion: "(3010.000) 0" LanguageLevel: "3" ColorDevice: True DefaultColorSpace: RGB FileSystem: False Throughput: "1" LandscapeOrientation: Plus90 TTRasterizer: Type42 Driver-defined attributes... RequiresPageRegion All: True hpPrinterLanguage: "pcl3gui2" HPMechOffset: "130" cupsEvenDuplex: True cupsBackSide: "Rotated" cupsFlipDuplex: True 1284DeviceID: "MFG:HP;MDL:Kapan;DES:Kapan;" cupsVersion: 1.5 cupsModelNumber: 0 cupsManualCopies: True cupsFilter: "application/vnd.cups-raster 0 hpcups" cupsLanguages: "en" UIConstraints: *PageSize Card3x5 *Duplex UIConstraints: *Duplex *PageSize Card3x5 UIConstraints: *PageSize Card4x6 *Duplex UIConstraints: *Duplex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Gemstone.ppd" Product: "(Gemstone)" Manufacturer: "HP" ModelName: "HP Gemstone" ShortNickName: "Gemstone" NickName: "Gemstone, hpcups 3.19.10" PSVersion: "(3010.000) 0" LanguageLevel: "3" ColorDevice: True DefaultColorSpace: RGB FileSystem: False Throughput: "1" LandscapeOrientation: Plus90 TTRasterizer: Type42 Driver-defined attributes... RequiresPageRegion All: True hpPrinterLanguage: "pcl3gui2" HPMechOffset: "117" hpPrinterPlatform: "Gemstone" HPSPDClass: "1" 1284DeviceID: "MFG:HP;MDL:Gemstone;DES:Gemstone;" cupsVersion: 1.5 cupsModelNumber: 0 cupsManualCopies: True cupsFilter: "application/vnd.cups-raster 0 hpcups" cupsLanguages: "en" UIConstraints: *MediaType FastGlossy *OutputMode FastDraft UIConstraints: *OutputMode FastDraft *MediaType FastGlossy UIConstraints: *MediaType Glossy *Out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JGenericVIP.ppd" Product: "(DJGenericVIP)" Manufacturer: "HP" ModelName: "HP DJGenericVIP" ShortNickName: "DJGenericVIP" NickName: "DJGenericVIP, hpcups 3.19.10" PSVersion: "(3010.000) 0" LanguageLevel: "3" ColorDevice: True DefaultColorSpace: RGB FileSystem: False Throughput: "1" LandscapeOrientation: Plus90 TTRasterizer: Type42 Driver-defined attributes... RequiresPageRegion All: True hpPrinterLanguage: "pcl3gui2" HPMechOffset: "70" cupsModelName: "deskjet 5600" 1284DeviceID: "MFG:HP;MDL:DJGenericVIP;DES:DJGenericVIP;" cupsVersion: 1.5 cupsModelNumber: 0 cupsManualCopies: True cupsFilter: "application/vnd.cups-raster 0 hpcups" cupsLanguages: "en" UIConstraints: *MediaType Plain *OutputMode Photo UIConstraints: *OutputMode Photo *MediaType Plain OpenUI *PageSize/Media Size: PickOne OrderDe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J9xxVIP.ppd" Product: "(DJ9xxVIP)" Manufacturer: "HP" ModelName: "HP DJ9xxVIP" ShortNickName: "DJ9xxVIP" NickName: "DJ9xxVIP,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DJ9xxVIP;DES:DJ9xxVIP;" cupsVersion: 1.5 cupsModelNumber: 0 cupsManualCopies: True cupsFilter: "application/vnd.cups-raster 0 hpcups" cupsLanguages: "en" UIConstraints: *MediaType Glossy *OutputMode Draft UIConstraints: *OutputMode Draft *MediaType Glossy UIC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J55xx.ppd" Product: "(DJ55xx)" Manufacturer: "HP" ModelName: "HP DJ55xx" ShortNickName: "DJ55xx" NickName: "DJ55xx,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550" 1284DeviceID: "MFG:HP;MDL:DJ55xx;DES:DJ55xx;" cupsVersion: 1.5 cupsModelNumber: 0 cupsManualCopies: True cupsFilter: "application/vnd.cups-raster 0 hpcups" cupsLanguages: "en" UIConstraints: *ColorModel KGray *OutputMode Photo UIConstraints: *OutputMode Photo *ColorModel KGray UIConstraints: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rbett.ppd" Product: "(Corbett)" Manufacturer: "HP" ModelName: "HP Corbett" ShortNickName: "Corbett" NickName: "Corbett,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30" 1284DeviceID: "MFG:HP;MDL:Corbett;DES:Corbett;" cupsVersion: 1.5 cupsModelNumber: 0 cupsManualCopies: True cupsFilter: "application/vnd.cups-raster 0 hpcups" cupsLanguages: "en" UIConstraints: *ColorModel KGray *OutputMode Photo UIConstraints: *OutputMode Photo *ColorModel KGray UIConstraints: *ColorModel CMYGray *Out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pperheadXLP.ppd" Product: "(CopperheadXLP)" Manufacturer: "HP" ModelName: "HP CopperheadXLP" ShortNickName: "CopperheadXLP" NickName: "CopperheadXLP,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1" 1284DeviceID: "MFG:HP;MDL:CopperheadXLP;DES:CopperheadXLP;" cupsVersion: 1.5 cupsModelNumber: 0 cupsManualCopies: True cupsFilter: "application/vnd.cups-raster 0 hpcups" cupsLanguages: "en" UIConstraints: *MediaType FastGlossy *OutputMode FastDraft UIConstraints: *OutputMode FastDraft *Medi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pperheadIPH17.ppd" Product: "(CopperheadIPH17)" Manufacturer: "HP" ModelName: "HP CopperheadIPH17" ShortNickName: "CopperheadIPH17" NickName: "CopperheadIPH17,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PrinterPlatform: "CopperheadIPH17" HPSPDClass: "1" 1284DeviceID: "MFG:HP;MDL:CopperheadIPH17;DES:CopperheadIPH17;" cupsVersion: 1.5 cupsModelNumber: 0 cupsManualCopies: True cupsFilter: "application/vnd.cups-raster 0 hpcups" cupsLanguages: "en" UIConstraints: *PageSize Photo2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pperheadIPH15.ppd" Product: "(CopperheadIPH15)" Manufacturer: "HP" ModelName: "HP CopperheadIPH15" ShortNickName: "CopperheadIPH15" NickName: "CopperheadIPH15,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PrinterPlatform: "CopperheadIPH15" HPSPDClass: "1" 1284DeviceID: "MFG:HP;MDL:CopperheadIPH15;DES:CopperheadIPH15;" cupsVersion: 1.5 cupsModelNumber: 0 cupsManualCopies: True cupsFilter: "application/vnd.cups-raster 0 hpcups" cupsLanguages: "en" UIConstraints: *PageSize Photo4x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pperheadIPH.ppd" Product: "(CopperheadIPH)" Manufacturer: "HP" ModelName: "HP CopperheadIPH" ShortNickName: "CopperheadIPH" NickName: "CopperheadIPH,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CopperheadIPH;DES:CopperheadIPH;" cupsVersion: 1.5 cupsModelNumber: 0 cupsManualCopies: True cupsFilter: "application/vnd.cups-raster 0 hpcups" cupsLanguages: "en" UIConstraints: *PageSize Photo4x6.FB *MediaType Plain UIConstraints: *MediaType Plain *PageSize Photo4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pperhead12.ppd" Product: "(Copperhead12)" Manufacturer: "HP" ModelName: "HP Copperhead12" ShortNickName: "Copperhead12" NickName: "Copperhead12,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Copperhead12;DES:Copperhead12;" cupsVersion: 1.5 cupsModelNumber: 0 cupsManualCopies: True cupsFilter: "application/vnd.cups-raster 0 hpcups" cupsLanguages: "en" UIConstraints: *PageSize Card4x6 *Duplex UIConstraints: *Duplex *PageSize Card4x6 UIConstraints: *PageSize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pperhead.ppd" Product: "(Copperhead)" Manufacturer: "HP" ModelName: "HP Copperhead" ShortNickName: "Copperhead" NickName: "Copperhead,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Copperhead;DES:Copperhead;" cupsVersion: 1.5 cupsModelNumber: 0 cupsManualCopies: True cupsFilter: "application/vnd.cups-raster 0 hpcups" cupsLanguages: "en" UIConstraints: *MediaType Plain *OutputMode Photo UIConstraints: *OutputMode Photo *MediaType Plain UIConstraints: *MediaType Glossy *OutputMode FastDraft UIConstraints: *OutputMode FastDra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LE17.ppd" Product: "(CLE17)" Manufacturer: "HP" ModelName: "HP CLE17" ShortNickName: "CLE17" NickName: "CLE17, hpcups 3.19.10" PSVersion: "(3010.000) 0" LanguageLevel: "3" ColorDevice: True DefaultColorSpace: RGB FileSystem: False Throughput: "1" LandscapeOrientation: Plus90 TTRasterizer: Type42 Driver-defined attributes... RequiresPageRegion All: True cupsBackSide: "Rotated" hpPrinterLanguage: "pcl3gui2" HPMechOffset: "497" hpPrinterPlatform: "SPDDeskJet" HPSPDClass: "1" 1284DeviceID: "MFG:HP;MDL:CLE17;DES:CLE17;" cupsVersion: 1.5 cupsModelNumber: 0 cupsManualCopies: True cupsFilter: "application/vnd.cups-raster 0 hpcups" cupsLanguages: "en" OpenUI *PageSize/Media Size: PickOne OrderDependency: 10 AnySetup *PageSize DefaultPageSize: Letter PageSize Photo2L/Photo 2L 127x178mm: "&lt;&lt;/cupsInt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LE.ppd" Product: "(CLE)" Manufacturer: "HP" ModelName: "HP CLE" ShortNickName: "CLE" NickName: "CLE, hpcups 3.19.10" PSVersion: "(3010.000) 0" LanguageLevel: "3" ColorDevice: True DefaultColorSpace: RGB FileSystem: False Throughput: "1" LandscapeOrientation: Plus90 TTRasterizer: Type42 Driver-defined attributes... RequiresPageRegion All: True cupsBackSide: "Rotated" hpPrinterLanguage: "pcl3gui2" HPMechOffset: "588" hpPrinterPlatform: "SPDDeskJet" HPSPDClass: "1" 1284DeviceID: "MFG:HP;MDL:CLE;DES:CLE;" cupsVersion: 1.5 cupsModelNumber: 0 cupsManualCopies: True cupsFilter: "application/vnd.cups-raster 0 hpcups" cupsLanguages: "en" OpenUI *PageSize/Media Size: PickOne OrderDependency: 10 AnySetup *PageSize DefaultPageSize: Letter PageSize Photo2L/Photo 2L 127x78mm: "&lt;&lt;/cupsInteger0 126/PageS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Ampere.ppd" Product: "(Ampere)" Manufacturer: "HP" ModelName: "HP Ampere" ShortNickName: "Ampere" NickName: "Ampere,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30" 1284DeviceID: "MFG:HP;MDL:Ampere;DES:Ampere;" cupsVersion: 1.5 cupsModelNumber: 0 cupsManualCopies: True cupsFilter: "application/vnd.cups-raster 0 hpcups" cupsLanguages: "en" UIConstraints: *MediaType Plain *OutputMode Photo UIConstraints: *OutputMode Photo *MediaType Plain UIConstraints: *MediaType Glossy *OutputMode Dra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915.ppd" Product: "(HP 915 Inkjet All-in-one Printer)" Manufacturer: "HP" ModelName: "HP 915" ShortNickName: "HP 915 hpijs" NickName: "HP 915, hpcups 3.19.10" PSVersion: "(3010.000) 0" LanguageLevel: "3" ColorDevice: True DefaultColorSpace: RGB FileSystem: False Throughput: "1" LandscapeOrientation: Plus90 TTRasterizer: Type42 Driver-defined attributes... RequiresPageRegion All: True hpPrinterLanguage: "lidil" hpPrinterPlatform: "dj3600" HPMechOffset: "70" cupsModelName: "deskjet 3600" 1284DeviceID: "MFG:HP;MDL:hp 915;DES:hp 915;" cupsVersion: 1.5 cupsModelNumber: 0 cupsManualCopies: True cupsFilter: "application/vnd.cups-raster 0 hpcups" cupsLanguages: "en" UIConstraints: *MediaType Glossy *OutputMode DraftRGB UIConstraints: *OutputMode DraftRGB *MediaType Glossy UIConstraints: *MediaType G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910.ppd" Product: "(HP 910 Printer)" Manufacturer: "HP" ModelName: "HP 910" ShortNickName: "HP 910 hpijs" NickName: "HP 910, hpcups 3.19.10" PSVersion: "(3010.000) 0" LanguageLevel: "3" ColorDevice: True DefaultColorSpace: RGB FileSystem: False Throughput: "1" LandscapeOrientation: Plus90 TTRasterizer: Type42 Driver-defined attributes... RequiresPageRegion All: True hpPrinterLanguage: "lidil" hpPrinterPlatform: "dj3600" HPMechOffset: "70" cupsModelName: "deskjet 3600" 1284DeviceID: "MFG:HP;MDL:hp 910;DES:hp 910;" cupsVersion: 1.5 cupsModelNumber: 0 cupsManualCopies: True cupsFilter: "application/vnd.cups-raster 0 hpcups" cupsLanguages: "en" UIConstraints: *MediaType Glossy *OutputMode DraftRGB UIConstraints: *OutputMode DraftRGB *MediaType Glossy UIConstraints: *MediaType Glossy *OutputMode D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2500c.ppd" Product: "(HP 2500c Plus Printer)" Product: "(HP 2500c Printer)" Product: "(HP 2500cm Printer)" Product: "(HP 2500cse Printer)" Product: "(HP 2500cxi Printer)" Manufacturer: "HP" ModelName: "HP 2500c" ShortNickName: "HP 2500c hpijs" NickName: "HP 2500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hp 2500c;DES:hp 2500c;" cupsVersion: 1.5 cupsModelNumber: 0 cupsManualCopies: True cupsFilt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2000c.ppd" Product: "(HP 2000cse Printer)" Product: "(HP 2000c Printer)" Product: "(HP 2000cn Printer)" Product: "(HP 2000cxi Printer)" Manufacturer: "HP" ModelName: "HP 2000c" ShortNickName: "HP 2000c hpijs" NickName: "HP 2000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hp 2000c;DES:hp 2000c;" cupsVersion: 1.5 cupsModelNumber: 0 cupsManualCopies: True cupsFilter: "application/vnd.cups-raster 0 hp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apollo-p2250.ppd" Product: "(Apollo P2250 Printer)" Manufacturer: "Apollo" ModelName: "Apollo p2250" ShortNickName: "Apollo p2250 hpijs" NickName: "Apollo p2250, hpcups 3.19.10" PSVersion: "(3010.000) 0" LanguageLevel: "3" ColorDevice: True DefaultColorSpace: RGB FileSystem: False Throughput: "1" LandscapeOrientation: Plus90 TTRasterizer: Type42 Driver-defined attributes... RequiresPageRegion All: True hpPrinterLanguage: "pcl3" hpPrinterPlatform: "apollo2xxx" HPMechOffset: "40" cupsModelName: "APOLLO P-2200" 1284DeviceID: "MFG:Apollo;MDL:apollo p2250;DES:apollo p2250;" cupsVersion: 1.5 cupsModelNumber: 0 cupsManualCopies: True cupsFilter: "application/vnd.cups-raster 0 hpcups" cupsLanguages: "en" UIConstraints: *MediaType Glossy *OutputMode DraftRGB UIConstraints: *OutputMode DraftRGB *MediaType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apollo-p2000-u.ppd" Product: "(Apollo P2000-U Printer)" Manufacturer: "Apollo" ModelName: "Apollo p2000-u" ShortNickName: "Apollo p2000-u hpijs" NickName: "Apollo p2000-u, hpcups 3.19.10" PSVersion: "(3010.000) 0" LanguageLevel: "3" ColorDevice: True DefaultColorSpace: RGB FileSystem: False Throughput: "1" LandscapeOrientation: Plus90 TTRasterizer: Type42 Driver-defined attributes... RequiresPageRegion All: True hpPrinterLanguage: "pcl3" hpPrinterPlatform: "apollo2xxx" HPMechOffset: "40" cupsModelName: "P-2000U" 1284DeviceID: "MFG:Apollo;MDL:apollo p2000-u;DES:apollo p2000-u;" cupsVersion: 1.5 cupsModelNumber: 0 cupsManualCopies: True cupsFilter: "application/vnd.cups-raster 0 hpcups" cupsLanguages: "en" UIConstraints: *MediaType Glossy *OutputMode DraftRGB UIConstraints: *OutputMode DraftRGB *M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apollo-2650.ppd" Product: "(Apollo 2650 Printer)" Manufacturer: "Apollo" ModelName: "Apollo 2650" ShortNickName: "Apollo 2650 hpijs" NickName: "Apollo 2650, hpcups 3.19.10" PSVersion: "(3010.000) 0" LanguageLevel: "3" ColorDevice: True DefaultColorSpace: RGB FileSystem: False Throughput: "1" LandscapeOrientation: Plus90 TTRasterizer: Type42 Driver-defined attributes... RequiresPageRegion All: True hpPrinterLanguage: "pcl3" hpPrinterPlatform: "apollo2xxx" HPMechOffset: "40" cupsModelName: "APOLLO P2500/2600" 1284DeviceID: "MFG:Apollo;MDL:apollo 2650;DES:apollo 2650;" cupsVersion: 1.5 cupsModelNumber: 0 cupsManualCopies: True cupsFilter: "application/vnd.cups-raster 0 hpcups" cupsLanguages: "en" UIConstraints: *MediaType Glossy *OutputMode DraftRGB UIConstraints: *OutputMode DraftRGB *MediaType G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apollo-2600.ppd" Product: "(Apollo 2600 Printer)" Manufacturer: "Apollo" ModelName: "Apollo 2600" ShortNickName: "Apollo 2600 hpijs" NickName: "Apollo 2600, hpcups 3.19.10" PSVersion: "(3010.000) 0" LanguageLevel: "3" ColorDevice: True DefaultColorSpace: RGB FileSystem: False Throughput: "1" LandscapeOrientation: Plus90 TTRasterizer: Type42 Driver-defined attributes... RequiresPageRegion All: True hpPrinterLanguage: "pcl3" hpPrinterPlatform: "apollo2xxx" HPMechOffset: "40" cupsModelName: "APOLLO P2500/2600" 1284DeviceID: "MFG:Apollo;MDL:apollo 2600;DES:apollo 2600;" cupsVersion: 1.5 cupsModelNumber: 0 cupsManualCopies: True cupsFilter: "application/vnd.cups-raster 0 hpcups" cupsLanguages: "en" UIConstraints: *MediaType Glossy *OutputMode DraftRGB UIConstraints: *OutputMode DraftRGB *MediaType G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apollo-2500.ppd" Product: "(Apollo 2500 Printer)" Manufacturer: "Apollo" ModelName: "Apollo 2500" ShortNickName: "Apollo 2500 hpijs" NickName: "Apollo 2500, hpcups 3.19.10" PSVersion: "(3010.000) 0" LanguageLevel: "3" ColorDevice: True DefaultColorSpace: RGB FileSystem: False Throughput: "1" LandscapeOrientation: Plus90 TTRasterizer: Type42 Driver-defined attributes... RequiresPageRegion All: True hpPrinterLanguage: "pcl3" hpPrinterPlatform: "apollo2xxx" HPMechOffset: "40" cupsModelName: "APOLLO P2500/2600" 1284DeviceID: "MFG:Apollo;MDL:apollo 2500;DES:apollo 2500;" cupsVersion: 1.5 cupsModelNumber: 0 cupsManualCopies: True cupsFilter: "application/vnd.cups-raster 0 hpcups" cupsLanguages: "en" UIConstraints: *MediaType Glossy *OutputMode DraftRGB UIConstraints: *OutputMode DraftRGB *MediaType G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apollo-2200.ppd" Product: "(Apollo 2200 Printer)" Manufacturer: "Apollo" ModelName: "Apollo 2200" ShortNickName: "Apollo 2200 hpijs" NickName: "Apollo 2200, hpcups 3.19.10" PSVersion: "(3010.000) 0" LanguageLevel: "3" ColorDevice: True DefaultColorSpace: RGB FileSystem: False Throughput: "1" LandscapeOrientation: Plus90 TTRasterizer: Type42 Driver-defined attributes... RequiresPageRegion All: True hpPrinterLanguage: "pcl3" hpPrinterPlatform: "apollo2xxx" HPMechOffset: "40" cupsModelName: "APOLLO P-2200" 1284DeviceID: "MFG:Apollo;MDL:apollo 2200;DES:apollo 2200;" cupsVersion: 1.5 cupsModelNumber: 0 cupsManualCopies: True cupsFilter: "application/vnd.cups-raster 0 hpcups" cupsLanguages: "en" UIConstraints: *MediaType Glossy *OutputMode DraftRGB UIConstraints: *OutputMode DraftRGB *MediaType Gloss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apollo-2150.ppd" Product: "(Apollo 2150 Printer)" Manufacturer: "Apollo" ModelName: "Apollo 2150" ShortNickName: "Apollo 2150 hpijs" NickName: "Apollo 2150, hpcups 3.19.10" PSVersion: "(3010.000) 0" LanguageLevel: "3" ColorDevice: True DefaultColorSpace: RGB FileSystem: False Throughput: "1" LandscapeOrientation: Plus90 TTRasterizer: Type42 Driver-defined attributes... RequiresPageRegion All: True hpPrinterLanguage: "pcl3" hpPrinterPlatform: "apollo2xxx" HPMechOffset: "40" cupsModelName: "P-2000U" 1284DeviceID: "MFG:Apollo;MDL:apollo 2150;DES:apollo 2150;" cupsVersion: 1.5 cupsModelNumber: 0 cupsManualCopies: True cupsFilter: "application/vnd.cups-raster 0 hpcups" cupsLanguages: "en" UIConstraints: *MediaType Glossy *OutputMode DraftRGB UIConstraints: *OutputMode DraftRGB *MediaType Glossy UIC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apollo-2100.ppd" Product: "(Apollo 2100 Printer)" Manufacturer: "Apollo" ModelName: "Apollo 2100" ShortNickName: "Apollo 2100 hpijs" NickName: "Apollo 2100, hpcups 3.19.10" PSVersion: "(3010.000) 0" LanguageLevel: "3" ColorDevice: True DefaultColorSpace: RGB FileSystem: False Throughput: "1" LandscapeOrientation: Plus90 TTRasterizer: Type42 Driver-defined attributes... RequiresPageRegion All: True hpPrinterLanguage: "pcl3" hpPrinterPlatform: "apollo2xxx" HPMechOffset: "40" cupsModelName: "P-2000U" 1284DeviceID: "MFG:Apollo;MDL:apollo 2100;DES:apollo 2100;" cupsVersion: 1.5 cupsModelNumber: 0 cupsManualCopies: True cupsFilter: "application/vnd.cups-raster 0 hpcups" cupsLanguages: "en" UIConstraints: *MediaType Glossy *OutputMode DraftRGB UIConstraints: *OutputMode DraftRGB *MediaType Glossy UIC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7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8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7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15 Copyright HP Development Company, LP Author: David Suffield, Naga Samrat Chowdary Narla, Sarbeswar Meher INCLUDES = -Iip -Iio/hpmud -Iscan/sane -Iprnt/hpijs -Icommon/ hplipdir = $(datadir)/hpl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15 Copyright HP Development Company, LP Author: David Suffield, Naga Samrat Chowdary Narla, Sarbeswar Meher INCLUDES = -Iip -Iio/hpmud -Iscan/sane -Iprnt/hpijs -Icommon/ CFLAGS+= -DCONFDIR=\"$(hplip_confdir)\" CXXFLAGS+= -DCONFDIR=\"$(hplip_confd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15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9 Copyright HP Development Company, LP Packager: HPLIP Vendor: HP Summary: HPLIP Group: Applications post ldconfig semodule -i /usr/share/hplip/selinux/mypol.pp ln -sf /usr/lib/libImageProcessor-x86_64.so /usr/lib/libImageProcessor.so ln -sf /usr/lib/libImageProcessor-x86_32.so /usr/lib/libImageProcessor.so description The HP Linux Imaging and Printing (HPLIP) system provides a unified single and multi-function connectivity driver solution. HPLIPLITE provides support for print and scan only. HPLIPFULL provides support for print, scan, fax and toolbox. files attr(0644,root,root) "/etc/hp/hplip.conf" attr(0644,root,root) "/etc/udev/rules.d/56-hpmud.rules" attr(0755,root,root) "/usr/lib/cups/filter/hpcups" attr(0755,root,root) "/usr/lib/cups/filter/hpps" attr(0644,root,root) "/usr/share/cups/drv/hp/hpcups.drv" attr(0775,root,root) %dir "/usr/share/hplip/data/models" attr(0644,root,root) "/usr/share/hplip/data/models/models.dat" attr(0755,root,root) "/usr/shar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8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7 Copyright HP Development Company, LP\n"); fprintf(stdout, "usage: ptest [-v] [-u uri] -c ls [-p path] (list directory)\n"); fprintf(stdout, " ptest [-v] [-u uri] -c read -p path (read file to stdout)\n"); fprintf(stdout, " ptest [-v] [-u uri] -c rm -p path (delete file)\n"); fprintf(stdout, " ptest [-v] -u uri -c write -p path (write stdin to fi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7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Jakub Ste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8 Copyright HP Development Company, LP\n");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4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14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8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6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5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4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8 Markus Kuhn -- Licence: A2820 Id: jbig.c 1297 2008-08-27 19:18:37Z mgk25 $ ÿÿÿÿÿÿÿÿÿÿÿÿ ÿÿÿÿÿÿÿÿÿÿÿÿAll OK Reached specified image size Unexpected end of input data stream Not enough memory available ABORT marker segment encountered Unknown marker segment encountered Input data stream contains invalid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8 Markus Kuhn -- Licence: A2820 Id: jbig.c 1297 2008-08-27 19:18:37Z mgk25 $ ÿÿÿÿÿÿÿÿÿÿÿÿ ÿÿÿÿÿÿÿÿÿÿÿÿAll OK Reached specified image size Unexpected end of input data str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8 Markus Kuhn -- Licence: A2820 Id: jbig.c 1297 2008-08-27 19:18:37Z mgk25 $ ÿÿÿÿÿÿÿÿÿÿÿÿ ÿÿÿÿÿÿÿÿÿÿÿÿAll 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h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HP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A.M. Kuchling, Ralph Heinke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A.M. Kuchl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3 -1 roll 0 1 1 SEXTANT 60 rotate dup (M) 3 -1 roll 1 0 1 SEXTANT 60 rotate dup (Y) 3 -1 roll 1 1 0 SEXTANT 60 rotate dup (R) 3 -1 roll 1 0 0 SEXTANT 60 rotate dup (G) 3 -1 roll 0 1 0 SEXTANT 60 rotate dup (B) 3 -1 roll 0 0 1 SEXTANT 60 rot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Torsten Marek Licens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and MIT and BSD and IJG and Public Domain and GPLv2+ with exceptions and IS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69</w:t>
          </w:r>
          <w:r>
            <w:rPr/>
            <w:fldChar w:fldCharType="end"/>
          </w:r>
          <w:r>
            <w:rPr/>
            <w:t>, Total</w:t>
          </w:r>
          <w:r>
            <w:rPr/>
            <w:fldChar w:fldCharType="begin"/>
          </w:r>
          <w:r>
            <w:rPr/>
            <w:instrText xml:space="preserve"> NUMPAGES \* ARABIC </w:instrText>
          </w:r>
          <w:r>
            <w:rPr/>
            <w:fldChar w:fldCharType="separate"/>
          </w:r>
          <w:r>
            <w:rPr/>
            <w:t>26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4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xXFvkPcoTKUS4O/LJ1CY8kdAE099b8uRt64oMVYW2XXUzvc+fjdqGtKej7SCkQ8scEhAigC
U8l3DBMa6TAtMAbVLCBqeyK/hC4VOQIzZhfUaWcpJ5L3VL5/aTJ5lT9I/BRgVWqsm7LdivR6
GPRIPCTiwKOwhs15ijW3HOLWTXt87iDSYJ7UwNQivk0k3o2ysGoarjdJiF8d5AYmQTp0u2IX
OOxWH3NQbbeD2RYX5V</vt:lpwstr>
  </property>
  <property fmtid="{D5CDD505-2E9C-101B-9397-08002B2CF9AE}" pid="3" name="_2015_ms_pID_7253431">
    <vt:lpwstr>9yjWsaOlSBtgiwm42h1bidWzAfByh+ZjpMZLix0Us93OooXL2S20kq
ap6vgfXrda3jMTXUhIA7djfwpwLMMvO3Q5pePfz6msLdihwpgcxZcFQy+qHGQNld9EBddRMU
cGgmSliscZnrmTNxCV92OpP5LCCpr+29LGfhudazRbiUUZExAvSTVdZbmnWhNabmAiRj8trO
QNBuRka5kC0H/H9yAxYg/Xw5hmEarWTAjWhD</vt:lpwstr>
  </property>
  <property fmtid="{D5CDD505-2E9C-101B-9397-08002B2CF9AE}" pid="4" name="_2015_ms_pID_7253431_00">
    <vt:lpwstr>_2015_ms_pID_7253431</vt:lpwstr>
  </property>
  <property fmtid="{D5CDD505-2E9C-101B-9397-08002B2CF9AE}" pid="5" name="_2015_ms_pID_7253432">
    <vt:lpwstr>AIkXhkwzF4YmmzwTCzmpJo+1fVcBsxwUsdbF
mUulRqZTFsKGW16c3tGyjRtAyj7e+neKx1Rn2DLcIkmhpfduCX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